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ой общеобразовате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общего образова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МАОУ "Итатская СОШ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ого района Т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Математика" 1-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бразования: НО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ограммы: базов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ая аудитория: 1-4 класс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ДЕРЖАНИЕ УЧЕБНОГО ПРЕДМЕТА «МАТЕМАТИКА»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ое содержание обучения в примерной программ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1 класс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ь в ряду заданных объектов: её обнаружение, продолжение ря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 xml:space="preserve">Универсальные учебные действия (пропедевтический уровень)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блюдать математические объекты (числа, величины) в окружающем мир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наруживать общее и различное в записи арифметических действ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имать назначение и необходимость использования величин в жизн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блюдать действие измерительных приборов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два объекта, два чис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ределять объекты на группы по заданному основа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пировать изученные фигуры, рисовать от руки по собственному замыслу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одить примеры чисел, геометрических фигур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порядковый и количественный счет (соблюдать последовательность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, что математические явления могут быть представлены с помощью разных средств: текст, числовая запись, таблица, рисунок, схем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таблицу, извлекать информацию, представленную в табличной форм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ментировать ход сравнения двух объек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исывать своими словами сюжетную ситуацию и математическое отношение, представленное в задаче; описывать положение предмета в пространств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ать и использовать математические знак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предложения относительно заданного набора объек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учебную задачу, удерживать её в процессе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овать в соответствии с предложенным образцом, инструкци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правильность вычисления с помощью другого приёма выполнения действ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парной работе с математическим материалом;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2 класс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в пределах 100: чтение, запись, десятичный состав, сравнение. Запись равенства, неравенства. Увеличение/уменьшение числа на несколько единиц/десятков; разностное сравнение чисе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ы: сравнение по массе (единица массы – килограмм); измерение длины (единицы длины – метр, дециметр, сантиметр, миллиметр), времени (единицы времени – час, минута). Соотношение между единицами величины (в пределах 100), его применение для решения практических задач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звестный компонент действия сложения, действия вычитания; его нахождени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/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 изображенного прямоугольника (квадрата), запись результата измерения в сантиметрах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 ряду чисел, геометрических фигур, объектов повседневной жизн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ые (истинные) и неверные (ложные) утверждения, содержащие количественные, пространственные отношения, зависимости между числами/величинами. Конструирование утверждений с использованием слов «каждый», «все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данных в таблицу, дополнение моделей (схем, изображений) готовыми числовыми данным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(приёмы, правила) устных и письменных вычислений, измерений и построения геометрических фигур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боты с электронными средствами обучения (электронной формой учебника, компьютерными тренажёрами)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>Универсальные учебные действия (пропедевтический уровень)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блюдать математические отношения (часть-целое, больше-меньше) в окружающем мир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наруживать модели геометрических фигур в окружающем мир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поиск различных решений задачи (расчётной, с геометрическим содержание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роизводить порядок выполнения действий в числовом выражении, содержащем действия сложения и вычитания (со скобками/без скобок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навливать соответствие между математическим выражением и его текстовым описанием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примеры, подтверждающие суждение, вывод, отв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кать и использовать информацию, представленную в текстовой, графической (рисунок, схема, таблица) форме, заполнять таблиц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логику перебора вариантов для решения простейших комбинаторных задач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полнять модели (схемы, изображения) готовыми числовыми данными.</w:t>
      </w:r>
    </w:p>
    <w:p>
      <w:pPr>
        <w:pStyle w:val="Normal"/>
        <w:keepNext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ментировать ход вычисл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выбор величины, соответствующей ситуации измер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текстовую задачу с заданным отношением (готовым решением) по образц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ть математические знаки и терминологию для описания сюжетной ситуации; конструирования утверждений, выводов относительно данных объектов, отношения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ывать числа, величины, геометрические фигуры, обладающие заданным свой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ывать, читать число, числовое выражение; приводить примеры, иллюстрирующие смысл арифметического действ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утверждения с использованием слов «каждый», «все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овывать, участвовать, контролировать ход и результат парной работы с математическим материалом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с помощью учителя причину возникшей ошибки и трудност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выполнять прикидку и оценку результата действий, измерений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местно с учителем оценивать результаты выполнения общей работы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3 класс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/ уменьшение числа в несколько раз. Кратное сравнение чисе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а (единица массы – грамм); соотношение между килограммом и граммом; отношение «тяжелее/легче на/в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(единицы – рубль, копейка); установление отношения «дороже/дешевле на/в». Соотношение «цена, количество, стоимость» в практической ситу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(единица времени – секунда); установление отношения «быстрее/медленнее на/в». Соотношение «начало, окончание, продолжительность события» в практической ситу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ина (единица длины – миллиметр, километр); соотношение между величинами в пределах тысяч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(единицы площади – квадратный метр, квадратный сантиметр, квадратный дециметр, квадратный метр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е вычисления, сводимые к действиям в пределах 100 (табличное и внетабличное умножение, деление, действия с круглыми числами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сложение, вычитание чисел в пределах 1000. Действия с числами 0 и 1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стительное, сочетательное свойства сложения, умножения при вычислениях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неизвестного компонента арифметического действ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величины: сложение и вычитани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-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геометрических фигур (разбиение фигуры на части, составление фигуры из частей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метр многоугольника: измерение, вычисление, запись равенств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Сравнение площадей фигур с помощью налож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кация объектов по двум признакам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лечение и использование для выполнения заданий информации, представленной в таблицах с 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горитмы изучения материала, выполнения обучающих и 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математические объекты (числа, величины, геометрические фигуры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приём вычисления, выполнения действ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геометрические фигу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идывать размеры фигуры, её элемент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смысл зависимостей и математических отношений, описанных в задач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ать и использовать разные приёмы и алгоритмы вычисления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метод решения (моделирование ситуации, перебор вариантов, использование алгоритм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относить начало, окончание, продолжительность события в практической ситуаци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ряд чисел (величин, геометрических фигур) по самостоятельно выбранному правил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лировать предложенную практическую ситуац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последовательность событий, действий сюжета текстовой задач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информацию, представленную в разных форма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кать и интерпретировать числовые данные, представленные в таблице, на диаграм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олнять таблицы сложения и умножения, дополнять данными чертеж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соответствие между различными записями решения задач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математическую терминологию для описания отношений и зависим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речевые высказывания для решения задач; составлять текстовую задач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на примерах отношения «больше/меньше на …», «больше/меньше в …», «равно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математическую символику для составления числовых выраж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аствовать в обсуждении ошибок в ходе и результате выполнения вычисления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ход и результат выполнения действ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поиск ошибок, характеризовать их и исправлять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ировать ответ (вывод), подтверждать его объяснением, расчёта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и использовать различные приёмы прикидки и проверки правильности вычисления; проверять полноту и правильность заполнения таблиц сложения, умнож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совместно прикидку и оценку результата выполнения общей работы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4 класс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ичины: сравнение объектов по массе, длине, площади, вместимост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массы – центнер, тонна; соотношения между единицами масс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цы времени (сутки, неделя, месяц, год, век), соотношение между ним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 000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величины времени, массы, длины. </w:t>
      </w:r>
    </w:p>
    <w:p>
      <w:pPr>
        <w:pStyle w:val="Normal"/>
        <w:keepNext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 000; деление с остатком. Умножение/деление на 10, 100, 1000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 000. Проверка результата вычислений, в том числе с помощью калькулятор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величины на однозначное число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текстовой задачей, решение которой содержит 2-3 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ые представления о симметр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ружность, круг: распознавание и изображение; построение окружности заданного радиуса. Построение изученных геометрических фигур с помощью линейки, угольника, циркул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 геометрические фигуры (тела): шар, куб, цилиндр, конус, пирамида; различение, называни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: разбиение фигуры на прямоугольники (квадраты), составление фигур из прямоугольников/квадратов. Периметр, площадь фигуры, составленной из двух-трёх прямоугольников (квадратов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утверждениями: конструирование, проверка истинности; составление и проверка логических рассуждений при решении задач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ешения учебных и практических задач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математические объекты (числа, величины, геометрические фигуры), записывать признак сравн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наруживать модели изученных геометрических фигур в окружающем мир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лассифицировать объекты по 1-2 выбранным признака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модель математической задачи, проверять её соответствие условиям задач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ять информацию в разных формах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кать и интерпретировать информацию, представленную в таблице, на диаграм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Normal"/>
        <w:keepNext w:val="true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математическую терминологию для записи решения предметной или практической задач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одить примеры и контрпримеры для подтверждения/опровержения вывода, гипотез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, читать числовое выраж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ывать практическую ситуацию с использованием изученной терминолог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математические объекты, явления и события с помощью изученных величи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инструкцию, записывать рассужд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ициировать обсуждение разных способов выполнения задания, поиск ошибок в реш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выполнять прикидку и оценку результата измер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, исправлять, прогнозировать трудности и ошибки, и трудности в решении учебной задач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ind w:firstLine="709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 НА УРОВНЕ НАЧАЛЬНОГО ОБЩЕГО ОБРА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адший школьник достигает планируемых результатов обучения в соответствии со своими возможностями и способностями. На его успешность оказывают влияние темп деятельности ребенка, скорость психического созревания, особенности формирования учебной деятельности (способность к целеполаганию, готовность планировать свою работу, самоконтроль и т. д.).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 Тем самым подчеркивается, что становление личностных новообразований и универсальных учебных действий осуществляется средствами математического содержания курса.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Личностные результаты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Математика» в начальной школе у обучающегося будут сформированы следующие личностные результ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вать необходимость изучения математики для адаптации к жизненным ситуациям, для развития общей культуры человека; развития способности мыслить, рассуждать, выдвигать предположения и доказывать или опровергать 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аивать навыки организации безопасного поведения в информационной сред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свои успехи в изучении математики, намечать пути устранения трудностей; стремиться углублять свои математические знания и ум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Метапредметные результаты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 начальной школе у обучающегося формируются следующие универсальные учебные действия.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устанавливать связи и зависимости между математическими объектами (часть-целое; причина-следствие; протяжённость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ять базовые логические универсальные действия: сравнение, анализ, классификация (группировка), обобщение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ять текстовую задачу, её решение в виде модели, схемы, арифметической записи, текста в соответствии с предложенной учебной проблемой.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являть способность ориентироваться в учебном материале разных разделов курса математик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изученные методы познания (измерение, моделирование, перебор вариантов)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) 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струировать утверждения, проверять их истинность; строить логическое рассуждение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текст задания для объяснения способа и хода решения математической задачи; формулировать ответ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ментировать процесс вычисления, построения, реш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ъяснять полученный ответ с использованием изученной терминологи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роцессе диалогов по обсуждению изученного материала – задавать вопросы, высказывать суждения, оценивать выступления участников, приводить доказательства своей правоты, проявлять этику общения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вать в соответствии с учебной задачей тексты разного вида – описание (например, геометрической фигуры), рассуждение (к примеру, при решении задачи), инструкция (например, измерение длины отрезка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алгоритмах: воспроизводить, дополнять, исправлять деформированные; составлять по аналог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мостоятельно составлять тексты заданий, аналогичные типовым изученным. 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 Самоорганизац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ланировать этапы предстоящей работы, определять последовательность учебных действий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Самоконтрол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контроль процесса и результата своей деятельности; объективно оценивать 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 и при необходимости корректировать способы действ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ошибки в своей работе, устанавливать их причины, вести поиск путей преодоления ошибок;</w:t>
      </w:r>
    </w:p>
    <w:p>
      <w:pPr>
        <w:pStyle w:val="Normal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) Самооценк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рациональность своих действий, давать им качественную характеристику.</w:t>
      </w:r>
    </w:p>
    <w:p>
      <w:pPr>
        <w:pStyle w:val="Normal"/>
        <w:keepNext w:val="true"/>
        <w:suppressAutoHyphens w:val="true"/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согласовывать мнения в ходе поиска доказательств, выбора рационального способа, анализа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keepNext w:val="true"/>
        <w:suppressAutoHyphens w:val="true"/>
        <w:autoSpaceDE w:val="false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suppressAutoHyphens w:val="true"/>
        <w:autoSpaceDE w:val="false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 xml:space="preserve">Предметные результаты </w:t>
      </w:r>
    </w:p>
    <w:p>
      <w:pPr>
        <w:pStyle w:val="Normal"/>
        <w:autoSpaceDE w:val="false"/>
        <w:ind w:firstLine="709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ом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, упорядочивать числа от 0 до 20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читывать различные объекты, устанавливать порядковый номер о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исла, большие/меньшие данного числа на заданное числ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арифметические действия сложения и вычитания в пределах 20 (устно и письменно) без перехода через десяток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ть и использовать единицу длины — сантиметр; измерять длину отрезка, чертить отрезок заданной длины (в см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число и цифр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геометрические фигуры: круг, треугольник, прямоугольник (квадрат), отрез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между объектами соотношения: слева/справа, дальше/ближе, между, перед/за, над/под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объекты по заданному признаку; находить и называть закономерности в ряду объектов повседневной жиз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троки и столбцы таблицы, вносить данное в таблицу, извлекать данное/данные из таблиц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два объекта (числа, геометрические фигуры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ять объекты на две группы по заданному основанию.</w:t>
      </w:r>
    </w:p>
    <w:p>
      <w:pPr>
        <w:pStyle w:val="Normal"/>
        <w:autoSpaceDE w:val="false"/>
        <w:ind w:firstLine="709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м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, упорядочивать числа в пределах 100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исло большее/меньшее данного числа на заданное число (в пределах 100); большее данного числа в заданное число раз (в пределах 20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выполнять арифметические действия: сложение и вычитание, в пределах 100 – устно и письменно; умножение и деление в пределах 50 с использованием таблицы умножения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и различать компоненты действий умножения (множители, произведение); деления (делимое, делитель, частное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еизвестный компонент сложения, вычит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в други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с помощью измерительных инструментов длину; определять время с помощью часов; выполнять прикидку и оценку результата измерений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равнивать величины длины, массы, времени, стоимости, устанавливая между ними соотношение «больше/меньше на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в одно-два действия: представлять задачу (краткая запись, рисунок, таблица или другая модель); планировать ход решения текстовой задачи в два действия, оформлять его в виде арифметического действия/действий, записывать ответ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 называть геометрические фигуры: прямой угол; ломаную, многоугольник; выделять среди четырехугольников прямоугольники, квадра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умаге в клетку изображать ломаную, многоугольник; чертить прямой угол, прямоугольник с заданными длинами сторон; использовать для выполнения построений линейку, угольник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измерение длин реальных объектов с помощью линей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спознавать верные (истинные) и неверные (ложные) утверждения со словами «все», «каждый»; проводить одно-двухшаговые логические рассуждения и делать вывод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ь общий признак группы математических объектов (чисел, величин, геометрических фигур)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ь закономерность в ряду объектов (чисел, геометрических фигур)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группы объектов (находить общее, различное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модели геометрических фигур в окружающем мир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примеры, подтверждающие суждение, ответ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(дополнять) текстовую задач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426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ять правильность вычислений.</w:t>
      </w:r>
    </w:p>
    <w:p>
      <w:pPr>
        <w:pStyle w:val="Normal"/>
        <w:autoSpaceDE w:val="false"/>
        <w:ind w:firstLine="709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ем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, упорядочивать числа в пределах 1000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исло большее/меньшее данного числа на заданное число, в заданное число раз (в пределах 1000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арифметические действия: сложение и вычитание (в пределах 100 — устно, в пределах 1000 — письменно); </w:t>
        <w:br/>
        <w:t xml:space="preserve">умножение и деление на однозначное число (в пределах 100 — устно и письменно)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умножение и деление с числами 0 и 1; деление с остатко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числениях переместительное и сочетательное свойства слож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ходить неизвестный компонент арифметического действ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 преобразовывать одни единицы данной величины в други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величины длины, площади, массы, времени, стоимости, устанавливая между ними соотношение «больше/меньше на/в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, находить долю величины (половина, четверть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величины, выраженные доля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 выполнять сложение и вычитание однородных величин, умножение и деление величины на однозначное число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фигуры по площади (наложение, сопоставление числовых значений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ериметр прямоугольника (квадрата), площадь прямоугольника (квадрата), используя правило/алгорит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верные (истинные) и неверные (ложные) утверждения со словами: «все», «некоторые», «и», «каждый», «если…, то…»; 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по одному-двум признака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ировать информацию: заполнять простейшие таблицы по образц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выполнения учебного задания и следовать ему; выполнять действия по алгорит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математические объекты (находить общее, различное, уникальное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5" w:hanging="357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верное решение математической задачи.</w:t>
      </w:r>
    </w:p>
    <w:p>
      <w:pPr>
        <w:pStyle w:val="Normal"/>
        <w:autoSpaceDE w:val="false"/>
        <w:ind w:firstLine="709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твертом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, упорядочивать многозначные чис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исло большее/меньшее данного числа на заданное число, в заданное число раз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рифметические действия: сложение и вычитание с многозначными числами письменно (в пределах 100 – устно); умножение и деление многозначного числа на однозначное, двузначное число письменно (в пределах 100 – устно); деление с остатком – письменно (в пределах 1000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 (со скобками/без скобок), содержащего действия сложения, вычитания, умножения, деления с многозначными числам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числениях изученные свойства арифметических действ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икидку результата вычислений; осуществлять проверку полученного результата по критериям: достоверность (реальность), соответствие правилу/ алгоритму, а также с помощью калькулято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долю величины, величину по ее дол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еизвестный компонент арифметического действ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единицы величин для при решении задач (длина, масса, время, вместимость, стоимость, площадь, скорость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 вместимость; выполнять прикидку и оценку результата измерений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в 1-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практические задачи, связанные с повседневной жизнью (на покупки, движение и т. 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, называть геометрические фигуры: окружность, круг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с помощью циркуля и линейки окружность заданного радиус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изображения простейших пространственных фигур: шара, куба, цилиндра, конуса, пирамиды; распознавать в простейших случаях проекции предметов окружающего мира на плоскость (пол, стену)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-трех прямоугольников (квадратов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познавать верные (истинные) и неверные (ложные) утверждения; приводить пример, контрпример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утверждение (вывод), строить логические рассуждения (одно-/двухшаговые) с использованием изученных связок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по заданным/самостоятельно установленным одному-двум признака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данными предложенную таблицу, столбчатую диаграмм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формализованные описания последовательности действий (алгоритм, план, схема) в практических и учебных ситуациях; дополнять алгоритм, упорядочивать шаги алгоритм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рациональное реш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модель текстовой задачи, числовое выраж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ход решения математической задач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се верные решения задачи из предложенны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ТЕМАТИЧЕСКОЕ ПЛАНИРОВАНИЕ  1 КЛАСС   132 час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567"/>
        <w:gridCol w:w="1701"/>
        <w:gridCol w:w="3118"/>
        <w:gridCol w:w="2268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 и формы организации обучения. </w:t>
            </w:r>
          </w:p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готовка к изучению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Число 1. Цифра 1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 2. Цифра 2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Число 3. Цифра 3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Число 4. Цифра 4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Число 5. Цифра 5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Число и цифра 6. Число и цифра 7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о и цифра 8. Число и цифра 9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Число и цифра 0. Свойства 0. Число 10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Единица счёта. Десяток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чёт предметов, запись результата цифрами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Порядковый номер объекта при заданном порядке счёт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Сравнение чисел, сравнение групп предметов по количеству: больше, меньше, столько же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Знаки «&gt;», «&lt;», «=»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Равенство. Неравенство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Число и цифра 0 при измерении, вычислении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Повторение по теме «Нумерация. Числа от 1 до 10 и число 0». Проверочная работ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Названия и последовательность чисел второго десятк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Образование, запись и чтение чисел от 11 до 20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Однозначные и двузначные числ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Увеличение (уменьшение) числа на несколько единиц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Повторение по теме «Числа от 1 до 20». Провероч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9: различение, чтение, запи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счёта. Десяток. Счёт предметов, запись результата циф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объекта при заданном порядке счёта. Сравнение чисел, сравнение групп предметов по количеству: больше, меньше, столько ж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 при измерении, вычислении. Числа в пределах 20: чтение, запись, сравнение. Однозначные и двузначные числа. Увеличение (уменьшение) числа на несколько един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 группах. Формулирование ответов на вопросы: «Сколько?», «Который по счёту?», «На сколько больше?», «На сколько меньше?», «Что получится, если увеличить/уменьшить количество на 1, на 2?» – по образцу и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 по определению длин предложенных предметов с помощью заданной мерки, по определению длины в сантиметрах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лементное  сравнение групп чисел. Словесное  описание  группы  предметов, ряда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запись по образцу и самостоятельно групп чисел, геометрических фигур в заданном и самостоятельно установленном поряд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: назначение знаков в математике, обобщение представлений. Цифры; знаки сравнения, равенства, арифметическ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: счёт единицами  в  разном  порядке, чтение, упорядочение однозначных и двузначных чисел; счёт по 2, по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чисел: наблюдение, установление закономерностей в расположении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. Формулирование вопросов, связанных с порядком чисел, увеличением/ уменьшением числа на несколько единиц, установлением закономерности в ряду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учебных ситуаций, связанных с применением представлений о числе в практических ситуация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циф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дготовка к изучению чисел» (РЭШ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088/start/30551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равнение групп предметов» (РЭШ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1/start/2929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1. Цифра 1» (РЭШ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2/start/1554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2. Цифра 2» (РЭШ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090/start/16158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3. Цифра 3» (РЭШ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58/start/1880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4. Цифра 4. Длина» (РЭШ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3/start/2930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5. Цифра 5» (РЭШ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95/start/2931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венство. Неравенство. Знаки «&gt;», «&lt;», «=» (РЭШ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96/start/12200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 цифра 6. Число и цифра 7» (РЭШ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21/start/12203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 цифра 8. Число и цифра 9» (РЭШ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97/start/30135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и цифра 0. Свойства 0. Число 10» (РЭШ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4/start/12208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чисел от 2 до 10. Числа в загадках, пословицах, поговорках» (РЭШ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999/start/30876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звания и последовательность чисел второго десятка» (РЭШ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27/start/30579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разование, запись и чтение чисел от 11 до 20» (РЭШ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37/start/2929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Числа и счёт до 10: уроки (УЧИ.РУ)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Длина и её измерение с помощью заданной мерки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Увеличить. Уменьшить. Измерение длины отрезков с помощью линей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. Сравнение без измерения: выше – ниже, шире – уже, длиннее – короче, старше – моложе, тяжелее – легч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Единица длины – сант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Единица длины – дециметр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Соотношение между дециметром и сантимет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и её измерение с помощью заданной мерки. Сравнение без измерения: выше – ниже, шире – уже, длиннее – короче, старше – моложе, тяжелее – легч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борами для измерения величин. Линейка как простейший инструмент измерения дл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действия измерительных прибор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значения и необходимости использования величин в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линейки для измерения длины отрез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 по различению и сравнению велич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лина: уроки (УЧИ.РУ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48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Единица длины – сантиметр» (РЭШ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71/start/30220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Дециметр. Соотношение между дециметром и сантиметром» (РЭШ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89/start/31004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ицы измерения длины: уроки (УЧИ.РУ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182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Задания «Выше и ниже» (УЧИ.РУ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lesson-26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Задания «Используем выше и ниже. Тренировка» (УЧИ.РУ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lesson-26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Прибавление к числу 1. Вычитание числа 1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Знаки «+», «–», «=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ибавление к числу 2. Вычитание числа 2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Слагаемые. Сумма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Прибавление к числу 2. Вычитание числа 2. Составление и заучивание таблиц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Счёт по 2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Решение числовых выраж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Прибавление к числу 3. Вычитание числа 3. Приёмы вычисл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Прибавление к числу 3. Вычитание числа 3. Составление и заучивание таблиц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Сложение и соответствующие случаи состава чисе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Счёт по 3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Прибавление и вычитание чисел 1, 2, 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рибавление и вычитание чисел 1, 2, 3. Проверочная рабо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Прибавление к числу 4. Вычитание числа 4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Прибавление к числу 4. Вычитание числа 4. Решение числовых выраж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Прибавление к числу 4. Вычитание числа 4. Составление и заучивание таблиц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Переместительное свойство сл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Перестановка слагаемых. Применение переместительного свойства сложения для случаев вида +5, 6, 7, 8, 9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Прибавление к числам 5, 6, 7, 8, 9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Прибавление к числам 5, 6, 7, 8, 9. Составление и заучивание таблиц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Состав чисел в пределах 1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Счет по 5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Таблица сл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Неизвестное слагаемое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Сложение одинаковых слагаемы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Вычитание как действие, обратное сложению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Уменьшаемое. Вычитаемое. Разнос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Вычитание из чисел 6, 7. Состав чисел 6, 7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Вычитание из чисел 6, 7. Закрепление изученных приёмов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Вычитание из чисел 8, 9. Состав чисел 8, 9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Вычитание из чисел 8. 9. Решение числовых выраж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Вычитание из числа 1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Прибавление и вычитание нуля. Проверочная рабо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Подготовка к изучению таблицы сложения в пределах 2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Общий приём сложения однозначных чисел с переходом через десяток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Таблица сложения однозначных чисел в пределах 20 с переходом через десяток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Сложение однозначных чисел с переходом через десяток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Общий приём вычитания с переходом через десяток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Приёмы вычитания: 11 − □, 12 − □, 13 − □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Приёмы вычитания: 14 − □, 15 − □, 16 − □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Приёмы вычитания: 17 − □, 18 − □, 19 − □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Повторение темы «Сложение и вычита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 без перехода и с переходом через десяток». Проверочная рабо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Вычисление суммы трёх чисе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Вычисление разности трёх чисе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Повторение темы «Сложение и вычитание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 в пределах 2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 в пределах 2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компон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,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слож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. Знаки сложения и вычитания, названия компонентов действия. Таблица с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как действие, обратное слож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звестное слагаемо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инаковых слагаемых. Счёт по 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, по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и вычитание ну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 без перехода и с переходом через деся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суммы, разности трёх чи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«Сравнение практических (житейских) ситуаций, требующих записи одного и того же арифметического действия, разных арифметических действи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с числовым выражением: запись, чтение, приведение примера (с помощью учителя 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зцу), иллюстрирующего смысл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иёмов сложения, вычитания: нахождение значения суммы и разности на основе состава числа, с использованием числовой ленты, по частям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ных способов подсчёта суммы и разности, использование переместительного свойства при нахождении су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перестановка слагаемых при сложении (обсуждение практических и учебных ситуаци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. Иллюстрация с помощью предметной модели переместительного свойства сложения, способа нахождения неизвестного слагаемог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педагога выполнение счёта с использованием зада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счё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: проверка правильности вычисления с использованием раздаточного материала, линейки, модели действия, по образцу; обнаружение общего и различного в записи арифметических действий, одного и того же действия с разными чис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и упражнения, связанные с выбором, составлением сумм, разностей с заданным результатом действия; сравнением значений числовых выражений (без вычислений), по результату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наки «+», «–», «=» (РЭШ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7/start/2930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бавление к числу 1. Вычитание числа 1» (РЭШ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36/start/1555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бавление к числу числа 2. Вычитание числа 2» (РЭШ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089/start/3025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агаемые. Сумма» (РЭШ)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59/start/2701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задач. Таблица сложения и вычитания с числом 2» (РЭШ)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85/start/276581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бавление к числу числа 3. Вычитание числа 3» (РЭШ)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8/start/27023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сложения и вычитания с числом 3. Сравнение длин отрезков» (РЭШ)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99/start/3098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бавление к числу 4. Вычитание из числа 4» (РЭШ)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3/start/1227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сложения и вычитания с числом 4» (РЭШ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985/start/3097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о 5: уроки (УЧИ.РУ)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еместительное свойство сложения» (РЭШ)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986/start/1616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сложения» (РЭШ)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59/start/1325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еньшаемое. Вычитаемое. Разность. Использование этих терминов при чтении записей» (РЭШ)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2/start/13272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числа 6. Вычитание вида: 6 – □» (РЭШ)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3/start/3026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числа 7. Вычитание вида 7 – □» (РЭШ)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07/start/13283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числа 8. Вычитание вида 8 - □» (РЭШ)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4/start/13294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остав числа 9. Вычитание вида 9 – □» (РЭШ)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09/start/1318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тание вида 10 – □. Таблица сложения и соответствующие случаи вычитания» (РЭШ)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20/start/13191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учаи сложения и вычитания, основанные на знании нумерации» (РЭШ)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5/start/2930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о 10: уроки (УЧИ.РУ)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дготовка к изучению таблицы сложения в пределах 20» (РЭШ)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6/start/3058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щий приём сложения однозначных чисел с переходом через десяток» (РЭШ)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9/start/2931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2» (РЭШ)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21/start/30584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3» (РЭШ)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197/start/2931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4» (РЭШ)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196/start/2932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5» (РЭШ)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06/start/2933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6» (РЭШ)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198/start/3055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7» (РЭШ)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8/start/2932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сложения с переходом через десяток: □ + 8, □ + 9» (РЭШ)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98/start/31108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сложения однозначных чисел в пределах 20 с переходом через десяток» (РЭШ)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9/start/30233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жение однозначных чисел с переходом через десяток» (РЭШ)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69/start/16208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бщий приём вычитания с переходом через десяток» (РЭШ)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0/start/3058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тания: 11 − □, 12 − □, 13 − □» (РЭШ)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1/start/31110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тания: 14 − □, 15 − □, 16 − □» (РЭШ)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99/start/30114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тания: 17 − □, 18 − □, 19 − □» (РЭШ)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12/start/30235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Текстовая задача. Структура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Составление текстовой задачи по образцу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Решение задач на сложение и вычита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Зависимость между данными и искомой величиной в текстовой задач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Решение задач на разностное сравн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Решение текстовых задач, содержащих отношения «больше на …», «меньше на …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Текстовая сюжетная задача в одно действие: запись решения, ответа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Обнаружение  недостающего элемента задачи, дополнение текста задачи числовыми данны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иллюстрации)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Обнаружение  недостающего элемента задачи, дополнение текста задачи числовыми данны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мыслу задачи)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Обнаружение  недостающего элемента задачи, дополнение текста задачи числовыми данны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её решению)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Подготовка к решению задач в 2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Преобразование условия и вопроса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Решение задач в 2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Выбор и запис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ого действия для получения ответа на вопрос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Повторение темы «Текстовые задачи»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Решение задач. 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Выбор и запи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ого действия для получения ответа на вопрос. Текстовая сюжетная задача в одно действие: запись решения, ответа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 недостающего элемента задачи, дополнение текста задачи числовыми дан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иллюстрации, смыслу задачи, её решению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что не известно; условие задачи, вопрос задач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редставлений о текстовых задачах, решаемых с помощью действий сложения и вычитания («на сколько больше/меньше», «сколько всего», «сколько осталось»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текста и текстовой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го в текстовой задач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текста задачи и её мо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описание словами и с помощью предметной модели сюжетной ситуации и математического отношения. Иллюстрация практическ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счётного материала. Решение текстовой задачи с помощью раздаточного матери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выбора арифметического действия для решения, иллюстрация хода решения, выполнения действия на мод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а. Структура задачи» (РЭШ)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60/start/3014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задач. Таблица сложения и вычитания с числом 2» (РЭШ)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85/start/276581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» (РЭШ)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95/start/2727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рибавление к числу по 1, 2, 3. Вычитание из числа 1, 2, 3. Решение задач. Повторение» (РЭШ)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984/start/122695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разностное сравнение. Решение текстовых задач, содержащих отношения «больше на …», «меньше на …».» (РЭШ)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50/start/3011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текстовых задач» (РЭШ)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97/start/13261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суммой и слагаемыми. Подготовка к решению задач в 2 действия» (РЭШ)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1/start/13183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еобразование условия и вопроса задачи» (РЭШ)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38/start/3022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в 2 действия» (РЭШ)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39/start/30184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Простые текстовые задачи: уроки (УЧИ.РУ)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1003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Составные текстовые задачи: уроки (УЧИ.РУ)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1268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геометрическ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Расположение предметов и объектов на плоскости, в пространстве: слева/ справа, сверху/снизу, межд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Установл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х отношени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Распознавание объекта и его отраж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Геометрические фигур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Распознавание круг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Распознавание тре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Распознавание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Распознавание отрез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Построение отрезка, квадрата, треугольника с помощью линейк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Сравнение геометрических фигур (по форме, размеру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Измерение длины отрезка в сантиметр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Сравнение отрезков по длин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Длина стороны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Длина стороны квадра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Длина стороны тре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Изображение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Изображение квадра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Изображение тре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Повторение темы «Пространственные отношени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еометрические фигуры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Практическая работа «Геометрические фиг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предметов и объектов на плоскости, в пространстве: слева/ справа, сверху/снизу, между; установ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х отношений.  Распознавание объекта и его отражения. Геометрические фигуры: распознавание круга, треугольника, прямоугольника, отрезка. Построение отрезка, квадрата, треугольника с помощью линейки;    измерение длины отрезка в сантиметрах. Длина стороны прямоугольника,  квадрата, треугольника. Изображение прямоугольника, квадрата, треуголь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и называние известных геометрических фигур, обнаружение в окружающем мире их модел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 «Угадай фигуру по описанию», «Расположи фигуры в заданном порядке», «Найди модели фигур в классе» и т. 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деятельность: графические и измерительные действия в работе с карандашом и линейкой: копирование, рисование фигур по инструкции.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зображения (узора, геометрической фигуры), называние элементов узора, геометрической фиг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е задания: узоры и орнаменты. Составление инструкции изображения узора, линии (по клеткам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р: объект и его отра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: измерение длины отрезка, ломаной, длины стороны квадрата, сторон прямоугольни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хода и результата работы; установление соответствия результата и поставленного вопр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а в пространстве и на плоскости (классной доски, листа бумаги, страницы учебника и т. д.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направления, прокладывание маршру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обсуждение свойств геометрических фигур (прямоугольника и др.); сравнение геометрических фигур (по форме, размеру); сравнение отрезков по дл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е моделирование заданной фигуры из различных материалов (бумаги, палочек, трубочек, проволоки и пр.), составление из других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странственные и временные представления» (РЭШ)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94/start/12154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очка. Кривая линия. Прямая линия. Отрезок. Луч. Ломаная линия. Многоугольник» (РЭШ)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0/start/30253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очка, кривая и прямая линии. Отрезок. Ломаная линия» (Инфоурок)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https://iu.ru/video-lessons/365c26e4-b0d1-442c-b35a-3a53e549d0d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руг. Окружность» (Инфоурок)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https://iu.ru/video-lessons/c5ee9534-15dd-4896-a708-5d75c8eebd9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ямоугольник. Свойство противоположных сторон прямоугольника» (Инфоурок)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https://iu.ru/video-lessons/95768db2-ed7a-4e3b-ae51-3781353d0b4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вадрат» (Инфоурок)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https://iu.ru/video-lessons/2ba50ce1-96b2-4aab-a23a-cb068a6ac63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Пространственные отношения: уроки (УЧИ.РУ)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64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ая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Сбор данных об объекте по образц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Характеристики объекта, группы объектов (количество, форма, размер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Выбо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по образцу (по заданным признакам)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Группировка объектов по заданному признаку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Закономерность в ряду заданных объектов: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ё обнаружение, продолжение ряда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Верные (истинные) и неверные (ложные) предложения, составленны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 заданного набора математических объектов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Чтение таблицы: извлечение данного из строки, столбц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Внесение одного-двух данных в таблиц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Таблица как способ представления информации, полученной из повседневной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Чтение рисунка, схемы 1-2 числовыми данными (значениями данных величин).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Выполнение 1-3-шаговых инструкций, связанных с вычисления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Выполнение 1-3-шаговых инструкций, связанных с измерением длин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Выполнение 1-3-шаговых инструкций, связанных с построение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х фигу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Повторение темы «Математическая информация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Решение задач на проверку математической грамо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об объекте по образцу. Характеристики объекта, группы объектов (количество, форма, размер); выб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по образцу (по заданным признакам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объектов по заданному призна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ь в ряду заданных объект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ё обнаружение, продолжение ря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е (истинные) и неверные (ложные) предложения, составл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 заданного набора математических объ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аблицы (содержащей не более четырёх данных); извлечение данного из строки, столбца; внесение одного-двух данных в таблиц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исунка, схемы 1-2 числовыми данными (значениями данных величин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-3-шаговых инструкций, связанных с вычислениями, измерением длины, постро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х фигу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наблюдение: распознавание в окружающем мире ситуаций, которые целесообразно сформулировать на языке математики и решить математическими средст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числами в окружающем мире, описание словами наблюдаемых фактов, закономер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в книге, на странице учебника, использование изученных терминов для описания пол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а, числа, задания и пр. на странице, на листе бума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наглядностью – рисунками, содержащими математическую информаци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ание вопросов и ответов по рисунку (иллюстрации, модели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 математических объектов с опорой на рисунок, сюжетную ситуацию и п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составление предложений, характеризующих положение одного предмета относительно другого. Моделирование отношения («больше», «меньше», «равно»), переместительное свойство с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логической конструкцией «Если … , то …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или неверно: формулирование и проверка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Порядковый счет предметов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poryadkovyy-schet-predmet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Форма, величина, расположение предметов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forma-velichina-raspolozhenie-predmet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Количественный счет предметов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kolichestvennyy-schet-predmet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Сравнение предметов. Расположение предметов по размеру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sravnenie-predmetov-raspolozhenie-predmetov-po-razme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Сравнение предметов. На сколько больше? На сколько меньше?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sravnenie-predmetov-na-skolko-bolshe-na-skolko-mensh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Сравнение предметов» 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povtorenie/sravnenie-predmet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рок «Множество. Элемент множества» ((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урок)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https://interneturok.ru/lesson/matematika/1-klass/nachalnoe-znakomstvo-s-matematikoj/mnozhestvo-element-mnozhestv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аблицы: уроки (УЧИ.РУ)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21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бота с информацией: уроки (УЧИ.РУ)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://uchi.ru/catalog/math/1-klass/chapter-321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Повторение по теме «Числа от 1 до 20. Нумерация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Повторение по теме «Величины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Повторение темы «Сложение и вычитание до 10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Повторение темы «Сложение и вычитание до 20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Повторение по теме «Решение задач в два действия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9. Годовая контрольная работа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Повторение темы  «Сложение и вычитание в пределах второго десятка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 Решение задач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Числа от 1 до 20. Нумерация», «Величины», «Сложение и вычитание до 10», «Сложение и вычитание до 20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задач в два действия», «Сложение и вычитание в пределах второго десятка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кстовые задач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; знаки сравнения, равенства, арифметическ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: счёт единицами  в  разном  порядке, чтение, упорядочение однозначных и двузначных чисел; счёт по 2, по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линейки для измерения длины отрез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 по различению и сравнению велич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иёмов сложения, вычитания: нахождение значения суммы и разности на основе состава числа, с использованием числовой ленты, по частям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ных способов подсчёта суммы и разности, использование переместительного свойства при нахождении су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едставлений о текстовых задачах, решаемых с помощью действий сложения и выч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разделу «Числа от 1 до 10. Число 10. Нумерация» (РЭШ)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47/start/2932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разделу «Числа от 1 до 10.Сложение и вычитание» (РЭШ)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0/start/2727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Итоговый урок по разделу «Числа от 1 до 10.Сложение и вычитание (продолжение)» (РЭШ)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83/start/1320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теме «Числа от 11 до 20. Нумерация» (РЭШ)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7/start/2933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курсу математики в 1 классе» (РЭШ)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07/start/2933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ТЕМАТИЧЕСКОЕ ПЛАНИРОВАНИЕ   2 КЛАСС     136 час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426"/>
        <w:gridCol w:w="1842"/>
        <w:gridCol w:w="2977"/>
        <w:gridCol w:w="2268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.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вторение по теме «Числа от 1 до 20. Нумерация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вторение по теме «Величины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торение темы «Сложение и вычитание до 10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торение темы «Сложение и вычитание до 20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вторение по теме «Решение задач в два действия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вторение темы  «Сложение и вычитание в пределах второго десятка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Входная контрольная рабо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Числа от 1 до 20. Нумерация», «Величины», «Сложение и вычитание до 10», «Сложение и вычитание до 20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задач в два действия», «Сложение и вычитание в пределах второго десятка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кстовые задач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; знаки сравнения, равенства, арифметическ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: счёт единицами  в  разном  порядке, чтение, упорядочение однозначных и двузначных чисел; счёт по 2, по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линейки для измерения длины отрез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 по различению и сравнению велич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иёмов сложения, вычитания: нахождение значения суммы и разности на основе состава числа, с использованием числовой ленты, по частям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ных способов подсчёта суммы и разности, использование переместительного свойства при нахождении су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едставлений о текстовых задачах, решаемых с помощью действий сложения и выч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а от 1 до 20: повторение" (РЭШ)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66/start/30873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разделу «Числа от 1 до 10. Число 10. Нумерация» (РЭШ)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47/start/293275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разделу «Числа от 1 до 10.Сложение и вычитание» (РЭШ)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0/start/272750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Итоговый урок по разделу «Числа от 1 до 10.Сложение и вычитание (продолжение)» (РЭШ)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83/start/132087/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теме «Числа от 11 до 20. Нумерация» (РЭШ)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07/start/2933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а от 1 до 20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Десятки. Счет десятками до ста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Числа от 1 до 100. Образование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Числа от 1 до 100. Поместное значение цифр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Однозначные и двузначные числ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Запись равенства, неравенств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Увеличение/ уменьшение числа на несколько единиц/ десятков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Чётные и нечётные числа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Представление числа в виде суммы разрядных слагаемых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Контрольная работа №1 по теме «Числа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Анализ ошибок контрольной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пределах 100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запись, десятичный состав, срав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равенства, неравенства. Увеличение/ уменьшение числа на несколь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/десятков; разностное сравнение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ные и нечётные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математической терминологией (однозначное, двузначное, чётно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ётное число; чис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цифра; компон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ого действия, их наз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; счёт единицами, двойкам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ками от заданного числа в порядке убывания/возрас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математических запис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формулирование предположения о результате сравнения чисел, его словесное объяснение (устно, письменно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общего свойства группы чисел. Характеристика одного числа (величины, геометрической фигуры) из групп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установление математического отношения («больше/меньше на … », «больше/ меньше в … ») в житейской ситуации (сравнение по возрасту, массе и др.). Работа в парах/групп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выбора арифметического действия, соответствующего отношению «больше на … », «меньше на … » (с помощью предметной модели, сюжетной ситуаци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обсуждение возможности представления числа разными способами (предметная модель, запись словами, с помощью таблицы разрядов, в виде суммы разрядных слагаем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: ответ на вопрос: «Зачем нужны знаки в жизни, как они используются в математике?» (цифры, знаки, сравнения, равенства, арифметических действий, скоб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соревнования, связанные с подбором чисел, обладающих заданным свойством, нахождением общего, различного группы чисел, распределением чисел на группы по существенному основанию. Дифференцированное задание: работа с наглядностью – использование различных опор (таблиц, схем) для формулирования ответа на вопр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чёт десятками. Образование и запись чисел от 20 до 100» (РЭШ)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06/start/16224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Число 20» (МЭШ)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3505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местное значение цифр в записи числа» (РЭШ)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05/start/2104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нозначные и двузначные числа. Миллиметр. Закрепление» (РЭШ)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07/start/27945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Однозначные и двузначные числа» (МЭШ)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9226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 100» (РЭШ)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57/start/2105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Чётные числа» (МЭШ)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634532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Чётные и нечётные числа» (МЭШ)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88937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едставление двузначных чисел в виде суммы разрядных слагаемых» (МЭШ)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6013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убль. Копейка. Повторение и закрепление пройденного по разделу «Числа от 1 до 100. Нумерация»» (РЭШ)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67/start/16240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Единица массы – килограм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Измерение длин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Единица длины –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Единица длины –дец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Единица длины –сант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Единица длины –милл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Измерение времени. Единицы времени – час, мину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отношения между единицами величин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ределах 100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Сравнение и упорядочение однородных величин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 Контрольная работа №2 за 1 четверть 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Анализ ошибок контрольной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еличинам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о массе (единица массы – килограмм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 (единицы длины – метр, дециметр, сантиметр, миллиметр), времени (единицы времени – час, минут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единицами велич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ределах 100), решение практ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еличин. Сравнение и упорядочение однородных велич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практических ситуаций. Различение единиц измерения одной и той же величины, установление между ними отношения (больше, меньше, равно), запись результата сравн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о росту, массе, возрасту в житейской ситуации и при решении учебны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задания с величинами, например временем: чтение расписания, графика работы; составление схемы для определения отрезка времени; установление соотношения между единицами времени: годом, месяце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ей, сут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переход от одних единиц измерения величин к другим, обратный переход; иллюстрация перехода с помощью мод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еличина массы. Килограмм» (МЭШ)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4497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етр. Таблица единиц длины» (РЭШ)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68/start/21058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длины. Дециметр» (МЭШ)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975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Единица длины – сантиметр» (МЭШ)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85554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Единицы длины. Метр, миллиметр» (МЭШ)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98569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инута. Определение времени по часам» (РЭШ)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0/start/1624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Час. Минута» (МЭШ)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8550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длины. Закрепление изученного» (МЭШ)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983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орядок выполнения действий. Скобки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Числовые выра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Сравнение числовых выраж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Свойства сл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Применение переместительного и сочетательного свойств сл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Подготовка к изучению устных приемов вычислений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Прием вычислений вида 36+2, 36+20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рием вычислений вида 36-2, 36-20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Прием вычислений вида 26+4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Прием вычислений вида 30-7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рием вычислений вида 60-24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Закрепление изученных приемов сложения и вычитания. Решение задач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Закрепление изученных приемов сложения и вычитания. Решение задач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Закрепление изученных приемов сложения и вычитания. Решение задач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Прием вычислений вида 26+7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Прием вычислений вида 35-7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Закрепление изученных приемов сложения и вычита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. Закрепление по теме «Приемы вычислений»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Закрепление изученных приемов сложения и вычита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Закрепление изученных приемов сложения и вычита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Контрольная работа №3 по теме «Устное сложение и вычитание в пределах 100»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Буквенные выра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Уравнение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Решение уравнений методом подбора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Проверка сл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Проверка вычита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Сложение вида 45+2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Вычитание вида 57-26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Проверка сложения и вычита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Контрольная работа №4 за 2 четвер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Закрепление изученного по теме «Проверка сложения и вычитания»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Сложение вида 37+48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Сложение вида 37+5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Сложение вида 87+1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Закрепление изученного. Решение задач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Вычисления вида 32+8, 40-8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Вычитание вида 50-24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. Вычитание вида 52-24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Закрепление приемов вычитания и сл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Контрольная работа №5 по теме «Письменные приемы сложения и вычитания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Конкретный смысл действия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Конкретный смысл действия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Вычисление результата умножения с помощью сл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Задачи на умножение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Умножение нуля и единицы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Названия компонентов и результата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Закрепление изученного. Решение задач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Переместительное свойство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Переместительное свойство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Конкретный смысл действия дел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Конкретный смысл действия дел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Названия компонентов и результатов дел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Умножение и деление. Закрепление изученног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Связь между компонентами и результатом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Прием деления, основанный на связи между компонентами и результатом умножения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. Приемы умножения и деления на 10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Контрольная работа №6 «Умножение и деление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. Анализ ошибок контрольной работы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Умножение числа 2 и на 2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Умножение числа 2 и на 2. Закрепление изученног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Приемы умножения числа 2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Деление на 2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. Деление на 2. Закрепление изученного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Закрепление изученного по теме «Умножение и деление на 2»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. Умножение числа 3 и на 3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Деление на 3.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Контрольная работа №7 за 3 четвер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. Деление на 3.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Закрепление изученного по теме «Умножение и деление на 2 и 3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жение и вычитание чисел в  пределах 100 без перехода и с переходом через разря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ло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чисел в пределах 100. Переместительное, сочетательное свойства сложения, их применение для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 компонентов и результата действия сложения, действия вычитания. Проверка результата вычисления (реальность ответа, обратное действи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множения и деления чисел. Взаимосвязь сложения и умножения. Иллюстрация умножения с помощью предметной модели сюже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компонентов действий умножения, деления. Табличное умножение в пределах 50. Таблич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умнож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я при вычислениях и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, на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равилу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умн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компонентов и результата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я,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звестный компонент действия сложения, действия вычитания; его нахож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выражени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запись,  вычисление значения. Порядок выполнения действий в числовом выражении, содержащем действия сложения и вычитания (со скобками/ без скобок) в пределах 100 (не более трёх действий); нахождение е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у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исла, числа из суммы. Вычисление суммы, разности удобным способ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различение приёмов вычисления (устные и письменные). Выбор удобного способа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 Прикидка результата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хода выполнения арифметического действия с использованием математической терминологии (десятки, единицы, сумма, разность и др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едевтика исследовательской работы: выполнение задания разными способами (вычисления с использованием переместительного, сочетательного свойств сложения). Объяснение с помощью модели приёмов нахождения суммы, раз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авил (умножения на 0, на 1) при вычисл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: участие в обсуждении возможных ошибок в выполнении арифметически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е задания  на  проведение  контроля и самоконтроля. Проверка хода и результата  выполнения действия по алгоритм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ациональности выбранного приёма вычис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 между математическим выражением и его текстовым опис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: приведение примеров, иллюстрирующих смысл арифметического действия, свойства действ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мысла использования скобок в записи числового выражения; запись решения с помощ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числовых выраж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ой записи: составление и проверка истинности математических утверждений относительно разностного сравнения чисел, величин (длин, масс и пр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: нахождение и объяснение возможных причин ошибок в составлении числового выражения, нахождении е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ое задание: объяснение хода выполнения вычислений по образц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порядка выполнения действий; объяснение возможн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: использование предметной модели сюжетной ситуации для составления числового выражения со скобк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значений числовых выражений, записанных с помощью одних и тех же чисел и знаков действия, со скобками и без скоб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числового выражения, соответствующего сюжетной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рациональные приёмы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вые выражения. Порядок действий в числовых выражениях. Скобки. Сравнение числовых выражений» (РЭШ)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68/start/16255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жение и вычитание вида 30 + 5, 35 – 5, 35 – 30» (РЭШ)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67/start/1623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ойства сложения. Применение переместительного и сочетательного свойств сложения» (РЭШ)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08/start/2106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дготовка к изучению устных приёмов сложения и вычитания чисел в пределах 100» (РЭШ)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8/start/21073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слений для случаев вида 36 + 2, 36 + 20; 36 ‒ 2, 36 ‒ 20» (РЭШ)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3/start/2107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слений для случаев вида 26 + 4, 30 ‒ 7» (РЭШ)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77/start/2729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слений для случаев вида 60 ‒ 24» (РЭШ)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0/start/2794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вычислений для случаев вида 26 + 7, 35 ‒ 7. Закрепление изученного по теме» (РЭШ)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1/start/27031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по разделу «Числа от 1 до 100. Сложение и вычитание»» (РЭШ)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85/start/210923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сложения. Проверка вычитания» (РЭШ)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40/start/21101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обобщение пройденного по разделу «Числа от 1 до 100. Сложение и вычитание»» (РЭШ)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98/start/2111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сложения и вычитания двузначных чисел без перехода через десяток» (РЭШ)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08/start/21133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вычисления. Вычитание вида 57 – 26» (РЭШ)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5/start/2114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сложения и вычитания» (РЭШ)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4/start/2728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сложения и вычитания двузначных чисел с переходом через десяток» (РЭШ)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30/start/21179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ложение вида 87 + 13» (РЭШ)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19/start/211890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вычисления: сложение вида 32 + 8, вычитание вида 40 – 8» (РЭШ)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8/start/212065/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тание вида 50 – 24. Повторение пройденного» (РЭШ)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7/start/2120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тание вида 52 – 24» (РЭШ)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8/start/27954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разделу: «Числа от 1 до 100. Сложение и вычитание»» (РЭШ)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0/start/2796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онкретный смысл действия умножение» (РЭШ)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62/start/2796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умножения с использованием сложения» (РЭШ)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1/start/2796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, раскрывающие смысл действия умножения» (РЭШ)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73/start/21253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множения единицы и нуля» (РЭШ)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0/start/2703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звания компонентов и результата действия умножения» (РЭШ)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2/start/21302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еместительное свойство умножения» (РЭШ)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5/start/27663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онкретный смысл действия деление» (РЭШ)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2/start/21336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, раскрывающие смысл действия деления» (РЭШ)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06/start/21339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звание чисел при делении» (РЭШ)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3/start/2797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материала темы: «Умножение и деление чисел от 1 до 100»» (РЭШ)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3/start/21374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компонентами и результатом действия умножения» (РЭШ)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4/start/21383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множения и деления на 10» (РЭШ)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4/start/21393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изученного по разделу «Числа от 1 до 100. Умножение и деление». Контроль и учёт знаний» (РЭШ)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1/start/21402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чное умножение и деление. Умножение числа 2 и на 2» (РЭШ)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3/start/21408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множения числа 2» (РЭШ)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2/start/21417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на 2» (РЭШ)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81/start/2144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крепление изученного по теме: «Табличное умножение и деление с числом 2»» (РЭШ)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37/start/21452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числа 3 и на 3» (РЭШ)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5/start/27976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на 3» (РЭШ)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14/start/21458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Решение текстовых задач на применение смысла арифметического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Поэтапное решение текстовой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План решения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а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Решение задач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а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Расчётные задачи на увеличение/ уменьшение величины на несколько единиц/ в несколько раз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Решение расчетных задач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Решение задач. Проверка решения задач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Задачи, обратные данно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Контрольная работа №8 «Текстовые задачи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предст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задачи в ви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а, схемы 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й мо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шения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а действия, выб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  плану арифметическ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решения и ответа задачи. Решение текстовых задач на применение смысла арифметиче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(сложение, вычитание, умножение, деление). Расчётные задачи на увеличение/ уменьшение велич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сколько единиц/ в несколько раз.  Фиксация ответа к задаче и его проверка (формулирование, проверка на достоверность, следование плану, соответствие поставленному вопросу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текста задачи с учётом предлагаемого задания: найти условие и вопрос зада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личных текстов, ответ на вопрос: является ли текст задаче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текста задачи с её иллюстрацией, схемой, моделью. Составление задачи по рисунку (схеме, модели, решению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ем хода решения задачи при изменении условия (вопрос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поэтапное решение текстовой задачи: анализ данных, их представление на модели и использование в ходе поиска идеи решения; составление пла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рифметических действий в соответствии с планом; использование модели для решения, поиск другого способ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ответа на вопрос задачи путём рассуждения (без вычислени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нахождение одной из трёх взаимосвязанных величин при решении задач бытового характера («на время», «на куплю-продажу» и пр.). Поиск разных решений одной задачи. Разные формы записи решения (оформле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задач с заданным математическим отношением, по заданному числовому выражению. Составление модели, плана решения зада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кобок в записи числового выражения при решении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, обратные данной» (РЭШ)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09/start/16243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Модели задачи: краткая запись задачи, схематический чертёж» (РЭШ)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69/start/2106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текстовых задач. Запись решения выражением» (РЭШ)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6/start/2702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Решение задач. Проверка решения задачи» (РЭШ)</w:t>
            </w:r>
          </w:p>
          <w:p>
            <w:pPr>
              <w:pStyle w:val="Normal"/>
              <w:ind w:left="17" w:right="-108" w:hanging="19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3/start/2110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ч.1» (РЭШ)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7/start/2117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ч.2» (РЭШ)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6/start/30621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, подготовка к умножению» (РЭШ)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50/start/27957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, в том числе задачи с величинами: цена, количество, стоимость» (РЭШ)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17/start/21396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нахождение неизвестного третьего слагаемого» (РЭШ)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27/start/2797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 и геометрические фиг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Распознавание и изображение геометрических фигур: точка,  прямая,  прямой уго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Распознавание и изображение геометрических фигур: ломаная, многоугольник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Построение отрез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Изображение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Изображение квадра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Длина ломано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Периметр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Измерение периметра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Периметр квадра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Измерение периметра квадра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Свойство противоположных сторон прям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Точка; конец отрезка, вершина многоугольни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Обозначение точки буквой латинского алфави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Конструирование геометрической фигуры из бумаги по заданному правилу или образцу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Расстояние как длина отрезка, нахождение и прикидка расстояний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Закрепление изученного по теме «Пространственные отношения и геометрические фигу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и изображение геометрических фигур: точка,  прямая, 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 с  заданной длиной стороны. Длина ломаной. Измерение периметра данного/ изображённого прямоугольника (квадрата), запись результата измерения в сантимет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; конец отрезка, вершина многоугольника. Обозначение точки буквой латинского алфави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 «Опиши фигуру», «Нарисуй фигуру по инструкции», «Найди модели фигур в окружающем» и т. 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формулирование ответов на вопросы об общем и различном геометрических фигу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графические и измерительные действия при учёте взаимного расположения фигур или их частей при изображении, сравнение с образц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расстояний с использованием заданных или самостоятельно выбранных единиц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ломаных с помощью линейки и от руки, на нелинова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летчатой бумаг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: определение размеров геометрических фигур на глаз, с помощью измерительных инструмен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и обозначение прямоугольника с заданными длинами сторон на клетчатой бумаг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ериметра прямоугольника, квадрата, составление числового равенства при вычислении периметра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геометрической фигуры из бумаги по заданному правилу или образц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задания: оригами и т. 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: расстояние как длина отрезка, нахождение и прикидка расстоя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личных источников информации при определении разме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тяжё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гол. Виды углов: прямой, острый, тупой» (РЭШ)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79/start/2116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ямоугольник» (РЭШ)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5/start/2118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ойство противоположных сторон прямоугольника» (РЭШ)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96/start/2121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вадрат» (РЭШ)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99/start/21231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лина ломаной. Закрепление» (РЭШ)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69/start/27294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иметр прямоугольника» (РЭШ)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685/start/21283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иметр многоугольника» (РЭШ)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270/start/1625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материала. Проект «Математика вокруг нас. Узоры на посуде»» (РЭШ)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588/start/21070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ая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. Общие признаки набора математических объектов: чисел, величин, геометрических фигур. Классификация объектов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. Закономерность в ряду чисел, геометрических фигур, объектов повседневной жизни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 Работа с таблиц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Итоговая контрольная работа за год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 Анализ ошибок контрольной работ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Правило составления ряда чисел, величин, геометрических фигу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Алгоритмы устных и письменных вычислений, измерений и построения геометрических фигур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Правила работы с электронными средствами обучения. Закрепление изученного по теме «Математическая информац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 заданному или самостоятельно установленному основанию. Закономерность в ряду чисел, геометрических фигур, объектов повседневной жизни: её объяснение с использованием математической терминолог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е (истинны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верные (ложные) утверждения, содержащие количественные, пространственные отношения, зависимости между числами/ величи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утверждений с использованием слов «каждый», «вс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; внесение данных в таблицу. Дополнение моделей (схем, изображений) готовыми числовыми дан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составления ряда чисел, величин, геометрических фигур (формулирование правила, проверка правила,   дополнение ряд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(приёмы, правила) устных и письменных вычислений, измерений и построения геометрических фигу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с электронными средствами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: установление последовательности событий (действий) сюже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исунка (схемы, модели) по заданному или самостоятельн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математической запи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атематической терминологии для формулирования вопросов, заданий, при построении предположений, проверке гипотез. Работа в парах: составление утверждения на основе информации, представленной в наглядном ви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кономерности в составлении ряда чисел (величин, геометрических фигур), формулирование правила. Распознавание в окружающем мире ситуаций, которые целесообразно сформулировать на языке математики и решить математическими средст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нформацией: чтение таблицы (расписание, график работы, схему), нахождение информации, удовлетворяющей заданному условию задач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вопросов по таблиц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Календарь. Схемы маршру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: анализ информации, представленной на рисунке и в текст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авил работы с электронными средствами об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Понятия «длиннее», «короче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одинаковые по длине» (МЭШ)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7693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Работа с информацией, связанной со счётом (пересчётом)» (МЭШ)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8175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Сравнение и обобщение информации, представленной в строках и несложных таблицах» (МЭШ)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7201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Алгоритмы сложения и вычитания» (МЭШ)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353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Длина ломаной. Составление и выполнение простого алгоритма» (МЭШ)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2654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Длина отрезка. Составление и выполнение простого алгоритма» (МЭШ)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693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Microsoft Word. Таблица. Числа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ифры» (МЭШ)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2968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дготовка к итоговой проверочной работе» (МЭШ)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461229?menuReferrer=catalogue</w:t>
              </w:r>
            </w:hyperlink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Повторение по теме «Нумерация чисел от 1 до 100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Повторение по темам «Числовые и буквенные выражения», «Решение задач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Нумерация чисел от 1 до 100», «Числовые и буквенные выражения», «Решение зада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; счёт единицами, двойкам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ками от заданного числа в порядке убывания/возрас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курсу математики во 2 классе» (РЭШ)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06/start/21461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обобщение изученного материала. Числа от 1 до 100. Нумерация» (МЭШ)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81169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повторение» (МЭШ)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8440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Арифметические действия над числами (повторение и обобщение ранее изученного)» (МЭШ)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575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 3 КЛАСС    136 час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567"/>
        <w:gridCol w:w="1701"/>
        <w:gridCol w:w="2977"/>
        <w:gridCol w:w="2268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умерация чисел от 1 до 100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ложение и вычитание чисел в пределах 100</w:t>
            </w:r>
          </w:p>
          <w:p>
            <w:pPr>
              <w:pStyle w:val="Tablebody1mm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ействия умножения и деления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Числовые и буквенные выражения 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шение задач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ход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Нумерация чисел от 1 до 100», «Числовые и буквенные выражения», «Решение зада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; счёт единицами, двойкам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ками от заданного числа в порядке убывания/возрас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вторение: сложение и вычитание, устные и письменные приёмы сложения и вычитания" (РЭШ)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86/start/276662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обобщение изученного материала. Числа от 1 до 100. Нумерация» (МЭШ)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81169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повторение» (МЭШ)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8440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Арифметические действия над числами (повторение и обобщение ранее изученного)» (МЭШ)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575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ходная контрольная работа для 3 класса» (МЭШ)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1508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Числа в пределах 1000: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, запись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а в пределах 1000: сравнение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Числа в пределах 1000: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виде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разрядных слагаемых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Увеличение/ уменьшение числа в несколько раз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Равенства и неравенства: чтение, составление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Равенства и неравенства: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истинности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Кратное сравнение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Свойства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Контрольная работа №1 «Числа в пределах 1000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Анализ ошибок контрольной работы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пределах 1000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запись, сравнение, представление в ви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а и неравенств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составле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исти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е/неверно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/ уменьш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несколько ра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е сравнение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чи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составление и чтение, сравнение и упорядочение, представление в виде суммы разрядных слагаемых и дополнение до заданного числа; выбор чисел с заданными свойствами (число единиц разряда, чётность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различение, называние и запись математических терминов, знаков; их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исьме и в речи при формулировании вывода, объяснении ответа, ведении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. Обнаружение и провер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свойства группы чисел, поиск уникальных свойств числа из группы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использование латинских букв для запи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 арифметических действий, обозначения геометрических фигу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соревнования, связанные с анализом математического текста, распределением чисел (других объектов) на группы по одному-двум существенным основаниям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м числа разными способами (в виде предметной модели, суммы разрядных слагаемых, словесной или цифровой записи), использованием числовых данных для построения утверждения, математического текста с числовыми данными (например, текста объяснения) и проверки его исти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ая нумерация чисел в пределах 1000» (МЭШ)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7392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Числа от 100 до 1000. Образование,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чтение и запись трёхзначных чисел» (МЭШ)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1354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стная нумерация. Письменная нумерация» (РЭШ)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6/start/2794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зряды счётных единиц. Натуральная последовательность трёхзначных чисел» (РЭШ)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04/start/21777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равнение трёхзначных чисел. Определение общего числа единиц (десятков, сотен) в числе» (РЭШ)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0/start/217900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мена числа суммой разрядных слагаемых. Сложение (вычитание) трёхзначных чисел» (РЭШ)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9/start/21786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Замена трёхзначного числа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суммой разрядных слагаемых» (МЭШ)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43411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величение (уменьшение) числа в 10, в 100 раз» (РЭШ)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94/start/21783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венство. Неравенство» (МЭШ)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7786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кратное сравнение чисел» (РЭШ)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36/start/21563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кратное и разностное сравнение чисел» (РЭШ)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5/start/21566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Масса, единица массы – грамм. Соотношение между килограмм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раммо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Стоимость, единицы – рубль, копейк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Время, единица времени – секун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Длина, единицы длины – миллиметр, кило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отношение между величинами длины в пределах тысяч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Площадь, единица площади – квадратный 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Площадь, единицы площади – квадратный сантиметр, квадратный дец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Расчёт времен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Ситуации сравнения предметов и объектов на основе измерения величин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Контрольная работа №2 за 1 четвер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Анализ ошибок контрольной работы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единица массы – грамм); соотношение между килограм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раммом; отнош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яжелее/легче на/в». Стоимость (единицы – рубль, копейка); установление отношения «дороже/ дешевле на/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«цена, количество, стоимость» в практической ситуации. Время (единица времени – секунда); установление отношения «быстрее/ медленнее на/в». Соотношение «начало, окончание, продолжительность события» в практическ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единица длины – миллиметр, километр); соотношение между величинами в пределах тысячи. Площадь (единицы площади – квадратный метр, квадратный сантиметр, квадратный дециметр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времени. Соотношение «начало, окончание, продолжительность события» в практической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«больше/ меньше на/в» в ситуации сравнения предметов и объектов на основе измерения велич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: обсуждение практических ситуаций. Ситуации необходимого перехода от одних единиц измерения величины к други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отношения (больше, меньше, равно) между значениями величины, представленными в разных единиц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оотношений между величинами в ситуациях купли-продажи, движения, работы.  Прикидка  значения  величины на глаз, проверка измерением, расчёт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использование предметной модели для иллюстрации зависимости между величинами (больше/ меньше), хода выполнения арифметических действий с величинами (сложение, вычитание, увеличение/ уменьшение в несколько раз) в случаях, сводимых к устным вычислен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. Представление значения величины в заданных единицах, комментирование перехода от одних единиц к другим (однородным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массы – килограмм, грамм» (РЭШ)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14/start/2764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стоимости: рубль, копейка» (МЭШ)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0331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величинами: цена, количество, стоимость. Решение задач» (РЭШ)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2/start/21532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величинами: масса одного предмета, количество предметов, масса всех предметов» (РЭШ)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4/start/21535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Единицы времени. Таблица единиц времени» (МЭШ)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17457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времени – год, месяц, сутки» (РЭШ)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5/start/21653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Единица длины – километр» (МЭШ)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52318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единиц длины» (МЭШ)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8678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величинами: расход ткани на одну вещь, количество вещей, расход ткани на все вещи» (РЭШ)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25/start/21541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Единица площади – квадратный метр»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0/start/216287/</w:t>
              </w:r>
            </w:hyperlink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лощадь. Способы сравнения фигур по площади. Единица площади – квадратный сантиметр» (РЭШ)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71/start/216070/</w:t>
              </w:r>
            </w:hyperlink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а площади – квадратный дециметр» (РЭШ)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1/start/2161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Устные вычисления, сводимые к действия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1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Сложение и вычитание. Приёмы устных вычисл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Умножение числа 2 и на 2. Деление на 2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Умножение числа 3 и на 3. Деление на 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Умножение числа 4 и на 4. Деление на 4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. Умножение числа 5 и на 5. Деление на 5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Умножение числа 6 и на 6. Деление на 6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Умножение числа 7 и на 7. Деление на 7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Умножение числа 8 и на 8. Деление на 8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. Умножение числа 9 и на 9. Деление на 9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Сводная таблица умн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Приёмы умножения и деления для случаев вида 30 ∙ 2, 2 ∙ 30, 60 : 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риём деления для случаев вида 60 : 2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Умножение суммы на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Приёмы умножения для случаев вида 23 ∙ 4, 4 ∙ 23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Деление суммы на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Прием деления для случаев вида 87 : 29, 66 : 22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Деление с остатко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Приемы нахождения частного и остатк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Деление меньшего числа на больше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Проверка деления с остатко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Контрольная работа №3 по теме «Умножение и деление в пределах 100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Письменное сложение чисел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Алгоритм письменного сложения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Письменное вычитание чисел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Алгоритм письменного вычитания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Действия с числами 0 и 1. Умножение на 1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Действия с числами 0 и 1. Умножение на 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Действия с числами 0 и 1. Деление вида а : а, 0 : 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Взаимосвязь умножения и дел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Проверка умножения с помощью деления. Проверка деления с помощью умн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Контрольная работа №4 за 2 четвер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Письменное умножение в столбик. Прием письменного умножения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Письменное деление уголком. Прием письменного деления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Письменное умножение на однозначное число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Письменное деление на однозначное число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Проверка результата вычисления (прикидка или оценка результата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Проверка результата вычисления (обратное действие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Проверка результата вычисления (применение алгоритма, использование калькулятора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Переместительное свойство сложения, умножения при вычисления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Переместительное свойство сложения, умножения при вычисления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Сочетательное свойство сложения, умножения при вычисления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Нахождение неизвестного компонента арифметического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Порядок действий в числовом выражении с вычислениями в пределах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Однородные величины: сложение и вычита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Решение уравнений способом подбора неизвестного. Буквенные выра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Решение уравнений с неизвестным слагаемы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Решение уравнений с неизвестным уменьшаемым, вычитаемы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Решение уравнений с неизвестным множителе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Решение уравнений с неизвестным делимым, делителе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Умножение и деление круглого числа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Деление трёхзначного числа на однозначное уголко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Контрольная работа №5 по теме «Письменные арифметические действия»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Анализ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вычисления, сводимые к действ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100 (табличное и внетабличное умножение, деление, действия с круглыми числами). Письменное сложение, вычитание чисел в пределах 1000. Действия с числами 0 и 1. Взаимосвязь умножения и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в столбик, письменное деление уголком. Письменное умножение, деление на однозначное число в пределах 100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езульта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(прики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оценка результа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ое действ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алгоритма, использование калькулятор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, сочетательное свойства сложения, умножения при вычисл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числовом выражении, значение числового выраж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щего несколько действий  (со  скобками/ без скобок), с вычислениями в пределах 100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величины: сложение и вычитание. Равенство с неизвестным числом, записанным букв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круглого числа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 Деление трёхзначного числа на однозначное уголком. Деление суммы на чис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вычисление в случаях, сводимых к действиям в пределах 100 (действия с десятками, сотнями, умножение и деление на 1, 10, 100). Действия с числами 0 и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идка результата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ирование хода вычислений с использованием математической терминолог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правил порядка выполнения действий в предложенной ситуации и при конструировании числового выражения с заданным порядком выполнения действ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ловых выражений без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на самоконтроль: обсуждение возможных ошибок в вычислениях по алгоритму, при нахождении значения числового выра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ациональности вычисл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хода и результата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приведение пример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ующих смысл деления с остатком, интерпретацию результата деления в практическ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ой записи: составление и проверка правильности математических утверждений относительно набора математических объектов (чисе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, числовых выражений, геометрических фигур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кономерностей, общего и различного в ходе выполнения действий одной ступени (сложения-вычитания, умножения-деле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использование предметных моделей для объяснения способа (приёма) нахождения неизвестного компонент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алгоритмы сложения и вычитания трёхзначных чисел, деления с остатком, у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действий при нахождении значения числового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. Составление инструкции умножения/ деления на круглое число, деления чисел подбо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стные и письменные приёмы сложения и вычитания. Числа от 1 до 100» (МЭШ)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82191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ётные и нечётные числа. Таблица умножения и деления с числом 2» (РЭШ)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23/start/21523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3» (РЭШ)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124/start/2152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с числом 4. Таблица Пифагора» (РЭШ)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9/start/21545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5» (РЭШ)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39/start/27669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6» (РЭШ)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37/start/21569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7. Проект «Математические сказки»» (РЭШ)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7/start/21603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8» (РЭШ)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0/start/21613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Таблица умножения и деления с числом 9» (РЭШ)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81/start/21616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одная таблица умножения» (РЭШ)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91/start/21622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с остатком. Запись и выполнение алгоритма» (МЭШ)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7919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на 1. Умножение на 0» (РЭШ)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2/start/21631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вида а : а, 0 : а» (РЭШ)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14/start/21638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онкретный смысл умножения и деления. Связь умножения и деления» (РЭШ) 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3/start/215140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множения и деления для случаев вида 20 ∙ 3, 3 ∙ 20, 60 : 3, 80 : 20» (РЭШ)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38/start/21656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суммы на число. Приёмы умножения для случаев вида 23 ∙ 4, 4 ∙ 23» (РЭШ)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3/start/27313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ражение с двумя переменными» (РЭШ)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46/start/2767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суммы на число. Закрепление» (РЭШ)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4/start/2778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числами при делении. Проверка деления умножением» (РЭШ)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8/start/27939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 деления для случаев вида 87 : 29, 66 : 22» (РЭШ)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5/start/21693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умножения с помощью деления» (РЭШ)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6/start/21700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уравнений на основе связи между результатами и компонентами умножения и деления» (РЭШ)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72/start/2171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с остатком» (РЭШ)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7/start/2175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нахождения частного и остатка» (РЭШ)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83/start/21759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меньшего числа на большее» (РЭШ)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7/start/21762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деления с остатком» (РЭШ)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8/start/21768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умножения в пределах 1000» (МЭШ)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3298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ое деление» (МЭШ)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8442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двузначного числа на однозначное» (МЭШ)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25324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рядок выполнения действий в числовых выражениях» (РЭШ)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47/start/21538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рядок выполнения действий» (МЭШ)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9019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а от 1 до 1000. Сложение и вычитание. Приёмы письменных вычислений» (МЭШ)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34064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уравнений» (МЭШ)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32299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Решение уравнений с неизвестным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вычитаемым. Взаимосвязь чисел при вычитании» (МЭШ)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82796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и деление круглых чисел» (МЭШ)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3681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Работа с текстовой задачей: анализ данных и отношений, представление на модел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Работа с текстовой задачей: планирование хода решения задач, решение арифметическим способо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Решение задач в три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Решение и составление задач в три действ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Задачи на нахождение четвёртого пропорциональног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Задачи, связанные с повседневной жизнью. Задачи-расчё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Задачи на понимание смысла арифметических действий сложение и вычита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Задачи на понимание смысла арифметических действий умножение и дел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Задачи на понимание смысла арифметического действия деление с остатко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Задачи на нахождение неизвестного третьего слагаемог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Задачи на понимание отношений (больше/меньше на/в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Задачи на понимание зависимостей (купля-продажа). Зависимости между величинами: цена, количество, стоимос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Задачи на понимание зависимостей (расчёт времени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Задачи на понимание зависимостей (расчёт времени). Задачи на производительнос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Контрольная работа №6 за 3 четвер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Задачи на понимание зависимостей (количества). Зависимости между величинами: масса одного предмета, количество предметов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Задачи на разностное сравн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Задачи на кратное сравн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Запись решения задачи по действиям и с помощью числового выра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Доля величины: половина, четверть в практической ситуаци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Доля величины: сравнение долей одной величин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Доля величины: половина, четверть в практической ситуации. Задачи на нахождение доли от целого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Доля величины: половина, четверть в практической ситуации. Задачи на нахождение целого по его д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 Задачи на понимание смысла арифметических  действий (в том числе деления с остатком), отношений (больше/ меньше на/в), зависимостей (купля-продажа, расчёт времени, количества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еличины: половина, четверть в практической ситуации; сравнение долей одной велич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составление и использование модели (рисунок, схема, таблица, диаграмма,  краткая  запись) на разных этапах решения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нахождение одной из трёх взаимосвязанных величин при решении задач («на движение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 работу» и пр.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косвенной формулировкой условия, задач на деление с остатком, задач, иллюстрирующих смысл умножения суммы на число; оформление разных способов решения задачи (например, приведение к единице, кратное сравнение); поиск всех реш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. Описание хода рассуждения для решения задачи: по вопросам, с комментированием, составлением выра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контроль и самоконтроль при решении задач. Анализ образцов записи решения задачи по действиям и с помощью числово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: восстановление хода решения задачи по числовому выражению или другой записи её реш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олного и краткого ответа к задаче, анализ возможности другого ответа или другого способа его полу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: нахождение доли величи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олей одной велич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увеличение числа в несколько раз» (РЭШ)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6/start/31499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уменьшение числа в несколько раз» (РЭШ)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38/start/21554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Задачи в 3 действия» (РЭШ)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01/start/276724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нахождение четвёртого пропорционального» (РЭШ)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59/start/21600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задач на нахождение четвёртого пропорционального» (РЭШ)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4/start/273197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» (РЭШ)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1/start/21625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есколькими способами» (РЭШ)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59/start/27316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нахождение неизвестного вычитаемого» (МЭШ)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0690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нахождение неизвестного уменьшаемого и неизвестного слагаемого» (МЭШ)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0652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Решение задач с величинами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«цена», «количество», «стоимость» (МЭШ)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6938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бота. Производительность» (МЭШ)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0788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с понятиями «масса» и «количество» (МЭШ)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01206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кратное и разностное сравнение» (МЭШ)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05567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оли. Образование и сравнение долей» (РЭШ)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825/start/21644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оля величины» (МЭШ)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558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хождение числа по доле» (МЭШ)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893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ешение задач на нахождение доли» (МЭШ)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813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Задачи на нахождение доли числа и числа по его доле» (РЭШ)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02/start/216504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актические задачи, связанные с повседневной жизнью (на нахождение доли целого и целого по его доле)» (МЭШ)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4430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 и геометрические фиг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. Конструирование геометрических фигур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Равносоставленные фигур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Периметр многоугольника: измерение, вычисление, запись равенст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Периметр многоугольника. Решение геометрически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Площадь. Измерение площади. Способы сравнения фигур по площад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Единица площади – квадратный сантимет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Вычисление площади прямоугольника с заданными сторонами, запись равенст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Нахождение площади прямоугольника разными способам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Вычисление площади квадрата с заданными сторонами, запись равенств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Решение задач на нахождение периметра и площад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Нахождение площади фигур, состоящих из 2-3 прямоугольник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Изображение на клетчатой бумаге прямоугольника с заданным значением площад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Сравнение площадей фигур с помощью наложения. Решение геометрически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Контрольная работа № 7 по теме «Пространственные отношения и геометрические фигуры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Анализ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геометрических фигур (разбиение фигуры на части, составление фигуры из часте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многоугольника: измерение, вычисление, запись равенства. 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на клетчатой бумаге прямоугольника с заданным значением площади. Сравнение площадей фигур с помощью на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объектов окружающего мира: сопоставление их с изученными геометрическими фор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хода и результата поиска информации о площади и способах её нахождения. Формулирование и проверка истинности утверждений о значениях геометрических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: графические и измерительные действия при построении прямоугольников, квадратов с заданными свойствами (длина стороны, значение периметра, площади); определение размеров предметов на гл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следующей проверкой – измерение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сравнение фигур по площади, периметру, сравнение однородных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лощади прямоугольника, квадрата, составление числового равенства при вычислении площади прямоугольника (квадрат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из бумаги геометрической фигуры с заданной длиной стороны (значением периметра, площади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нное представление и экспериментальная проверка возможности конструирования заданной геометрической фиг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соотношение между единицами площади, последовательность действий при переходе от одной единицы площади к друг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Распознавание и изображение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геометрических фигур: многоугольник, треугольник, прямоугольник» (МЭШ)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07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руг. Окружность (центр, радиус, диаметр)» (РЭШ)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3/start/21647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ды треугольников (по соотношению сторон). Закрепление» (РЭШ)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2/start/2183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иды треугольников по видам углов. Закрепление изученного материала» (РЭШ)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4/start/2902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иметр многоугольника» (МЭШ)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52573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лощадь. Способы сравнения фигур по площади. Единица площади – квадратный сантиметр» (РЭШ)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771/start/2160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лощадь геометрической фигуры» (МЭШ)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330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лощадь прямоугольника» (РЭШ)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698/start/27044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сление площади прямоугольника» (МЭШ)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25344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иметр и площадь фигур, составленных из двух-трёх прямоугольников (квадратов)» (МЭШ)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01589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равнение фигур по площади» (МЭШ)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40270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ая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Классификация объектов по двум признакам</w:t>
            </w:r>
          </w:p>
          <w:p>
            <w:pPr>
              <w:pStyle w:val="Normal"/>
              <w:ind w:left="17" w:right="-108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Верные (истинные) и неверные (ложные) утверждения. Логические рассуждения со связками «если …, то …», «поэтому», «значит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Работа с информацией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Таблицы сложения и умножения: заполнение на основе результатов счёт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Формализованное описание последовательности действий (инструкция, план, схема, алгоритм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Алгоритмы устных и письменных вычислений. Алгоритмы порядка действий в числовом выражен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9. Алгоритмы нахождения периметра и площади, построения геометрических фигур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. Итоговая контрольная работа за год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. Анализ ошибок контрольной работы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Столбчатая диаграмма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Алгоритмы изучения материала, выполнения заданий на доступных электронных средствах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бъектов по дву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е (истинные)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верные (ложные) утверждения: конструирование, проверка. Логические рассуждения со связками «если …, то …», «поэтому», «значит». Работа с информацией: 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сложения и умножения: заполнение на основе результатов счё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изованное описание последовательности действий (инструкция, план, схема, алгоритм). Алгоритмы (правила) устных и письменных вычислений (сложение, вычитание, умножение, деление), порядка действий в числовом выражении, нахождения периметра и площади, построения геометрических фигу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ая диаграмм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х для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и практиче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изучения материала, выполнения заданий на доступных электронных средствах об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: подготовка суждения о взаимосвязи изучаемых математических понятий и фактов окружающей действительности. Примеры ситуаций, которые целесообразно формулировать на языке математики, объяснять и доказывать математическими средств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математической запи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составление утверждения на основе информации, представленной в текстовой форме,  использование связок « если …, то …», «поэтому», «значит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результата вычисления по алгоритм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атематической терминологии для описания сюжетной ситуации, отношений и зависим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по установлению последовательности событий, действий, сюжета, выбору и  проверке способа действия в предложенной ситуации для разрешения проблемы (или ответа на вопрос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 предложенной  ситуации, нахождение и представление в тексте или графически всех найденных реш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горитмами: воспроизведение, восстановление, использование в общих и частных случаях алгоритмов устных и письменных вычислений (сложение,  вычитание, умножение, деление), порядка действий в числовом выражении, нахождения периметра и площади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: чтение, сравнение, интерпретация, использование в решении данных, представленных в табличной форме (на диаграмм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заданному алгоритму. Установление соответствия между разными способами представления информации (иллюстрация, текст, таблица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е таблиц сложения, умно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ейших комбинаторных и лог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символы, знаки, пиктограммы; их использование в повседневной жизни и в матема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авил работы с известными электронными средствами обучения (ЭФУ, тренажёр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остроение простейших высказываний с помощью логических связок и слов» (МЭШ)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755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Работа с информацией, связанной со счётом (пересчётом)» (МЭШ)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8175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ение несложных готовых таблиц» (МЭШ)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68682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Табличное умножение. Решение задач» (МЭШ)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60475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стных вычислений» (РЭШ)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1/start/2182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Разные способы вычислений. Проверка вычислений» (РЭШ)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0/start/2182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иёмы письменных вычислений» (РЭШ)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2/start/27933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Алгоритм письменного сложения» (РЭШ)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1/start/2183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Алгоритм письменного вычитания» (РЭШ)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3/start/21836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иёмы устных вычислений» (РЭШ)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3/start/2184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иём письменного умножения на однозначное число» (РЭШ)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16/start/2186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Алгоритм письменного умножения на однозначное число. Закрепление изученного материала» (РЭШ)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6/start/2186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иём письменного деления на однозначное число» (РЭШ)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14/start/2940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деления умножением. Знакомство с калькулятором» (РЭШ)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5/start/27936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Как найти периметр многоугольника» (МЭШ)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395485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Чтение несложных готовых столбчатых диаграмм» (МЭШ)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6871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Итоговая контрольная работа. 3 класс» (МЭШ)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2250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Повторение по теме «Числа от 1 до 1000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Повторение по теме «Арифметические действия в пределах 1000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Повторение по теме «Решение зад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Числа от 1 до 1000», «Арифметические действия в пределах 1000», «Решение зада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обобщение изученного материала. Числа от 1 до 1000» (МЭШ)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7318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ложение и вычитание трёхзначных чисел. Приёмы устных вычислений» (МЭШ)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353?menuReferrer=catalogue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умножения в пределах 1000. Закрепление» (МЭШ)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3798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Итоговое повторение. Решение задач» (МЭШ)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82987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за курс математики в 3 классе» (РЭШ)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38/start/271151/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ТЕМАТИЧЕСКОЕ ПЛАНИРОВАНИЕ 4 КЛАСС  136 час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709"/>
        <w:gridCol w:w="1559"/>
        <w:gridCol w:w="2977"/>
        <w:gridCol w:w="2268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Тематические блоки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исла от 1 до 1000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ложение и вычитание чисел в пределах 1000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ействия умножения и деления чисе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Числовые и буквенные выражения 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шение задач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ходная контрольная работ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Анализ ошибок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Числа от 1 до 1000», «Арифметические действия в пределах 1000», «Решение зада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обобщение изученного материала. Числа от 1 до 1000» (МЭШ)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7318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Сложение и вычитание трёхзначных чисел. Приёмы устных вычислений» (МЭШ)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353?menuReferrer=catalogue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умножения в пределах 1000. Закрепление» (МЭШ)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3798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Итоговое повторение. Решение задач» (МЭШ)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82987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Входная контрольная работа для 4-го класса» (МЭШ)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13681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Числа в пределах миллиона: чтение, запись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Изменение значения цифры в зависимости от её места в записи числ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Числа в пределах миллиона: поразрядное сравнение. Представление многозначного числа в виде суммы разрядных слагаемых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Числа в пределах миллиона: поразрядное сравнение. Выделение в числе общего количества единиц любого разряд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Числа в пределах миллиона: упорядочение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Число, большее или меньшее данного числа на заданное число разрядных единиц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Число, большее или меньшее данного числа на заданное число разрядных единиц, в заданное число раз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Свойства многозначного числ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Дополнение числа до заданного круглого числа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Контрольная работа №1 по теме «Числа в пределах миллиона»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Анализ ошибок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пределах миллиона: чтение, запись, поразрядное сравнение, упорядо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большее или меньшее данного числа на заданное число разрядных единиц, в заданное число ра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многозначного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 числа до заданного круглого чи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устная и письменная работа с числами: запись многозначного числа, его представление в виде суммы разрядных слагаемых; классы и разряды; выбор чисел с заданными свойствами (число разрядных единиц, чётность и т. д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многозначных чисел, характеристика классов и разрядов многозначного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диалог: формулирование и проверка истинности утверждения о числ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числа, обладающего заданным свойством. Называние и объяснение свойств числа: чётное/нечётное, круглое, трёх- (четырёх-, пяти-, шести-) значное; вед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Упорядочение многозначных чисе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чисел по одному-двум основаниям. Запись общего свойства группы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: установление правила, по которому составлен ряд чисел, продолжение ряда, заполнение пропусков в ряду чисел; описание положения числа  в ряду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умерация. Счёт предметов. Разряды" (РЭШ)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069/start/27322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овые счётные единицы. Класс единиц и класс тысяч» (РЭШ)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49/start/21411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тение и запись многозначных чисел» (РЭШ) 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7/start/28067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Разрядные слагаемые. Сравнение многозначных чисел" (РЭШ)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2/start/2142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величение и уменьшение числа в 10, 100, 100 раз. Выделение в числе общего количества единиц любого разряда» (РЭШ)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4/start/21424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ласс миллионов. Класс миллиардов. Повторение пройденного материала» (РЭШ)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60/start/21427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онтрольная работа по математике (4 класс) «Числа, которые больше 1000. Нумерация» (МЭШ)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94359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Сравнение объектов по массе, длине, площади, вместимости. Единица вместимости (литр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Единицы массы – центнер, тонна; соотношения между единицами масс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Таблица единиц массы. Соотношение между единицами в пределах 100 000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Единицы времени (сутки, неделя, месяц, год, век), соотношение между ними. Календар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Таблица единиц времени. Соотношение между единицами в пределах 100 000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Единицы длины (миллиметр, сантиметр, дециметр, метр, километр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Таблица единиц длины. Соотношение между единицами в пределах 100 000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Единицы площади (квадратный метр, квадратный дециметр, квадратный сантиметр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Таблица единиц площади. Соотношение между единицами в пределах 100 000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Контрольная работа №2 за 1 четвер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Анализ ошибок контрольной работы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Единицы скорости (километры в час, метры в минуту, метры в секунду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Таблица единиц скорости. Соотношение между единицами в пределах 100 000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Доля величины времени, массы, длины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: сравнение объектов по массе, длине, площади, вместимости. Единицы массы – центнер, тонна; соотно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единицами мас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 (сутки, неделя, месяц, год, век), соотношение между 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 (миллиметр, сантиметр, дециметр, метр, километр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(квадратный метр, квадратный дециметр, квадратный сантиметр), вместимости (литр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и (километры в час, метры в минуту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ы в секунду); соотношение между единицами в пределах 100 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еличины времени, массы, дл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практических ситуац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величин, характеризующих процесс движения (скорость, время, расстояние), работы (производительность труда, время работы, объём работ). Установление зависим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величинами. Упорядочение по скорости, времени, м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составление схемы движения,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. Представление значения величины в разных единицах, пошаговый переход от более крупных единиц к более мелки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: сравнение величин и выполнение действий (увеличение/уменьшение на/в) с величин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использование соответствующей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. Нахождение доли велич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держательного смы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: оформление математической записи: запись в виде равенства (неравенства) результата разностного, кратного сравнения величин, увеличения/уменьшения значения величины в несколько раз.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; выполнять прикидку и оценку результ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местимость. Единицы измерения» (МЭШ)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23981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Единицы массы – центнер, тонна. Таблица единиц массы» (РЭШ)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72/start/270473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Видео «Единицы массы. Таблица единиц массы» (МЭШ)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354719?menuReferrer=catalogue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времени – год, месяц, сутки» (РЭШ)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5/start/21653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Календарь» (МЭШ)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51921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времени. Сутки. Задачи на нахождение начала, продолжительности и конца события» (РЭШ) 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5/start/2144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ы времени – секунда, век. Таблица единиц времени» (РЭШ)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78/start/21464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Единица длины – километр. Таблица единиц длины» (РЭШ)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22/start/21430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Таблица единиц длины» (МЭШ)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8678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Единицы площади – квадратный километр, квадратный миллиметр. Таблица единиц площади» (РЭШ)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83/start/214334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Видео «Таблицы единиц площади» (МЭШ)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598565?menuReferrer=catalogue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нятие скорости. Единицы скорости» (РЭШ)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81/start/215822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Урок «Скорость» (МЭШ)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345466?menuReferrer=catalogue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корость. Время. Расстояние» (МЭШ)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00749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ложение и вычитание значений величин» (РЭШ)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8/start/27053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по теме «Величины»» (РЭШ)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6/start/21467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Письменное сложение многозначных чисел в пределах миллион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Письменное вычитание многозначных чисел в пределах миллион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Вычитание с переходом через несколько разрядов вида 60005 – 798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Письменное умножение многозначных чисел на однозначное число в пределах 100 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исьменное умножение многозначных чисел на двузначное число в пределах 100 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Письменные приемы умножения вида 243 ∙ 20, 545 ∙ 2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Умножение чисел, оканчивающихся нуля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исьменное деление многозначных чисел на однозначное число в пределах 100 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Деление многозначного числа на однозначное (в записи частного – нули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Письменное деление на число, оканчивающееся нулям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Письменное деление многозначных чисел на двузначное число в пределах 100 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Деление на двузначное число (цифра частного находится способом проб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Деление на двузначное число (в записи частного есть нули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Нахождение числа, большего или меньшего данного числа на заданное число, в заданное число раз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Письменное деление с остатком (запись уголком) в пределах 100 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Умножение на 10, 100,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Деление на 10, 100, 1000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Контрольная работа №3 по теме «Письменные вычисления с многозначными числами в пределах миллиона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Свойства сл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Свойства умнож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Применение свойств арифметических действий для вычисл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Поиск значения числового выражения, содержащего несколько действий в пределах 100 000 (без скобок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Поиск значения числового выражения, содержащего несколько действий в пределах 100 000 (со скобками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Проверка результата вычислений, в том числе с помощью калькулятор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Проверка умножения деление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Проверка деления умножение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Контрольная работа №4 за 2 четверть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Равенство, содержащее неизвестный компонент арифметических действий сложения и вычитания: запись, нахождение неизвестного компонен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Равенство, содержащее неизвестный компонент арифметических действий умножения и деления: запись, нахождение неизвестного компонен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Равенство, содержащее неизвестный компонент арифметического действия деления с остатком: запись, нахождение неизвестного компонента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Умножение величины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Деление величины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Умножение и деление величины на однозначное числ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Умножение и деление величины на однозначное число. Понятие доли величин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Сравнение долей одного целого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Нахождение доли от величины Нахождение величины по её дол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Контрольная работа №5 по теме «Арифметические действия с многозначными числами в пределах миллиона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Анализ ошибок контрольной работы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ложение, вычитание многозначных чисел в пределах миллиона. Письменное умножение, деление многозначных чисел на однозначное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ое число; деление с остатком (запись уголком) в пределах 100 00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/деление на 10, 100, 100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арифметиче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и их применение для вычисл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значения числового выражения, содержащего несколько действий в пределах 100 000. Проверка результата вычислений, в том числе с помощ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о, содержащ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звестный компон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ого действия: запись, нахождение неизвестного компонента. Умножение и деление величины на однозначное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устные вычисления в пределах ста и случаях, сводимых к вычислениям в пределах 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письменных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хода выполнения арифметиче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о алгоритму, нахождения неизвест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обсуждение допустимого результа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действия на основе зависимости между компонентами и результатом действия (слож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я, умножения, дел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прогнозирование возможных ошибок в вычислениях по алгоритму, при нахождении неизвестного компонент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проведение контроля и самоконтро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хода (соответствие алгоритму, частные случа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действий) и результата действ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иёмов устных вычислений, основанных на знании свойств арифметических действий и состава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нахождения значения числового выражения (с опорой на правила установления порядка действий, алгоритмы выполнения арифметиче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, прикидку результат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приведение примеров, иллюстрирующих смысл и ход выполнения арифметических действи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: выполнение сложения и вычитания по алгоритму в пределах 100 000; выпол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я и деления. Умножение и деление круглых чисел (в том числе на 10,  100,  1000)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букв для обозначения чисел, неизвестного компонента действ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значения числового выражения, содержащего 3-4 действия (со скобками, без скобок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: примеры рациональных вычислений. Использование свойств арифметических действий для удобства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Применение разных способов проверки правильности вычисле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алькулятора для практических расчётов. Прикидка и оценка результатов вычисления (реальность ответа, прикидка, последняя цифра результата, обратное действие, использование калькулятор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Числовые выражения. Порядок выполнения действий. Сложение нескольких слагаемых» (РЭШ)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26/start/21380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тание вида 903 — 574» (РЭШ)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0/start/2516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» (РЭШ)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</w:rPr>
                <w:t>https://resh.ed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</w:rPr>
                <w:t>/4541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</w:rPr>
                <w:t>/21386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» (РЭШ)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42/start/21399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стные и письменные приёмы вычислений» (РЭШ)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10/start/27050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тание с переходом через несколько разрядов вида 30 007 – 648» (РЭШ)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3992/start/2147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числа на сумму. Устные приёмы умножения вида 12 ∙ 15, 40 ∙ 32» (РЭШ)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6/start/2846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Алгоритм письменного умножения на двузначное число» (РЭШ)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7/start/217466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умножения» (РЭШ)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79/start/21504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чисел, оканчивающихся нулями» (РЭШ)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9/start/21507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на трёхзначное число» (РЭШ)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50/start/2803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Алгоритмы письменного умножения на двузначное и трёхзначное число: закрепление» (РЭШ)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86/start/284740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Умножение числа на произведение» (РЭШ)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1/start/27325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ые приёмы умножения вида 243 ∙ 20, 532 ∙ 300» (РЭШ) 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76/start/27291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естановка и группировка множителей» (РЭШ)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41/start/21672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вторение и закрепление пройденного материала» (РЭШ)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5/start/216783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» (РЭШ)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40/start/21517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многозначного числа на однозначное» (РЭШ)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42/start/28446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многозначного числа на однозначное число с записью в частном нулей» (РЭШ)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8/start/21560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числа на произведение. Деление с остатком на 10, на 100, на 1000!» (РЭШ)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4/start/10993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ое деление на число, оканчивающееся нулями» (РЭШ)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43/start/21690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и закрепление пройденного материала» (РЭШ)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620/start/28018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ое деление на двузначное число» (РЭШ)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99/start/28479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сьменное деление на двузначное число с остатком» (РЭШ)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622/start/21793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на двузначное число (цифра частного находится способом проб)» (РЭШ)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10/start/21796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еление на двузначное число (в записи частного есть нули)» (РЭШ)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64/start/21799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иёмы деления многозначных чисел на двузначное число: закрепление» (РЭШ)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82/start/28482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Деление на трёхзначное число» (РЭШ)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51/start/284858/</w:t>
              </w:r>
            </w:hyperlink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материала по теме «Алгоритмы письменного умножения и деления»» (РЭШ)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61/start/284522/</w:t>
              </w:r>
            </w:hyperlink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по разделу «Числа, которые больше 1000. Умножение и деление (продолжение)»» (РЭШ)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52/start/217745/</w:t>
              </w:r>
            </w:hyperlink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ойства арифметических действий» (МЭШ)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879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умножения делением» (РЭШ)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83/start/21811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роверка деления умножением» (РЭШ)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65/start/21848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рядок выполнения действий в числовых выражениях» (МЭШ)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35437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9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уравнений» (РЭШ)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80/start/279796/</w:t>
              </w:r>
            </w:hyperlink>
          </w:p>
          <w:p>
            <w:pPr>
              <w:pStyle w:val="Normal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уравнений вида: х ∙ 8 = 26 + 70, х : 6 = 18 ∙ 5, 80 : х = 46 – 30» (РЭШ)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39/start/215109/</w:t>
              </w:r>
            </w:hyperlink>
          </w:p>
          <w:p>
            <w:pPr>
              <w:pStyle w:val="Normal"/>
              <w:spacing w:before="0" w:after="200"/>
              <w:ind w:left="19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Арифметические действия в пределах 100000. Доли величины» (МЭШ)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53261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Работа с текстовой задачей, решение которой содержит 2-3 действия: анализ, представление на модел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Работа с текстовой задачей, решение которой содержит 2-3 действия: планирование и запись реш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Работа с текстовой задачей, решение которой содержит 2-3 действия: проверка решения и ответа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Задачи на нахождение четвертого пропорционального, решаемые способом отношений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Задачи на нахождение неизвестных по двум разностям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Задачи на увеличение числа в несколько раз, выраженные в косвенной форм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Задачи на уменьшение числа в несколько раз, выраженные в косвенной форм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Задачи на пропорциональное дел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Анализ зависимостей, характеризующих процессы: движения (скорость, время, пройденный путь) и решение соответствующих задач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Задачи на встречное движени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Задачи на движение в противоположных направлениях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Задачи на движение в одном направлении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Задачи на движение по рек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Анализ зависимостей, характеризующих процессы: работы (производительность, время, объём работы) и решение соответствующих задач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Анализ зависимостей, характеризующих процессы: купли-продажи (цена, количество, стоимость) и решение соответствующих задач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Задачи на установление времени (начало, продолжительность и окончание события)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Задачи на расчёт количества, расхода, изменения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. Задачи на нахождение доли величины.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Задачи на нахождение величины по её доле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Контрольная работа №6 по теме «Текстовые задачи»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Анализ ошибок контрольной работы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Разные способы решения некоторых видов изученных задач</w:t>
            </w:r>
          </w:p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Оформление решения по действиям с пояснением, по вопросам, с помощью числов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вой задачей, решение которой содержит 2-3 действия: анализ, предст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одели; планирование и запись решения; проверка решения и от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доли величины, величины по её доле. Разные способы решения некоторых видов изучен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шения по действиям с пояснением, по вопросам, с помощью числового выра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текста задачи. Использование геометрических, графических образов в ходе решения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способа решения задачи, формы записи решения, реальности и логичности ответа на вопрос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снования и сравн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/группах. Решение арифметическим способом задач в 2-3 действия. Комментирование этапов решения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нахождение доли величины, величины по её доле. Оформление математической записи: полная  запись  решения  текстовой  задачи (модель; решение по действиям, по вопросам или с помощью числового выражения; формулировка ответ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записи решения одной и той ж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Задачи на нахождение четвёртого пропорционального, решаемые способом отношений» (РЭШ)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9/start/216845/</w:t>
              </w:r>
            </w:hyperlink>
          </w:p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Задачи на нахождение неизвестных по двум разностям» (РЭШ)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621/start/217497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Урок «Задачи на увеличение и уменьшение числа на несколько единиц, выраженных в косвенной форме» (РЭШ)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7/start/215016/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 xml:space="preserve">Урок «Задачи на увеличение (уменьшение) числа в несколько раз, выраженные в косвенной форме» (РЭШ)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32/start/85761/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Решение текстовых задач на пропорциональное деление» (РЭШ)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2/start/280214/</w:t>
              </w:r>
            </w:hyperlink>
          </w:p>
          <w:p>
            <w:pPr>
              <w:pStyle w:val="Normal"/>
              <w:ind w:left="17" w:right="-108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Задачи на пропорциональное деление. Закрепление изученного материала» (РЭШ)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0/start/215729/</w:t>
              </w:r>
            </w:hyperlink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Связь между скоростью, временем и расстоянием» (РЭШ)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3/start/272887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встречное движение» (РЭШ)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242/start/215946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движение в противоположных направлениях» (РЭШ)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48/start/21696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вижение в одном направлении. Движение вдогонку» (МЭШ)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82060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движение по реке» (МЭШ)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27243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Движение по воде» (МЭШ)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53868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Задачи на производительность труда» (МЭШ)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3616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Задачи на работу» (МЭШ)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6018917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 «Зависимости между величинами – скорость, время, расстояние; производительность, время, работа; цена, количество, стоимость» (МЭШ) </w:t>
            </w:r>
          </w:p>
          <w:p>
            <w:pPr>
              <w:pStyle w:val="Normal"/>
              <w:ind w:left="17" w:right="-108" w:hanging="19"/>
              <w:rPr/>
            </w:pPr>
            <w:hyperlink r:id="rId37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67040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Видео «Решение задач на определение начала, продолжительности и конца события» (МЭШ)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53662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Единицы времени. Сутки. Задачи на нахождение начала, продолжительности и конца события» (МЭШ)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744364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Нахождение нескольких долей целого. Задачи разных видов» (РЭШ)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22/start/21492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right="-108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Задачи разных видов. Решение задач на нахождение величины по значению её доли» (МЭШ)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47725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 и геометрические фиг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Наглядные представления о симметр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Ось симметрии фигур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Фигуры, имеющие ось симметрии. Построение геометрических фигур, симметричных заданным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Окружность, круг: распознавание и изображени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Построение окружности заданного радиус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Построение изученных геометрических фигур с помощью линейки, угольника, циркуля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Контрольная работа №7 за 3 четвер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Анализ ошибок контрольной работ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Решение геометрически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Пространственные геометрические фигуры (тела): ша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. Пространственные геометрические фигуры (тела): куб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Пространственные геометрические фигуры (тела): цилиндр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Пространственные геометрические фигуры (тела): конус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Пространственные геометрические фигуры (тела): пирамида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Проекции предметов окружающего мира на плоскость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Конструирование: разбиение фигуры на прямоугольники (квадраты), составление фигур из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ов/ квадратов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Периметр фигуры, составленной из двух-трёх прямоугольников (квадрат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Площадь фигуры, составленной из двух-трёх прямоугольников (квадратов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Решение геометрически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Контрольная работа №8 по теме «Пространственные отношения и геометрические фигуры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Анализ ошибок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 представления о симметрии. Ось симметрии фигуры. Фигуры, имеющие ось симметрии. Окружность, круг: распознавание и изображение; построение окруж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ного радиу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зуч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линейк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ника, цирку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геометрические фигуры (тела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, куб, цилиндр, конус, пирамида; их различение, назы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: разбиение фигуры на прямоугольники (квадраты), составление фигур и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ов/ квадратов. Периметр, площадь фигуры, составленной из двух-трёх прямоугольников (квадрат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объектов окружающего мира: сопоставление их с изученными геометрическими форм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ирование хода и результата поиска информации о площади и способах её нахожд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проверка истинности утверждений о значениях геометрических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графические и измерительные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змерений и вычислений периме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а, площади прямоугольника, квадра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ы, составленной из прямоуголь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: нахождение площади фигуры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й из прямоугольников (квадратов), сравнение однородных величин, использование свойств прямоугольника и квадрата для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изображение фигур, имеющих о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и; построение окружности заданного радиу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циркуля. Изображение геометриче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 с заданными свойст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различение, называние фигур (прямой угол); геометрических величин (периметр, площадь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хода и результата поиска информации о геометрических фигурах и их моделях в окружающ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классификацию 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дному-двум основан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контроль и самоконтроль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змеров в окружающем и на чертеж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лаз и с помощью измерительных приб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имметрия» (МЭШ)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29678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Симметрия вокруг нас» (МЭШ)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51748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руг. Окружность (центр, радиус, диаметр)» (РЭШ)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443/start/216473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Шар» (РЭШ)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20/start/218768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Куб» (РЭШ)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623/start/218458/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Цилиндр» (РЭШ)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41/start/21879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Конус» (РЭШ)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625/start/218582/</w:t>
              </w:r>
            </w:hyperlink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ирамида» (РЭШ)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129/start/218551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Измерение площади фигуры с помощью палетки» (РЭШ)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577/start/21436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Геометрия в архитектуре» (МЭШ)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6985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ериметр и площадь фигур, составленных из двух-трёх прямоугольников (квадратов)» (МЭШ)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9881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Вычисление площади фигуры, составленной из прямоугольников» (МЭШ)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462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Измерение площади фигур» (МЭШ)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538819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ая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Работа с утверждениями: конструирование, проверка истинност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Работа с утверждениями: проверка логических рассуждений при решении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Примеры и контрпримеры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Данные о реальных процессах и явлениях окружающего мира, представленные на столбчатых диаграмм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Данные о реальных процессах и явлениях окружающего мира, представленные на схем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Данные о реальных процессах и явлениях окружающего мира, представленные в таблиц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Данные о реальных процессах и явлениях окружающего мира, представленные в текстах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Сбор математических данных о заданном объекте (числе, величине, геометрической фигуре)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Поиск информации в справочной литературе, сети Интернет. Запись информации в предложенной таблице, столбчатой диаграмме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Доступные электронные средства обучения, пособия, их использование под руководством педагога и самостоятельно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Правила безопасной работы с электронными источниками информации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Алгоритмы для решения учебны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 Алгоритмы для решения практических задач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. Итоговая контрольная работа за год 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. Анализ ошибок контрольной работы 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тверждениями: конструирование, проверка истинности; составление и проверка логических рассуждений при решении задач. Примеры и контрприме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альных процессах и явлениях окружающего мира, представленные на столбчатых диаграммах, схема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информации в предложенной таблице, на столбчатой диаграмме. Доступные электронные средства обучения, пособия, их использование под руководством педагога и самостоятельно. Правила безопасной работы с электронными источниками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для решения учебных и практически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 задание:   комментирование с использованием математической терминолог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характеристика предлагаемой житейской ситуации. Формулирование вопросов для поиска числовых характеристик, математических   отношений и зависимостей (последовательность и продолжительность событий, положение в пространстве, формы и размер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: обсуждение ситуаций использования примеров и контрпримеров. Планирование сбора данных о заданном объекте (числе, величине, геометрической фигур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ое задание: оформление математической запи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информации в  предложенной или самостоятельно выбранной форм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истинности заданных и самостоятельно составленных утверж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работы: учебные задачи с точными и приближёнными данными, доступными электронными средствами обучения, пособия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остейших шкал и измерительных прибо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диалог: «Применение алгоритмов в учебных и практических ситуациях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нформацией: чтение, представление, формулирование вывода относительно данных, представленных в табличной форме (на диаграмме, схеме, другой модели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/группах. Решение расчётных, простых комбинаторных и логических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тематических исследований (таблица сложения и умножения, ряды чисел, закономерности). Применение правил безопасной работы с электронными источниками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едевтика исследовательской работы: решение комбинаторных и логически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Интерактивное задание «Элементы логики» (МЭШ)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89597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иаграммы» (РЭШ)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233/start/214055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иаграммы. Работа с информацией» (МЭШ)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43730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Диаграммы. Столбчатые диаграммы» (МЭШ)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228000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Интерпретация данных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таблицы. Чтение столбчатой диаграммы» (МЭШ)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7432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Прогулки по Москве. Улица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Старый Арбат (2)".Представление текста задачи (схема, таблица, диаграмма и другие модели) (МЭШ)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581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Таблицы и диаграммы» (МЭШ)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935463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Изображение «Ручная кладь» (МЭШ)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1089646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 пройденного материала по теме «Алгоритмы письменного умножения и деления»» (РЭШ)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061/start/284522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Видео «Логическая задача "Бочонок мёда"» (МЭШ)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235202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" w:hanging="19"/>
              <w:rPr/>
            </w:pPr>
            <w:r>
              <w:rPr>
                <w:rFonts w:cs="Times New Roman" w:ascii="Times New Roman" w:hAnsi="Times New Roman"/>
              </w:rPr>
              <w:t xml:space="preserve">Урок «Логические задачи на развитие аналитических способностей и способности рассуждать» (МЭШ)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76366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Повторение по теме «Числа от 1 до 1000000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Повторение по теме «Величины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Повторение по теме «Арифметические действия с многозначными числами в пределах миллиона»</w:t>
            </w:r>
          </w:p>
          <w:p>
            <w:pPr>
              <w:pStyle w:val="Normal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Повторение по теме «Решение задач»</w:t>
            </w:r>
          </w:p>
          <w:p>
            <w:pPr>
              <w:pStyle w:val="Normal"/>
              <w:spacing w:before="0" w:after="200"/>
              <w:ind w:left="17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Повторение по теме «Пространственные отношения и геометрические фиг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ам «Числа от 1 до 1000000», «Величи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ифметические действия с многозначными числами в пределах миллиона», «Решение задач», «Пространственные отношения и геометрические фиг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абота с числами: чтение, составление, сравнение, изме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атематических запис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: устные и письменные приёмы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самоконтроль при решении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зцов записи решения задачи по действиям и с помощью числового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Итоговый урок по курсу математики в 4 классе» (РЭШ)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6409/start/21883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Итоговое повторение. Нумерация» (МЭШ)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950531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Итоговое повторение. Выражения и уравнения» (МЭШ)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980124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ео «Итоговое повторение. Арифметические действия. Сложение и вычитание» (МЭШ)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961778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рок «Повторение. Числа, которые больше 1000. Умножение и деление» (МЭШ)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atomic_objects/8369355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рок «Подготовка к ВПР. Итоговое повторение» (МЭШ)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</w:rPr>
                <w:t>https://uchebnik.mos.ru/material_view/lesson_templates/1748303?menuReferrer=catalogu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choolBookSanP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66" w:after="0"/>
      <w:ind w:left="308" w:hanging="194"/>
    </w:pPr>
    <w:rPr>
      <w:rFonts w:ascii="Cambria" w:hAnsi="Cambria" w:eastAsia="Cambria" w:cs="Cambria"/>
    </w:rPr>
  </w:style>
  <w:style w:type="paragraph" w:styleId="Tablebody1mm">
    <w:name w:val="table-body_1mm"/>
    <w:basedOn w:val="Normal"/>
    <w:qFormat/>
    <w:pPr>
      <w:widowControl w:val="false"/>
      <w:autoSpaceDE w:val="false"/>
      <w:spacing w:lineRule="atLeast" w:line="200" w:before="0" w:after="100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Tablebody0mm">
    <w:name w:val="table-body_0mm"/>
    <w:basedOn w:val="Normal"/>
    <w:qFormat/>
    <w:pPr>
      <w:widowControl w:val="false"/>
      <w:autoSpaceDE w:val="false"/>
      <w:spacing w:lineRule="atLeast" w:line="200" w:before="0" w:after="0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ind w:firstLine="544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9" w:before="1" w:after="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44"/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088/start/305512/" TargetMode="External"/><Relationship Id="rId3" Type="http://schemas.openxmlformats.org/officeDocument/2006/relationships/hyperlink" Target="https://resh.edu.ru/subject/lesson/4071/start/292975/" TargetMode="External"/><Relationship Id="rId4" Type="http://schemas.openxmlformats.org/officeDocument/2006/relationships/hyperlink" Target="https://resh.edu.ru/subject/lesson/4072/start/155410/" TargetMode="External"/><Relationship Id="rId5" Type="http://schemas.openxmlformats.org/officeDocument/2006/relationships/hyperlink" Target="https://resh.edu.ru/subject/lesson/5090/start/161583/" TargetMode="External"/><Relationship Id="rId6" Type="http://schemas.openxmlformats.org/officeDocument/2006/relationships/hyperlink" Target="https://resh.edu.ru/subject/lesson/4058/start/188096/" TargetMode="External"/><Relationship Id="rId7" Type="http://schemas.openxmlformats.org/officeDocument/2006/relationships/hyperlink" Target="https://resh.edu.ru/subject/lesson/4073/start/293050/" TargetMode="External"/><Relationship Id="rId8" Type="http://schemas.openxmlformats.org/officeDocument/2006/relationships/hyperlink" Target="https://resh.edu.ru/subject/lesson/5195/start/293150/" TargetMode="External"/><Relationship Id="rId9" Type="http://schemas.openxmlformats.org/officeDocument/2006/relationships/hyperlink" Target="https://resh.edu.ru/subject/lesson/5196/start/122006/" TargetMode="External"/><Relationship Id="rId10" Type="http://schemas.openxmlformats.org/officeDocument/2006/relationships/hyperlink" Target="https://resh.edu.ru/subject/lesson/4021/start/122031/" TargetMode="External"/><Relationship Id="rId11" Type="http://schemas.openxmlformats.org/officeDocument/2006/relationships/hyperlink" Target="https://resh.edu.ru/subject/lesson/5197/start/301353/" TargetMode="External"/><Relationship Id="rId12" Type="http://schemas.openxmlformats.org/officeDocument/2006/relationships/hyperlink" Target="https://resh.edu.ru/subject/lesson/4074/start/122081/" TargetMode="External"/><Relationship Id="rId13" Type="http://schemas.openxmlformats.org/officeDocument/2006/relationships/hyperlink" Target="https://resh.edu.ru/subject/lesson/5999/start/308769/" TargetMode="External"/><Relationship Id="rId14" Type="http://schemas.openxmlformats.org/officeDocument/2006/relationships/hyperlink" Target="https://resh.edu.ru/subject/lesson/4127/start/305795/" TargetMode="External"/><Relationship Id="rId15" Type="http://schemas.openxmlformats.org/officeDocument/2006/relationships/hyperlink" Target="https://resh.edu.ru/subject/lesson/4137/start/292925/" TargetMode="External"/><Relationship Id="rId16" Type="http://schemas.openxmlformats.org/officeDocument/2006/relationships/hyperlink" Target="https://uchi.ru/catalog/math/1-klass/chapter-36" TargetMode="External"/><Relationship Id="rId17" Type="http://schemas.openxmlformats.org/officeDocument/2006/relationships/hyperlink" Target="https://uchi.ru/catalog/math/1-klass/chapter-3483" TargetMode="External"/><Relationship Id="rId18" Type="http://schemas.openxmlformats.org/officeDocument/2006/relationships/hyperlink" Target="https://resh.edu.ru/subject/lesson/3971/start/302201/" TargetMode="External"/><Relationship Id="rId19" Type="http://schemas.openxmlformats.org/officeDocument/2006/relationships/hyperlink" Target="https://resh.edu.ru/subject/lesson/5189/start/310040/" TargetMode="External"/><Relationship Id="rId20" Type="http://schemas.openxmlformats.org/officeDocument/2006/relationships/hyperlink" Target="https://uchi.ru/catalog/math/1-klass/chapter-1823" TargetMode="External"/><Relationship Id="rId21" Type="http://schemas.openxmlformats.org/officeDocument/2006/relationships/hyperlink" Target="https://uchi.ru/catalog/math/1-klass/lesson-261" TargetMode="External"/><Relationship Id="rId22" Type="http://schemas.openxmlformats.org/officeDocument/2006/relationships/hyperlink" Target="https://uchi.ru/catalog/math/1-klass/lesson-263" TargetMode="External"/><Relationship Id="rId23" Type="http://schemas.openxmlformats.org/officeDocument/2006/relationships/hyperlink" Target="https://resh.edu.ru/subject/lesson/5217/start/293025/" TargetMode="External"/><Relationship Id="rId24" Type="http://schemas.openxmlformats.org/officeDocument/2006/relationships/hyperlink" Target="https://resh.edu.ru/subject/lesson/3536/start/155510/" TargetMode="External"/><Relationship Id="rId25" Type="http://schemas.openxmlformats.org/officeDocument/2006/relationships/hyperlink" Target="https://resh.edu.ru/subject/lesson/5089/start/302594/" TargetMode="External"/><Relationship Id="rId26" Type="http://schemas.openxmlformats.org/officeDocument/2006/relationships/hyperlink" Target="https://resh.edu.ru/subject/lesson/4059/start/270187/" TargetMode="External"/><Relationship Id="rId27" Type="http://schemas.openxmlformats.org/officeDocument/2006/relationships/hyperlink" Target="https://resh.edu.ru/subject/lesson/4085/start/276581/" TargetMode="External"/><Relationship Id="rId28" Type="http://schemas.openxmlformats.org/officeDocument/2006/relationships/hyperlink" Target="https://resh.edu.ru/subject/lesson/5218/start/270237/" TargetMode="External"/><Relationship Id="rId29" Type="http://schemas.openxmlformats.org/officeDocument/2006/relationships/hyperlink" Target="https://resh.edu.ru/subject/lesson/5199/start/309805/" TargetMode="External"/><Relationship Id="rId30" Type="http://schemas.openxmlformats.org/officeDocument/2006/relationships/hyperlink" Target="https://resh.edu.ru/subject/lesson/5213/start/122770/" TargetMode="External"/><Relationship Id="rId31" Type="http://schemas.openxmlformats.org/officeDocument/2006/relationships/hyperlink" Target="https://resh.edu.ru/subject/lesson/5985/start/309780/" TargetMode="External"/><Relationship Id="rId32" Type="http://schemas.openxmlformats.org/officeDocument/2006/relationships/hyperlink" Target="https://uchi.ru/catalog/math/1-klass/chapter-38" TargetMode="External"/><Relationship Id="rId33" Type="http://schemas.openxmlformats.org/officeDocument/2006/relationships/hyperlink" Target="https://resh.edu.ru/subject/lesson/5986/start/161684/" TargetMode="External"/><Relationship Id="rId34" Type="http://schemas.openxmlformats.org/officeDocument/2006/relationships/hyperlink" Target="https://resh.edu.ru/subject/lesson/3959/start/132559/" TargetMode="External"/><Relationship Id="rId35" Type="http://schemas.openxmlformats.org/officeDocument/2006/relationships/hyperlink" Target="https://resh.edu.ru/subject/lesson/5202/start/132726/" TargetMode="External"/><Relationship Id="rId36" Type="http://schemas.openxmlformats.org/officeDocument/2006/relationships/hyperlink" Target="https://resh.edu.ru/subject/lesson/5203/start/302650/" TargetMode="External"/><Relationship Id="rId37" Type="http://schemas.openxmlformats.org/officeDocument/2006/relationships/hyperlink" Target="https://resh.edu.ru/subject/lesson/4107/start/132839/" TargetMode="External"/><Relationship Id="rId38" Type="http://schemas.openxmlformats.org/officeDocument/2006/relationships/hyperlink" Target="https://resh.edu.ru/subject/lesson/5204/start/132949/" TargetMode="External"/><Relationship Id="rId39" Type="http://schemas.openxmlformats.org/officeDocument/2006/relationships/hyperlink" Target="https://resh.edu.ru/subject/lesson/4109/start/131864/" TargetMode="External"/><Relationship Id="rId40" Type="http://schemas.openxmlformats.org/officeDocument/2006/relationships/hyperlink" Target="https://resh.edu.ru/subject/lesson/5220/start/131918/" TargetMode="External"/><Relationship Id="rId41" Type="http://schemas.openxmlformats.org/officeDocument/2006/relationships/hyperlink" Target="https://resh.edu.ru/subject/lesson/5205/start/293000/" TargetMode="External"/><Relationship Id="rId42" Type="http://schemas.openxmlformats.org/officeDocument/2006/relationships/hyperlink" Target="https://uchi.ru/catalog/math/1-klass/chapter-39" TargetMode="External"/><Relationship Id="rId43" Type="http://schemas.openxmlformats.org/officeDocument/2006/relationships/hyperlink" Target="https://resh.edu.ru/subject/lesson/5206/start/305820/" TargetMode="External"/><Relationship Id="rId44" Type="http://schemas.openxmlformats.org/officeDocument/2006/relationships/hyperlink" Target="https://resh.edu.ru/subject/lesson/5219/start/293100/" TargetMode="External"/><Relationship Id="rId45" Type="http://schemas.openxmlformats.org/officeDocument/2006/relationships/hyperlink" Target="https://resh.edu.ru/subject/lesson/5221/start/305845/" TargetMode="External"/><Relationship Id="rId46" Type="http://schemas.openxmlformats.org/officeDocument/2006/relationships/hyperlink" Target="https://resh.edu.ru/subject/lesson/6197/start/293175/" TargetMode="External"/><Relationship Id="rId47" Type="http://schemas.openxmlformats.org/officeDocument/2006/relationships/hyperlink" Target="https://resh.edu.ru/subject/lesson/6196/start/293200/" TargetMode="External"/><Relationship Id="rId48" Type="http://schemas.openxmlformats.org/officeDocument/2006/relationships/hyperlink" Target="https://resh.edu.ru/subject/lesson/4006/start/293375/" TargetMode="External"/><Relationship Id="rId49" Type="http://schemas.openxmlformats.org/officeDocument/2006/relationships/hyperlink" Target="https://resh.edu.ru/subject/lesson/6198/start/305568/" TargetMode="External"/><Relationship Id="rId50" Type="http://schemas.openxmlformats.org/officeDocument/2006/relationships/hyperlink" Target="https://resh.edu.ru/subject/lesson/5208/start/293225/" TargetMode="External"/><Relationship Id="rId51" Type="http://schemas.openxmlformats.org/officeDocument/2006/relationships/hyperlink" Target="https://resh.edu.ru/subject/lesson/4198/start/311083/" TargetMode="External"/><Relationship Id="rId52" Type="http://schemas.openxmlformats.org/officeDocument/2006/relationships/hyperlink" Target="https://resh.edu.ru/subject/lesson/5209/start/302333/" TargetMode="External"/><Relationship Id="rId53" Type="http://schemas.openxmlformats.org/officeDocument/2006/relationships/hyperlink" Target="https://resh.edu.ru/subject/lesson/4169/start/162084/" TargetMode="External"/><Relationship Id="rId54" Type="http://schemas.openxmlformats.org/officeDocument/2006/relationships/hyperlink" Target="https://resh.edu.ru/subject/lesson/5210/start/305870/" TargetMode="External"/><Relationship Id="rId55" Type="http://schemas.openxmlformats.org/officeDocument/2006/relationships/hyperlink" Target="https://resh.edu.ru/subject/lesson/5211/start/311108/" TargetMode="External"/><Relationship Id="rId56" Type="http://schemas.openxmlformats.org/officeDocument/2006/relationships/hyperlink" Target="https://resh.edu.ru/subject/lesson/4199/start/301148/" TargetMode="External"/><Relationship Id="rId57" Type="http://schemas.openxmlformats.org/officeDocument/2006/relationships/hyperlink" Target="https://resh.edu.ru/subject/lesson/5212/start/302358/" TargetMode="External"/><Relationship Id="rId58" Type="http://schemas.openxmlformats.org/officeDocument/2006/relationships/hyperlink" Target="https://resh.edu.ru/subject/lesson/4060/start/301472/" TargetMode="External"/><Relationship Id="rId59" Type="http://schemas.openxmlformats.org/officeDocument/2006/relationships/hyperlink" Target="https://resh.edu.ru/subject/lesson/4085/start/276581/" TargetMode="External"/><Relationship Id="rId60" Type="http://schemas.openxmlformats.org/officeDocument/2006/relationships/hyperlink" Target="https://resh.edu.ru/subject/lesson/4095/start/272725/" TargetMode="External"/><Relationship Id="rId61" Type="http://schemas.openxmlformats.org/officeDocument/2006/relationships/hyperlink" Target="https://resh.edu.ru/subject/lesson/5984/start/122695/" TargetMode="External"/><Relationship Id="rId62" Type="http://schemas.openxmlformats.org/officeDocument/2006/relationships/hyperlink" Target="https://resh.edu.ru/subject/lesson/4050/start/301123/" TargetMode="External"/><Relationship Id="rId63" Type="http://schemas.openxmlformats.org/officeDocument/2006/relationships/hyperlink" Target="https://resh.edu.ru/subject/lesson/4097/start/132613/" TargetMode="External"/><Relationship Id="rId64" Type="http://schemas.openxmlformats.org/officeDocument/2006/relationships/hyperlink" Target="https://resh.edu.ru/subject/lesson/5201/start/131839/" TargetMode="External"/><Relationship Id="rId65" Type="http://schemas.openxmlformats.org/officeDocument/2006/relationships/hyperlink" Target="https://resh.edu.ru/subject/lesson/4138/start/302251/" TargetMode="External"/><Relationship Id="rId66" Type="http://schemas.openxmlformats.org/officeDocument/2006/relationships/hyperlink" Target="https://resh.edu.ru/subject/lesson/4139/start/301840/" TargetMode="External"/><Relationship Id="rId67" Type="http://schemas.openxmlformats.org/officeDocument/2006/relationships/hyperlink" Target="https://uchi.ru/catalog/math/1-klass/chapter-10039" TargetMode="External"/><Relationship Id="rId68" Type="http://schemas.openxmlformats.org/officeDocument/2006/relationships/hyperlink" Target="https://uchi.ru/catalog/math/1-klass/chapter-12687" TargetMode="External"/><Relationship Id="rId69" Type="http://schemas.openxmlformats.org/officeDocument/2006/relationships/hyperlink" Target="https://resh.edu.ru/subject/lesson/5194/start/121548/" TargetMode="External"/><Relationship Id="rId70" Type="http://schemas.openxmlformats.org/officeDocument/2006/relationships/hyperlink" Target="https://resh.edu.ru/subject/lesson/4070/start/302538/" TargetMode="External"/><Relationship Id="rId71" Type="http://schemas.openxmlformats.org/officeDocument/2006/relationships/hyperlink" Target="https://iu.ru/video-lessons/365c26e4-b0d1-442c-b35a-3a53e549d0d6" TargetMode="External"/><Relationship Id="rId72" Type="http://schemas.openxmlformats.org/officeDocument/2006/relationships/hyperlink" Target="https://iu.ru/video-lessons/c5ee9534-15dd-4896-a708-5d75c8eebd98" TargetMode="External"/><Relationship Id="rId73" Type="http://schemas.openxmlformats.org/officeDocument/2006/relationships/hyperlink" Target="https://iu.ru/video-lessons/95768db2-ed7a-4e3b-ae51-3781353d0b43" TargetMode="External"/><Relationship Id="rId74" Type="http://schemas.openxmlformats.org/officeDocument/2006/relationships/hyperlink" Target="https://iu.ru/video-lessons/2ba50ce1-96b2-4aab-a23a-cb068a6ac631" TargetMode="External"/><Relationship Id="rId75" Type="http://schemas.openxmlformats.org/officeDocument/2006/relationships/hyperlink" Target="https://uchi.ru/catalog/math/1-klass/chapter-64" TargetMode="External"/><Relationship Id="rId76" Type="http://schemas.openxmlformats.org/officeDocument/2006/relationships/hyperlink" Target="https://interneturok.ru/lesson/matematika/1-klass/nachalnoe-znakomstvo-s-matematikoj/poryadkovyy-schet-predmetov" TargetMode="External"/><Relationship Id="rId77" Type="http://schemas.openxmlformats.org/officeDocument/2006/relationships/hyperlink" Target="https://interneturok.ru/lesson/matematika/1-klass/nachalnoe-znakomstvo-s-matematikoj/forma-velichina-raspolozhenie-predmetov" TargetMode="External"/><Relationship Id="rId78" Type="http://schemas.openxmlformats.org/officeDocument/2006/relationships/hyperlink" Target="https://interneturok.ru/lesson/matematika/1-klass/nachalnoe-znakomstvo-s-matematikoj/kolichestvennyy-schet-predmetov" TargetMode="External"/><Relationship Id="rId79" Type="http://schemas.openxmlformats.org/officeDocument/2006/relationships/hyperlink" Target="https://interneturok.ru/lesson/matematika/1-klass/nachalnoe-znakomstvo-s-matematikoj/sravnenie-predmetov-raspolozhenie-predmetov-po-razmeru" TargetMode="External"/><Relationship Id="rId80" Type="http://schemas.openxmlformats.org/officeDocument/2006/relationships/hyperlink" Target="https://interneturok.ru/lesson/matematika/1-klass/nachalnoe-znakomstvo-s-matematikoj/sravnenie-predmetov-na-skolko-bolshe-na-skolko-menshe" TargetMode="External"/><Relationship Id="rId81" Type="http://schemas.openxmlformats.org/officeDocument/2006/relationships/hyperlink" Target="https://interneturok.ru/lesson/matematika/1-klass/povtorenie/sravnenie-predmetov" TargetMode="External"/><Relationship Id="rId82" Type="http://schemas.openxmlformats.org/officeDocument/2006/relationships/hyperlink" Target="https://interneturok.ru/lesson/matematika/1-klass/nachalnoe-znakomstvo-s-matematikoj/mnozhestvo-element-mnozhestva" TargetMode="External"/><Relationship Id="rId83" Type="http://schemas.openxmlformats.org/officeDocument/2006/relationships/hyperlink" Target="https://uchi.ru/catalog/math/1-klass/chapter-3217" TargetMode="External"/><Relationship Id="rId84" Type="http://schemas.openxmlformats.org/officeDocument/2006/relationships/hyperlink" Target="https://uchi.ru/catalog/math/1-klass/chapter-3216" TargetMode="External"/><Relationship Id="rId85" Type="http://schemas.openxmlformats.org/officeDocument/2006/relationships/hyperlink" Target="https://resh.edu.ru/subject/lesson/3547/start/293275/" TargetMode="External"/><Relationship Id="rId86" Type="http://schemas.openxmlformats.org/officeDocument/2006/relationships/hyperlink" Target="https://resh.edu.ru/subject/lesson/5200/start/272750/" TargetMode="External"/><Relationship Id="rId87" Type="http://schemas.openxmlformats.org/officeDocument/2006/relationships/hyperlink" Target="https://resh.edu.ru/subject/lesson/5183/start/132087/" TargetMode="External"/><Relationship Id="rId88" Type="http://schemas.openxmlformats.org/officeDocument/2006/relationships/hyperlink" Target="https://resh.edu.ru/subject/lesson/5207/start/293350/" TargetMode="External"/><Relationship Id="rId89" Type="http://schemas.openxmlformats.org/officeDocument/2006/relationships/hyperlink" Target="https://resh.edu.ru/subject/lesson/4007/start/293325/" TargetMode="External"/><Relationship Id="rId90" Type="http://schemas.openxmlformats.org/officeDocument/2006/relationships/hyperlink" Target="https://resh.edu.ru/subject/lesson/5666/start/308738/" TargetMode="External"/><Relationship Id="rId91" Type="http://schemas.openxmlformats.org/officeDocument/2006/relationships/hyperlink" Target="https://resh.edu.ru/subject/lesson/3547/start/293275/" TargetMode="External"/><Relationship Id="rId92" Type="http://schemas.openxmlformats.org/officeDocument/2006/relationships/hyperlink" Target="https://resh.edu.ru/subject/lesson/5200/start/272750/" TargetMode="External"/><Relationship Id="rId93" Type="http://schemas.openxmlformats.org/officeDocument/2006/relationships/hyperlink" Target="https://resh.edu.ru/subject/lesson/5183/start/132087/" TargetMode="External"/><Relationship Id="rId94" Type="http://schemas.openxmlformats.org/officeDocument/2006/relationships/hyperlink" Target="https://resh.edu.ru/subject/lesson/5207/start/293350/" TargetMode="External"/><Relationship Id="rId95" Type="http://schemas.openxmlformats.org/officeDocument/2006/relationships/hyperlink" Target="https://resh.edu.ru/subject/lesson/6206/start/162246/" TargetMode="External"/><Relationship Id="rId96" Type="http://schemas.openxmlformats.org/officeDocument/2006/relationships/hyperlink" Target="https://uchebnik.mos.ru/material_view/atomic_objects/835050?menuReferrer=catalogue" TargetMode="External"/><Relationship Id="rId97" Type="http://schemas.openxmlformats.org/officeDocument/2006/relationships/hyperlink" Target="https://resh.edu.ru/subject/lesson/6205/start/210489/" TargetMode="External"/><Relationship Id="rId98" Type="http://schemas.openxmlformats.org/officeDocument/2006/relationships/hyperlink" Target="https://resh.edu.ru/subject/lesson/6207/start/279456/" TargetMode="External"/><Relationship Id="rId99" Type="http://schemas.openxmlformats.org/officeDocument/2006/relationships/hyperlink" Target="https://uchebnik.mos.ru/material_view/lesson_templates/592263?menuReferrer=catalogue" TargetMode="External"/><Relationship Id="rId100" Type="http://schemas.openxmlformats.org/officeDocument/2006/relationships/hyperlink" Target="https://resh.edu.ru/subject/lesson/3557/start/210551/" TargetMode="External"/><Relationship Id="rId101" Type="http://schemas.openxmlformats.org/officeDocument/2006/relationships/hyperlink" Target="https://uchebnik.mos.ru/material_view/atomic_objects/6345323?menuReferrer=catalogue" TargetMode="External"/><Relationship Id="rId102" Type="http://schemas.openxmlformats.org/officeDocument/2006/relationships/hyperlink" Target="https://uchebnik.mos.ru/material_view/atomic_objects/8889378?menuReferrer=catalogue" TargetMode="External"/><Relationship Id="rId103" Type="http://schemas.openxmlformats.org/officeDocument/2006/relationships/hyperlink" Target="https://uchebnik.mos.ru/material_view/lesson_templates/1060132?menuReferrer=catalogue" TargetMode="External"/><Relationship Id="rId104" Type="http://schemas.openxmlformats.org/officeDocument/2006/relationships/hyperlink" Target="https://resh.edu.ru/subject/lesson/3567/start/162401/" TargetMode="External"/><Relationship Id="rId105" Type="http://schemas.openxmlformats.org/officeDocument/2006/relationships/hyperlink" Target="https://uchebnik.mos.ru/material_view/lesson_templates/244973?menuReferrer=catalogue" TargetMode="External"/><Relationship Id="rId106" Type="http://schemas.openxmlformats.org/officeDocument/2006/relationships/hyperlink" Target="https://resh.edu.ru/subject/lesson/4268/start/210582/" TargetMode="External"/><Relationship Id="rId107" Type="http://schemas.openxmlformats.org/officeDocument/2006/relationships/hyperlink" Target="https://uchebnik.mos.ru/material_view/lesson_templates/397524?menuReferrer=catalogue" TargetMode="External"/><Relationship Id="rId108" Type="http://schemas.openxmlformats.org/officeDocument/2006/relationships/hyperlink" Target="https://uchebnik.mos.ru/material_view/atomic_objects/9855545?menuReferrer=catalogue" TargetMode="External"/><Relationship Id="rId109" Type="http://schemas.openxmlformats.org/officeDocument/2006/relationships/hyperlink" Target="https://uchebnik.mos.ru/material_view/atomic_objects/1985692?menuReferrer=catalogue" TargetMode="External"/><Relationship Id="rId110" Type="http://schemas.openxmlformats.org/officeDocument/2006/relationships/hyperlink" Target="https://resh.edu.ru/subject/lesson/6210/start/162494/" TargetMode="External"/><Relationship Id="rId111" Type="http://schemas.openxmlformats.org/officeDocument/2006/relationships/hyperlink" Target="https://uchebnik.mos.ru/material_view/atomic_objects/9855048?menuReferrer=catalogue" TargetMode="External"/><Relationship Id="rId112" Type="http://schemas.openxmlformats.org/officeDocument/2006/relationships/hyperlink" Target="https://uchebnik.mos.ru/material_view/lesson_templates/49830?menuReferrer=catalogue" TargetMode="External"/><Relationship Id="rId113" Type="http://schemas.openxmlformats.org/officeDocument/2006/relationships/hyperlink" Target="https://resh.edu.ru/subject/lesson/5668/start/162556/" TargetMode="External"/><Relationship Id="rId114" Type="http://schemas.openxmlformats.org/officeDocument/2006/relationships/hyperlink" Target="https://resh.edu.ru/subject/lesson/5667/start/162370/" TargetMode="External"/><Relationship Id="rId115" Type="http://schemas.openxmlformats.org/officeDocument/2006/relationships/hyperlink" Target="https://resh.edu.ru/subject/lesson/6208/start/210675/" TargetMode="External"/><Relationship Id="rId116" Type="http://schemas.openxmlformats.org/officeDocument/2006/relationships/hyperlink" Target="https://resh.edu.ru/subject/lesson/5688/start/210737/" TargetMode="External"/><Relationship Id="rId117" Type="http://schemas.openxmlformats.org/officeDocument/2006/relationships/hyperlink" Target="https://resh.edu.ru/subject/lesson/4293/start/210768/" TargetMode="External"/><Relationship Id="rId118" Type="http://schemas.openxmlformats.org/officeDocument/2006/relationships/hyperlink" Target="https://resh.edu.ru/subject/lesson/3577/start/272980/" TargetMode="External"/><Relationship Id="rId119" Type="http://schemas.openxmlformats.org/officeDocument/2006/relationships/hyperlink" Target="https://resh.edu.ru/subject/lesson/5670/start/279487/" TargetMode="External"/><Relationship Id="rId120" Type="http://schemas.openxmlformats.org/officeDocument/2006/relationships/hyperlink" Target="https://resh.edu.ru/subject/lesson/5671/start/270318/" TargetMode="External"/><Relationship Id="rId121" Type="http://schemas.openxmlformats.org/officeDocument/2006/relationships/hyperlink" Target="https://resh.edu.ru/subject/lesson/4285/start/210923/" TargetMode="External"/><Relationship Id="rId122" Type="http://schemas.openxmlformats.org/officeDocument/2006/relationships/hyperlink" Target="https://resh.edu.ru/subject/lesson/3640/start/211016/" TargetMode="External"/><Relationship Id="rId123" Type="http://schemas.openxmlformats.org/officeDocument/2006/relationships/hyperlink" Target="https://resh.edu.ru/subject/lesson/3598/start/211141/" TargetMode="External"/><Relationship Id="rId124" Type="http://schemas.openxmlformats.org/officeDocument/2006/relationships/hyperlink" Target="https://resh.edu.ru/subject/lesson/3608/start/211330/" TargetMode="External"/><Relationship Id="rId125" Type="http://schemas.openxmlformats.org/officeDocument/2006/relationships/hyperlink" Target="https://resh.edu.ru/subject/lesson/5675/start/211423/" TargetMode="External"/><Relationship Id="rId126" Type="http://schemas.openxmlformats.org/officeDocument/2006/relationships/hyperlink" Target="https://resh.edu.ru/subject/lesson/4294/start/272825/" TargetMode="External"/><Relationship Id="rId127" Type="http://schemas.openxmlformats.org/officeDocument/2006/relationships/hyperlink" Target="https://resh.edu.ru/subject/lesson/3630/start/211797/" TargetMode="External"/><Relationship Id="rId128" Type="http://schemas.openxmlformats.org/officeDocument/2006/relationships/hyperlink" Target="https://resh.edu.ru/subject/lesson/3619/start/211890/" TargetMode="External"/><Relationship Id="rId129" Type="http://schemas.openxmlformats.org/officeDocument/2006/relationships/hyperlink" Target="https://resh.edu.ru/subject/lesson/5678/start/212065/" TargetMode="External"/><Relationship Id="rId130" Type="http://schemas.openxmlformats.org/officeDocument/2006/relationships/hyperlink" Target="https://resh.edu.ru/subject/lesson/4297/start/212096/" TargetMode="External"/><Relationship Id="rId131" Type="http://schemas.openxmlformats.org/officeDocument/2006/relationships/hyperlink" Target="https://resh.edu.ru/subject/lesson/4298/start/279548/" TargetMode="External"/><Relationship Id="rId132" Type="http://schemas.openxmlformats.org/officeDocument/2006/relationships/hyperlink" Target="https://resh.edu.ru/subject/lesson/5680/start/279610/" TargetMode="External"/><Relationship Id="rId133" Type="http://schemas.openxmlformats.org/officeDocument/2006/relationships/hyperlink" Target="https://resh.edu.ru/subject/lesson/3662/start/279641/" TargetMode="External"/><Relationship Id="rId134" Type="http://schemas.openxmlformats.org/officeDocument/2006/relationships/hyperlink" Target="https://resh.edu.ru/subject/lesson/5681/start/279672/" TargetMode="External"/><Relationship Id="rId135" Type="http://schemas.openxmlformats.org/officeDocument/2006/relationships/hyperlink" Target="https://resh.edu.ru/subject/lesson/3673/start/212532/" TargetMode="External"/><Relationship Id="rId136" Type="http://schemas.openxmlformats.org/officeDocument/2006/relationships/hyperlink" Target="https://resh.edu.ru/subject/lesson/4300/start/270380/" TargetMode="External"/><Relationship Id="rId137" Type="http://schemas.openxmlformats.org/officeDocument/2006/relationships/hyperlink" Target="https://resh.edu.ru/subject/lesson/5682/start/213021/" TargetMode="External"/><Relationship Id="rId138" Type="http://schemas.openxmlformats.org/officeDocument/2006/relationships/hyperlink" Target="https://resh.edu.ru/subject/lesson/5685/start/276631/" TargetMode="External"/><Relationship Id="rId139" Type="http://schemas.openxmlformats.org/officeDocument/2006/relationships/hyperlink" Target="https://resh.edu.ru/subject/lesson/4302/start/213367/" TargetMode="External"/><Relationship Id="rId140" Type="http://schemas.openxmlformats.org/officeDocument/2006/relationships/hyperlink" Target="https://resh.edu.ru/subject/lesson/3706/start/213398/" TargetMode="External"/><Relationship Id="rId141" Type="http://schemas.openxmlformats.org/officeDocument/2006/relationships/hyperlink" Target="https://resh.edu.ru/subject/lesson/4303/start/279703/" TargetMode="External"/><Relationship Id="rId142" Type="http://schemas.openxmlformats.org/officeDocument/2006/relationships/hyperlink" Target="https://resh.edu.ru/subject/lesson/5683/start/213745/" TargetMode="External"/><Relationship Id="rId143" Type="http://schemas.openxmlformats.org/officeDocument/2006/relationships/hyperlink" Target="https://resh.edu.ru/subject/lesson/5684/start/213838/" TargetMode="External"/><Relationship Id="rId144" Type="http://schemas.openxmlformats.org/officeDocument/2006/relationships/hyperlink" Target="https://resh.edu.ru/subject/lesson/4304/start/213931/" TargetMode="External"/><Relationship Id="rId145" Type="http://schemas.openxmlformats.org/officeDocument/2006/relationships/hyperlink" Target="https://resh.edu.ru/subject/lesson/6211/start/214024/" TargetMode="External"/><Relationship Id="rId146" Type="http://schemas.openxmlformats.org/officeDocument/2006/relationships/hyperlink" Target="https://resh.edu.ru/subject/lesson/6213/start/214086/" TargetMode="External"/><Relationship Id="rId147" Type="http://schemas.openxmlformats.org/officeDocument/2006/relationships/hyperlink" Target="https://resh.edu.ru/subject/lesson/6212/start/214179/" TargetMode="External"/><Relationship Id="rId148" Type="http://schemas.openxmlformats.org/officeDocument/2006/relationships/hyperlink" Target="https://resh.edu.ru/subject/lesson/3981/start/214489/" TargetMode="External"/><Relationship Id="rId149" Type="http://schemas.openxmlformats.org/officeDocument/2006/relationships/hyperlink" Target="https://resh.edu.ru/subject/lesson/3737/start/214520/" TargetMode="External"/><Relationship Id="rId150" Type="http://schemas.openxmlformats.org/officeDocument/2006/relationships/hyperlink" Target="https://resh.edu.ru/subject/lesson/4305/start/279765/" TargetMode="External"/><Relationship Id="rId151" Type="http://schemas.openxmlformats.org/officeDocument/2006/relationships/hyperlink" Target="https://resh.edu.ru/subject/lesson/6214/start/214582/" TargetMode="External"/><Relationship Id="rId152" Type="http://schemas.openxmlformats.org/officeDocument/2006/relationships/hyperlink" Target="https://resh.edu.ru/subject/lesson/6209/start/162432/" TargetMode="External"/><Relationship Id="rId153" Type="http://schemas.openxmlformats.org/officeDocument/2006/relationships/hyperlink" Target="https://resh.edu.ru/subject/lesson/5669/start/210644/" TargetMode="External"/><Relationship Id="rId154" Type="http://schemas.openxmlformats.org/officeDocument/2006/relationships/hyperlink" Target="https://resh.edu.ru/subject/lesson/5676/start/270287/" TargetMode="External"/><Relationship Id="rId155" Type="http://schemas.openxmlformats.org/officeDocument/2006/relationships/hyperlink" Target="https://resh.edu.ru/subject/lesson/5673/start/211047/" TargetMode="External"/><Relationship Id="rId156" Type="http://schemas.openxmlformats.org/officeDocument/2006/relationships/hyperlink" Target="https://resh.edu.ru/subject/lesson/5677/start/211703/" TargetMode="External"/><Relationship Id="rId157" Type="http://schemas.openxmlformats.org/officeDocument/2006/relationships/hyperlink" Target="https://resh.edu.ru/subject/lesson/4296/start/306215/" TargetMode="External"/><Relationship Id="rId158" Type="http://schemas.openxmlformats.org/officeDocument/2006/relationships/hyperlink" Target="https://resh.edu.ru/subject/lesson/3650/start/279579/" TargetMode="External"/><Relationship Id="rId159" Type="http://schemas.openxmlformats.org/officeDocument/2006/relationships/hyperlink" Target="https://resh.edu.ru/subject/lesson/3717/start/213962/" TargetMode="External"/><Relationship Id="rId160" Type="http://schemas.openxmlformats.org/officeDocument/2006/relationships/hyperlink" Target="https://resh.edu.ru/subject/lesson/3727/start/279734/" TargetMode="External"/><Relationship Id="rId161" Type="http://schemas.openxmlformats.org/officeDocument/2006/relationships/hyperlink" Target="https://resh.edu.ru/subject/lesson/5679/start/211672/" TargetMode="External"/><Relationship Id="rId162" Type="http://schemas.openxmlformats.org/officeDocument/2006/relationships/hyperlink" Target="https://resh.edu.ru/subject/lesson/4295/start/211859/" TargetMode="External"/><Relationship Id="rId163" Type="http://schemas.openxmlformats.org/officeDocument/2006/relationships/hyperlink" Target="https://resh.edu.ru/subject/lesson/3696/start/212189/" TargetMode="External"/><Relationship Id="rId164" Type="http://schemas.openxmlformats.org/officeDocument/2006/relationships/hyperlink" Target="https://resh.edu.ru/subject/lesson/4299/start/212314/" TargetMode="External"/><Relationship Id="rId165" Type="http://schemas.openxmlformats.org/officeDocument/2006/relationships/hyperlink" Target="https://resh.edu.ru/subject/lesson/4269/start/272949/" TargetMode="External"/><Relationship Id="rId166" Type="http://schemas.openxmlformats.org/officeDocument/2006/relationships/hyperlink" Target="https://resh.edu.ru/subject/lesson/3685/start/212835/" TargetMode="External"/><Relationship Id="rId167" Type="http://schemas.openxmlformats.org/officeDocument/2006/relationships/hyperlink" Target="https://resh.edu.ru/subject/lesson/4270/start/162587/" TargetMode="External"/><Relationship Id="rId168" Type="http://schemas.openxmlformats.org/officeDocument/2006/relationships/hyperlink" Target="https://resh.edu.ru/subject/lesson/3588/start/210706/" TargetMode="External"/><Relationship Id="rId169" Type="http://schemas.openxmlformats.org/officeDocument/2006/relationships/hyperlink" Target="https://uchebnik.mos.ru/material_view/lesson_templates/476938?menuReferrer=catalogue" TargetMode="External"/><Relationship Id="rId170" Type="http://schemas.openxmlformats.org/officeDocument/2006/relationships/hyperlink" Target="https://uchebnik.mos.ru/material_view/lesson_templates/1181759?menuReferrer=catalogue" TargetMode="External"/><Relationship Id="rId171" Type="http://schemas.openxmlformats.org/officeDocument/2006/relationships/hyperlink" Target="https://uchebnik.mos.ru/material_view/lesson_templates/72019?menuReferrer=catalogue" TargetMode="External"/><Relationship Id="rId172" Type="http://schemas.openxmlformats.org/officeDocument/2006/relationships/hyperlink" Target="https://uchebnik.mos.ru/material_view/lesson_templates/23534?menuReferrer=catalogue" TargetMode="External"/><Relationship Id="rId173" Type="http://schemas.openxmlformats.org/officeDocument/2006/relationships/hyperlink" Target="https://uchebnik.mos.ru/material_view/lesson_templates/526544?menuReferrer=catalogue" TargetMode="External"/><Relationship Id="rId174" Type="http://schemas.openxmlformats.org/officeDocument/2006/relationships/hyperlink" Target="https://uchebnik.mos.ru/material_view/lesson_templates/46937?menuReferrer=catalogue" TargetMode="External"/><Relationship Id="rId175" Type="http://schemas.openxmlformats.org/officeDocument/2006/relationships/hyperlink" Target="https://uchebnik.mos.ru/material_view/lesson_templates/929683?menuReferrer=catalogue" TargetMode="External"/><Relationship Id="rId176" Type="http://schemas.openxmlformats.org/officeDocument/2006/relationships/hyperlink" Target="https://uchebnik.mos.ru/material_view/lesson_templates/2461229?menuReferrer=catalogue" TargetMode="External"/><Relationship Id="rId177" Type="http://schemas.openxmlformats.org/officeDocument/2006/relationships/hyperlink" Target="https://resh.edu.ru/subject/lesson/4306/start/214613/" TargetMode="External"/><Relationship Id="rId178" Type="http://schemas.openxmlformats.org/officeDocument/2006/relationships/hyperlink" Target="https://uchebnik.mos.ru/material_view/lesson_templates/1811690?menuReferrer=catalogue" TargetMode="External"/><Relationship Id="rId179" Type="http://schemas.openxmlformats.org/officeDocument/2006/relationships/hyperlink" Target="https://uchebnik.mos.ru/material_view/lesson_templates/384405?menuReferrer=catalogue" TargetMode="External"/><Relationship Id="rId180" Type="http://schemas.openxmlformats.org/officeDocument/2006/relationships/hyperlink" Target="https://uchebnik.mos.ru/material_view/lesson_templates/457548?menuReferrer=catalogue" TargetMode="External"/><Relationship Id="rId181" Type="http://schemas.openxmlformats.org/officeDocument/2006/relationships/hyperlink" Target="https://resh.edu.ru/subject/lesson/5686/start/276662/" TargetMode="External"/><Relationship Id="rId182" Type="http://schemas.openxmlformats.org/officeDocument/2006/relationships/hyperlink" Target="https://uchebnik.mos.ru/material_view/lesson_templates/1811690?menuReferrer=catalogue" TargetMode="External"/><Relationship Id="rId183" Type="http://schemas.openxmlformats.org/officeDocument/2006/relationships/hyperlink" Target="https://uchebnik.mos.ru/material_view/lesson_templates/384405?menuReferrer=catalogue" TargetMode="External"/><Relationship Id="rId184" Type="http://schemas.openxmlformats.org/officeDocument/2006/relationships/hyperlink" Target="https://uchebnik.mos.ru/material_view/lesson_templates/457548?menuReferrer=catalogue" TargetMode="External"/><Relationship Id="rId185" Type="http://schemas.openxmlformats.org/officeDocument/2006/relationships/hyperlink" Target="https://uchebnik.mos.ru/material_view/lesson_templates/1115085?menuReferrer=catalogue" TargetMode="External"/><Relationship Id="rId186" Type="http://schemas.openxmlformats.org/officeDocument/2006/relationships/hyperlink" Target="https://uchebnik.mos.ru/material_view/lesson_templates/473929?menuReferrer=catalogue" TargetMode="External"/><Relationship Id="rId187" Type="http://schemas.openxmlformats.org/officeDocument/2006/relationships/hyperlink" Target="https://uchebnik.mos.ru/material_view/lesson_templates/1113541?menuReferrer=catalogue" TargetMode="External"/><Relationship Id="rId188" Type="http://schemas.openxmlformats.org/officeDocument/2006/relationships/hyperlink" Target="https://resh.edu.ru/subject/lesson/5706/start/279425/" TargetMode="External"/><Relationship Id="rId189" Type="http://schemas.openxmlformats.org/officeDocument/2006/relationships/hyperlink" Target="https://resh.edu.ru/subject/lesson/3904/start/217776/" TargetMode="External"/><Relationship Id="rId190" Type="http://schemas.openxmlformats.org/officeDocument/2006/relationships/hyperlink" Target="https://resh.edu.ru/subject/lesson/6230/start/217900/" TargetMode="External"/><Relationship Id="rId191" Type="http://schemas.openxmlformats.org/officeDocument/2006/relationships/hyperlink" Target="https://resh.edu.ru/subject/lesson/5709/start/217869/" TargetMode="External"/><Relationship Id="rId192" Type="http://schemas.openxmlformats.org/officeDocument/2006/relationships/hyperlink" Target="https://uchebnik.mos.ru/material_view/lesson_templates/1434112?menuReferrer=catalogue" TargetMode="External"/><Relationship Id="rId193" Type="http://schemas.openxmlformats.org/officeDocument/2006/relationships/hyperlink" Target="https://resh.edu.ru/subject/lesson/3894/start/217838/" TargetMode="External"/><Relationship Id="rId194" Type="http://schemas.openxmlformats.org/officeDocument/2006/relationships/hyperlink" Target="https://uchebnik.mos.ru/material_view/lesson_templates/1077868?menuReferrer=catalogue" TargetMode="External"/><Relationship Id="rId195" Type="http://schemas.openxmlformats.org/officeDocument/2006/relationships/hyperlink" Target="https://resh.edu.ru/subject/lesson/4436/start/215636/" TargetMode="External"/><Relationship Id="rId196" Type="http://schemas.openxmlformats.org/officeDocument/2006/relationships/hyperlink" Target="https://resh.edu.ru/subject/lesson/5695/start/215667/" TargetMode="External"/><Relationship Id="rId197" Type="http://schemas.openxmlformats.org/officeDocument/2006/relationships/hyperlink" Target="https://resh.edu.ru/subject/lesson/4414/start/276455/" TargetMode="External"/><Relationship Id="rId198" Type="http://schemas.openxmlformats.org/officeDocument/2006/relationships/hyperlink" Target="https://uchebnik.mos.ru/material_view/lesson_templates/1103315?menuReferrer=catalogue" TargetMode="External"/><Relationship Id="rId199" Type="http://schemas.openxmlformats.org/officeDocument/2006/relationships/hyperlink" Target="https://resh.edu.ru/subject/lesson/5692/start/215326/" TargetMode="External"/><Relationship Id="rId200" Type="http://schemas.openxmlformats.org/officeDocument/2006/relationships/hyperlink" Target="https://resh.edu.ru/subject/lesson/5694/start/215357/" TargetMode="External"/><Relationship Id="rId201" Type="http://schemas.openxmlformats.org/officeDocument/2006/relationships/hyperlink" Target="https://uchebnik.mos.ru/material_view/atomic_objects/10174572?menuReferrer=catalogue" TargetMode="External"/><Relationship Id="rId202" Type="http://schemas.openxmlformats.org/officeDocument/2006/relationships/hyperlink" Target="https://resh.edu.ru/subject/lesson/4445/start/216535/" TargetMode="External"/><Relationship Id="rId203" Type="http://schemas.openxmlformats.org/officeDocument/2006/relationships/hyperlink" Target="https://uchebnik.mos.ru/material_view/atomic_objects/10523183?menuReferrer=catalogue" TargetMode="External"/><Relationship Id="rId204" Type="http://schemas.openxmlformats.org/officeDocument/2006/relationships/hyperlink" Target="https://uchebnik.mos.ru/material_view/atomic_objects/9867889?menuReferrer=catalogue" TargetMode="External"/><Relationship Id="rId205" Type="http://schemas.openxmlformats.org/officeDocument/2006/relationships/hyperlink" Target="https://resh.edu.ru/subject/lesson/5125/start/215419/" TargetMode="External"/><Relationship Id="rId206" Type="http://schemas.openxmlformats.org/officeDocument/2006/relationships/hyperlink" Target="https://resh.edu.ru/subject/lesson/5700/start/216287/" TargetMode="External"/><Relationship Id="rId207" Type="http://schemas.openxmlformats.org/officeDocument/2006/relationships/hyperlink" Target="https://resh.edu.ru/subject/lesson/3771/start/216070/" TargetMode="External"/><Relationship Id="rId208" Type="http://schemas.openxmlformats.org/officeDocument/2006/relationships/hyperlink" Target="https://resh.edu.ru/subject/lesson/5701/start/216194/" TargetMode="External"/><Relationship Id="rId209" Type="http://schemas.openxmlformats.org/officeDocument/2006/relationships/hyperlink" Target="https://uchebnik.mos.ru/material_view/lesson_templates/1821913?menuReferrer=catalogue" TargetMode="External"/><Relationship Id="rId210" Type="http://schemas.openxmlformats.org/officeDocument/2006/relationships/hyperlink" Target="https://resh.edu.ru/subject/lesson/5123/start/215233/" TargetMode="External"/><Relationship Id="rId211" Type="http://schemas.openxmlformats.org/officeDocument/2006/relationships/hyperlink" Target="https://resh.edu.ru/subject/lesson/5124/start/215264/" TargetMode="External"/><Relationship Id="rId212" Type="http://schemas.openxmlformats.org/officeDocument/2006/relationships/hyperlink" Target="https://resh.edu.ru/subject/lesson/5699/start/215450/" TargetMode="External"/><Relationship Id="rId213" Type="http://schemas.openxmlformats.org/officeDocument/2006/relationships/hyperlink" Target="https://resh.edu.ru/subject/lesson/4439/start/276693/" TargetMode="External"/><Relationship Id="rId214" Type="http://schemas.openxmlformats.org/officeDocument/2006/relationships/hyperlink" Target="https://resh.edu.ru/subject/lesson/4437/start/215698/" TargetMode="External"/><Relationship Id="rId215" Type="http://schemas.openxmlformats.org/officeDocument/2006/relationships/hyperlink" Target="https://resh.edu.ru/subject/lesson/5697/start/216039/" TargetMode="External"/><Relationship Id="rId216" Type="http://schemas.openxmlformats.org/officeDocument/2006/relationships/hyperlink" Target="https://resh.edu.ru/subject/lesson/4440/start/216132/" TargetMode="External"/><Relationship Id="rId217" Type="http://schemas.openxmlformats.org/officeDocument/2006/relationships/hyperlink" Target="https://resh.edu.ru/subject/lesson/3781/start/216163/" TargetMode="External"/><Relationship Id="rId218" Type="http://schemas.openxmlformats.org/officeDocument/2006/relationships/hyperlink" Target="https://resh.edu.ru/subject/lesson/3791/start/216225/" TargetMode="External"/><Relationship Id="rId219" Type="http://schemas.openxmlformats.org/officeDocument/2006/relationships/hyperlink" Target="https://uchebnik.mos.ru/material_view/lesson_templates/79193?menuReferrer=catalogue" TargetMode="External"/><Relationship Id="rId220" Type="http://schemas.openxmlformats.org/officeDocument/2006/relationships/hyperlink" Target="https://resh.edu.ru/subject/lesson/4442/start/216318/" TargetMode="External"/><Relationship Id="rId221" Type="http://schemas.openxmlformats.org/officeDocument/2006/relationships/hyperlink" Target="https://resh.edu.ru/subject/lesson/3814/start/216380/" TargetMode="External"/><Relationship Id="rId222" Type="http://schemas.openxmlformats.org/officeDocument/2006/relationships/hyperlink" Target="https://resh.edu.ru/subject/lesson/5693/start/215140/" TargetMode="External"/><Relationship Id="rId223" Type="http://schemas.openxmlformats.org/officeDocument/2006/relationships/hyperlink" Target="https://resh.edu.ru/subject/lesson/3838/start/216566/" TargetMode="External"/><Relationship Id="rId224" Type="http://schemas.openxmlformats.org/officeDocument/2006/relationships/hyperlink" Target="https://resh.edu.ru/subject/lesson/5703/start/273135/" TargetMode="External"/><Relationship Id="rId225" Type="http://schemas.openxmlformats.org/officeDocument/2006/relationships/hyperlink" Target="https://resh.edu.ru/subject/lesson/3846/start/276755/" TargetMode="External"/><Relationship Id="rId226" Type="http://schemas.openxmlformats.org/officeDocument/2006/relationships/hyperlink" Target="https://resh.edu.ru/subject/lesson/4444/start/277800/" TargetMode="External"/><Relationship Id="rId227" Type="http://schemas.openxmlformats.org/officeDocument/2006/relationships/hyperlink" Target="https://resh.edu.ru/subject/lesson/5708/start/279394/" TargetMode="External"/><Relationship Id="rId228" Type="http://schemas.openxmlformats.org/officeDocument/2006/relationships/hyperlink" Target="https://resh.edu.ru/subject/lesson/5705/start/216938/" TargetMode="External"/><Relationship Id="rId229" Type="http://schemas.openxmlformats.org/officeDocument/2006/relationships/hyperlink" Target="https://resh.edu.ru/subject/lesson/4446/start/217000/" TargetMode="External"/><Relationship Id="rId230" Type="http://schemas.openxmlformats.org/officeDocument/2006/relationships/hyperlink" Target="https://resh.edu.ru/subject/lesson/3872/start/217155/" TargetMode="External"/><Relationship Id="rId231" Type="http://schemas.openxmlformats.org/officeDocument/2006/relationships/hyperlink" Target="https://resh.edu.ru/subject/lesson/4447/start/217559/" TargetMode="External"/><Relationship Id="rId232" Type="http://schemas.openxmlformats.org/officeDocument/2006/relationships/hyperlink" Target="https://resh.edu.ru/subject/lesson/3883/start/217590/" TargetMode="External"/><Relationship Id="rId233" Type="http://schemas.openxmlformats.org/officeDocument/2006/relationships/hyperlink" Target="https://resh.edu.ru/subject/lesson/5707/start/217621/" TargetMode="External"/><Relationship Id="rId234" Type="http://schemas.openxmlformats.org/officeDocument/2006/relationships/hyperlink" Target="https://resh.edu.ru/subject/lesson/4448/start/217683/" TargetMode="External"/><Relationship Id="rId235" Type="http://schemas.openxmlformats.org/officeDocument/2006/relationships/hyperlink" Target="https://uchebnik.mos.ru/material_view/lesson_templates/1632983?menuReferrer=catalogue" TargetMode="External"/><Relationship Id="rId236" Type="http://schemas.openxmlformats.org/officeDocument/2006/relationships/hyperlink" Target="https://uchebnik.mos.ru/material_view/lesson_templates/1684423?menuReferrer=catalogue" TargetMode="External"/><Relationship Id="rId237" Type="http://schemas.openxmlformats.org/officeDocument/2006/relationships/hyperlink" Target="https://uchebnik.mos.ru/material_view/lesson_templates/2253244?menuReferrer=catalogue" TargetMode="External"/><Relationship Id="rId238" Type="http://schemas.openxmlformats.org/officeDocument/2006/relationships/hyperlink" Target="https://resh.edu.ru/subject/lesson/3747/start/215388/" TargetMode="External"/><Relationship Id="rId239" Type="http://schemas.openxmlformats.org/officeDocument/2006/relationships/hyperlink" Target="https://uchebnik.mos.ru/material_view/lesson_templates/1190191?menuReferrer=catalogue" TargetMode="External"/><Relationship Id="rId240" Type="http://schemas.openxmlformats.org/officeDocument/2006/relationships/hyperlink" Target="https://uchebnik.mos.ru/material_view/lesson_templates/2340649?menuReferrer=catalogue" TargetMode="External"/><Relationship Id="rId241" Type="http://schemas.openxmlformats.org/officeDocument/2006/relationships/hyperlink" Target="https://uchebnik.mos.ru/material_view/lesson_templates/2322992?menuReferrer=catalogue" TargetMode="External"/><Relationship Id="rId242" Type="http://schemas.openxmlformats.org/officeDocument/2006/relationships/hyperlink" Target="https://uchebnik.mos.ru/material_view/lesson_templates/1827967?menuReferrer=catalogue" TargetMode="External"/><Relationship Id="rId243" Type="http://schemas.openxmlformats.org/officeDocument/2006/relationships/hyperlink" Target="https://uchebnik.mos.ru/material_view/lesson_templates/1136815?menuReferrer=catalogue" TargetMode="External"/><Relationship Id="rId244" Type="http://schemas.openxmlformats.org/officeDocument/2006/relationships/hyperlink" Target="https://resh.edu.ru/subject/lesson/5696/start/314990/" TargetMode="External"/><Relationship Id="rId245" Type="http://schemas.openxmlformats.org/officeDocument/2006/relationships/hyperlink" Target="https://resh.edu.ru/subject/lesson/4438/start/215543/" TargetMode="External"/><Relationship Id="rId246" Type="http://schemas.openxmlformats.org/officeDocument/2006/relationships/hyperlink" Target="https://resh.edu.ru/subject/lesson/3801/start/276724/" TargetMode="External"/><Relationship Id="rId247" Type="http://schemas.openxmlformats.org/officeDocument/2006/relationships/hyperlink" Target="https://resh.edu.ru/subject/lesson/3759/start/216008/" TargetMode="External"/><Relationship Id="rId248" Type="http://schemas.openxmlformats.org/officeDocument/2006/relationships/hyperlink" Target="https://resh.edu.ru/subject/lesson/5704/start/273197/" TargetMode="External"/><Relationship Id="rId249" Type="http://schemas.openxmlformats.org/officeDocument/2006/relationships/hyperlink" Target="https://resh.edu.ru/subject/lesson/4441/start/216256/" TargetMode="External"/><Relationship Id="rId250" Type="http://schemas.openxmlformats.org/officeDocument/2006/relationships/hyperlink" Target="https://resh.edu.ru/subject/lesson/3859/start/273166/" TargetMode="External"/><Relationship Id="rId251" Type="http://schemas.openxmlformats.org/officeDocument/2006/relationships/hyperlink" Target="https://uchebnik.mos.ru/material_view/lesson_templates/1106908?menuReferrer=catalogue" TargetMode="External"/><Relationship Id="rId252" Type="http://schemas.openxmlformats.org/officeDocument/2006/relationships/hyperlink" Target="https://uchebnik.mos.ru/material_view/lesson_templates/1106526?menuReferrer=catalogue" TargetMode="External"/><Relationship Id="rId253" Type="http://schemas.openxmlformats.org/officeDocument/2006/relationships/hyperlink" Target="https://uchebnik.mos.ru/material_view/lesson_templates/469388?menuReferrer=catalogue" TargetMode="External"/><Relationship Id="rId254" Type="http://schemas.openxmlformats.org/officeDocument/2006/relationships/hyperlink" Target="https://uchebnik.mos.ru/material_view/lesson_templates/1107880?menuReferrer=catalogue" TargetMode="External"/><Relationship Id="rId255" Type="http://schemas.openxmlformats.org/officeDocument/2006/relationships/hyperlink" Target="https://uchebnik.mos.ru/material_view/lesson_templates/1012064?menuReferrer=catalogue" TargetMode="External"/><Relationship Id="rId256" Type="http://schemas.openxmlformats.org/officeDocument/2006/relationships/hyperlink" Target="https://uchebnik.mos.ru/material_view/lesson_templates/2055671?menuReferrer=catalogue" TargetMode="External"/><Relationship Id="rId257" Type="http://schemas.openxmlformats.org/officeDocument/2006/relationships/hyperlink" Target="https://resh.edu.ru/subject/lesson/3825/start/216442/" TargetMode="External"/><Relationship Id="rId258" Type="http://schemas.openxmlformats.org/officeDocument/2006/relationships/hyperlink" Target="https://uchebnik.mos.ru/material_view/lesson_templates/55581?menuReferrer=catalogue" TargetMode="External"/><Relationship Id="rId259" Type="http://schemas.openxmlformats.org/officeDocument/2006/relationships/hyperlink" Target="https://uchebnik.mos.ru/material_view/lesson_templates/28937?menuReferrer=catalogue" TargetMode="External"/><Relationship Id="rId260" Type="http://schemas.openxmlformats.org/officeDocument/2006/relationships/hyperlink" Target="https://uchebnik.mos.ru/material_view/lesson_templates/38136?menuReferrer=catalogue" TargetMode="External"/><Relationship Id="rId261" Type="http://schemas.openxmlformats.org/officeDocument/2006/relationships/hyperlink" Target="https://resh.edu.ru/subject/lesson/5702/start/216504/" TargetMode="External"/><Relationship Id="rId262" Type="http://schemas.openxmlformats.org/officeDocument/2006/relationships/hyperlink" Target="https://uchebnik.mos.ru/material_view/lesson_templates/1944305?menuReferrer=catalogue" TargetMode="External"/><Relationship Id="rId263" Type="http://schemas.openxmlformats.org/officeDocument/2006/relationships/hyperlink" Target="https://uchebnik.mos.ru/material_view/lesson_templates/90724?menuReferrer=catalogue" TargetMode="External"/><Relationship Id="rId264" Type="http://schemas.openxmlformats.org/officeDocument/2006/relationships/hyperlink" Target="https://resh.edu.ru/subject/lesson/4443/start/216473/" TargetMode="External"/><Relationship Id="rId265" Type="http://schemas.openxmlformats.org/officeDocument/2006/relationships/hyperlink" Target="https://resh.edu.ru/subject/lesson/5712/start/218396/" TargetMode="External"/><Relationship Id="rId266" Type="http://schemas.openxmlformats.org/officeDocument/2006/relationships/hyperlink" Target="https://resh.edu.ru/subject/lesson/6234/start/290210/" TargetMode="External"/><Relationship Id="rId267" Type="http://schemas.openxmlformats.org/officeDocument/2006/relationships/hyperlink" Target="https://uchebnik.mos.ru/material_view/lesson_templates/1525738?menuReferrer=catalogue" TargetMode="External"/><Relationship Id="rId268" Type="http://schemas.openxmlformats.org/officeDocument/2006/relationships/hyperlink" Target="https://resh.edu.ru/subject/lesson/3771/start/216070/" TargetMode="External"/><Relationship Id="rId269" Type="http://schemas.openxmlformats.org/officeDocument/2006/relationships/hyperlink" Target="https://uchebnik.mos.ru/material_view/lesson_templates/53301?menuReferrer=catalogue" TargetMode="External"/><Relationship Id="rId270" Type="http://schemas.openxmlformats.org/officeDocument/2006/relationships/hyperlink" Target="https://resh.edu.ru/subject/lesson/5698/start/270442/" TargetMode="External"/><Relationship Id="rId271" Type="http://schemas.openxmlformats.org/officeDocument/2006/relationships/hyperlink" Target="https://uchebnik.mos.ru/material_view/lesson_templates/1253445?menuReferrer=catalogue" TargetMode="External"/><Relationship Id="rId272" Type="http://schemas.openxmlformats.org/officeDocument/2006/relationships/hyperlink" Target="https://uchebnik.mos.ru/material_view/lesson_templates/2015895?menuReferrer=catalogue" TargetMode="External"/><Relationship Id="rId273" Type="http://schemas.openxmlformats.org/officeDocument/2006/relationships/hyperlink" Target="https://uchebnik.mos.ru/material_view/atomic_objects/10402707?menuReferrer=catalogue" TargetMode="External"/><Relationship Id="rId274" Type="http://schemas.openxmlformats.org/officeDocument/2006/relationships/hyperlink" Target="https://uchebnik.mos.ru/material_view/lesson_templates/97552?menuReferrer=catalogue" TargetMode="External"/><Relationship Id="rId275" Type="http://schemas.openxmlformats.org/officeDocument/2006/relationships/hyperlink" Target="https://uchebnik.mos.ru/material_view/lesson_templates/1181759?menuReferrer=catalogue" TargetMode="External"/><Relationship Id="rId276" Type="http://schemas.openxmlformats.org/officeDocument/2006/relationships/hyperlink" Target="https://uchebnik.mos.ru/material_view/lesson_templates/686829?menuReferrer=catalogue" TargetMode="External"/><Relationship Id="rId277" Type="http://schemas.openxmlformats.org/officeDocument/2006/relationships/hyperlink" Target="https://uchebnik.mos.ru/material_view/lesson_templates/604753?menuReferrer=catalogue" TargetMode="External"/><Relationship Id="rId278" Type="http://schemas.openxmlformats.org/officeDocument/2006/relationships/hyperlink" Target="https://resh.edu.ru/subject/lesson/6231/start/218210/" TargetMode="External"/><Relationship Id="rId279" Type="http://schemas.openxmlformats.org/officeDocument/2006/relationships/hyperlink" Target="https://resh.edu.ru/subject/lesson/5710/start/218241/" TargetMode="External"/><Relationship Id="rId280" Type="http://schemas.openxmlformats.org/officeDocument/2006/relationships/hyperlink" Target="https://resh.edu.ru/subject/lesson/6232/start/279332/" TargetMode="External"/><Relationship Id="rId281" Type="http://schemas.openxmlformats.org/officeDocument/2006/relationships/hyperlink" Target="https://resh.edu.ru/subject/lesson/5711/start/218334/" TargetMode="External"/><Relationship Id="rId282" Type="http://schemas.openxmlformats.org/officeDocument/2006/relationships/hyperlink" Target="https://resh.edu.ru/subject/lesson/5713/start/218365/" TargetMode="External"/><Relationship Id="rId283" Type="http://schemas.openxmlformats.org/officeDocument/2006/relationships/hyperlink" Target="https://resh.edu.ru/subject/lesson/6233/start/218427/" TargetMode="External"/><Relationship Id="rId284" Type="http://schemas.openxmlformats.org/officeDocument/2006/relationships/hyperlink" Target="https://resh.edu.ru/subject/lesson/3916/start/218644/" TargetMode="External"/><Relationship Id="rId285" Type="http://schemas.openxmlformats.org/officeDocument/2006/relationships/hyperlink" Target="https://resh.edu.ru/subject/lesson/6236/start/218675/" TargetMode="External"/><Relationship Id="rId286" Type="http://schemas.openxmlformats.org/officeDocument/2006/relationships/hyperlink" Target="https://resh.edu.ru/subject/lesson/5714/start/294023/" TargetMode="External"/><Relationship Id="rId287" Type="http://schemas.openxmlformats.org/officeDocument/2006/relationships/hyperlink" Target="https://resh.edu.ru/subject/lesson/6235/start/279363/" TargetMode="External"/><Relationship Id="rId288" Type="http://schemas.openxmlformats.org/officeDocument/2006/relationships/hyperlink" Target="https://uchebnik.mos.ru/material_view/atomic_objects/3954855?menuReferrer=catalogue" TargetMode="External"/><Relationship Id="rId289" Type="http://schemas.openxmlformats.org/officeDocument/2006/relationships/hyperlink" Target="https://uchebnik.mos.ru/material_view/lesson_templates/268712?menuReferrer=catalogue" TargetMode="External"/><Relationship Id="rId290" Type="http://schemas.openxmlformats.org/officeDocument/2006/relationships/hyperlink" Target="https://uchebnik.mos.ru/material_view/lesson_templates/1622508?menuReferrer=catalogue" TargetMode="External"/><Relationship Id="rId291" Type="http://schemas.openxmlformats.org/officeDocument/2006/relationships/hyperlink" Target="https://uchebnik.mos.ru/material_view/lesson_templates/1731803?menuReferrer=catalogue" TargetMode="External"/><Relationship Id="rId292" Type="http://schemas.openxmlformats.org/officeDocument/2006/relationships/hyperlink" Target="https://uchebnik.mos.ru/material_view/lesson_templates/19353?menuReferrer=catalogue" TargetMode="External"/><Relationship Id="rId293" Type="http://schemas.openxmlformats.org/officeDocument/2006/relationships/hyperlink" Target="https://uchebnik.mos.ru/material_view/lesson_templates/337986?menuReferrer=catalogue" TargetMode="External"/><Relationship Id="rId294" Type="http://schemas.openxmlformats.org/officeDocument/2006/relationships/hyperlink" Target="https://uchebnik.mos.ru/material_view/atomic_objects/8829879?menuReferrer=catalogue" TargetMode="External"/><Relationship Id="rId295" Type="http://schemas.openxmlformats.org/officeDocument/2006/relationships/hyperlink" Target="https://resh.edu.ru/subject/lesson/3938/start/271151/" TargetMode="External"/><Relationship Id="rId296" Type="http://schemas.openxmlformats.org/officeDocument/2006/relationships/hyperlink" Target="https://uchebnik.mos.ru/material_view/lesson_templates/1731803?menuReferrer=catalogue" TargetMode="External"/><Relationship Id="rId297" Type="http://schemas.openxmlformats.org/officeDocument/2006/relationships/hyperlink" Target="https://uchebnik.mos.ru/material_view/lesson_templates/19353?menuReferrer=catalogue" TargetMode="External"/><Relationship Id="rId298" Type="http://schemas.openxmlformats.org/officeDocument/2006/relationships/hyperlink" Target="https://uchebnik.mos.ru/material_view/lesson_templates/337986?menuReferrer=catalogue" TargetMode="External"/><Relationship Id="rId299" Type="http://schemas.openxmlformats.org/officeDocument/2006/relationships/hyperlink" Target="https://uchebnik.mos.ru/material_view/atomic_objects/8829879?menuReferrer=catalogue" TargetMode="External"/><Relationship Id="rId300" Type="http://schemas.openxmlformats.org/officeDocument/2006/relationships/hyperlink" Target="https://uchebnik.mos.ru/material_view/lesson_templates/1136819?menuReferrer=catalogue" TargetMode="External"/><Relationship Id="rId301" Type="http://schemas.openxmlformats.org/officeDocument/2006/relationships/hyperlink" Target="https://resh.edu.ru/subject/lesson/6069/start/273228/" TargetMode="External"/><Relationship Id="rId302" Type="http://schemas.openxmlformats.org/officeDocument/2006/relationships/hyperlink" Target="https://resh.edu.ru/subject/lesson/3949/start/214117/" TargetMode="External"/><Relationship Id="rId303" Type="http://schemas.openxmlformats.org/officeDocument/2006/relationships/hyperlink" Target="https://resh.edu.ru/subject/lesson/6237/start/280670/" TargetMode="External"/><Relationship Id="rId304" Type="http://schemas.openxmlformats.org/officeDocument/2006/relationships/hyperlink" Target="https://resh.edu.ru/subject/lesson/5232/start/214210/" TargetMode="External"/><Relationship Id="rId305" Type="http://schemas.openxmlformats.org/officeDocument/2006/relationships/hyperlink" Target="https://resh.edu.ru/subject/lesson/5234/start/214241/" TargetMode="External"/><Relationship Id="rId306" Type="http://schemas.openxmlformats.org/officeDocument/2006/relationships/hyperlink" Target="https://resh.edu.ru/subject/lesson/3960/start/214272/" TargetMode="External"/><Relationship Id="rId307" Type="http://schemas.openxmlformats.org/officeDocument/2006/relationships/hyperlink" Target="https://uchebnik.mos.ru/material_view/lesson_templates/943594?menuReferrer=catalogue" TargetMode="External"/><Relationship Id="rId308" Type="http://schemas.openxmlformats.org/officeDocument/2006/relationships/hyperlink" Target="https://uchebnik.mos.ru/material_view/lesson_templates/2239815?menuReferrer=catalogue" TargetMode="External"/><Relationship Id="rId309" Type="http://schemas.openxmlformats.org/officeDocument/2006/relationships/hyperlink" Target="https://resh.edu.ru/subject/lesson/3972/start/270473/" TargetMode="External"/><Relationship Id="rId310" Type="http://schemas.openxmlformats.org/officeDocument/2006/relationships/hyperlink" Target="https://uchebnik.mos.ru/material_view/atomic_objects/9354719?menuReferrer=catalogue" TargetMode="External"/><Relationship Id="rId311" Type="http://schemas.openxmlformats.org/officeDocument/2006/relationships/hyperlink" Target="https://resh.edu.ru/subject/lesson/4445/start/216535/" TargetMode="External"/><Relationship Id="rId312" Type="http://schemas.openxmlformats.org/officeDocument/2006/relationships/hyperlink" Target="https://uchebnik.mos.ru/material_view/atomic_objects/2519219?menuReferrer=catalogue" TargetMode="External"/><Relationship Id="rId313" Type="http://schemas.openxmlformats.org/officeDocument/2006/relationships/hyperlink" Target="https://resh.edu.ru/subject/lesson/5235/start/214427/" TargetMode="External"/><Relationship Id="rId314" Type="http://schemas.openxmlformats.org/officeDocument/2006/relationships/hyperlink" Target="https://resh.edu.ru/subject/lesson/4578/start/214644/" TargetMode="External"/><Relationship Id="rId315" Type="http://schemas.openxmlformats.org/officeDocument/2006/relationships/hyperlink" Target="https://resh.edu.ru/subject/lesson/5222/start/214303/" TargetMode="External"/><Relationship Id="rId316" Type="http://schemas.openxmlformats.org/officeDocument/2006/relationships/hyperlink" Target="https://uchebnik.mos.ru/material_view/atomic_objects/9867889?menuReferrer=catalogue" TargetMode="External"/><Relationship Id="rId317" Type="http://schemas.openxmlformats.org/officeDocument/2006/relationships/hyperlink" Target="https://resh.edu.ru/subject/lesson/3983/start/214334/" TargetMode="External"/><Relationship Id="rId318" Type="http://schemas.openxmlformats.org/officeDocument/2006/relationships/hyperlink" Target="https://uchebnik.mos.ru/material_view/atomic_objects/7598565?menuReferrer=catalogue" TargetMode="External"/><Relationship Id="rId319" Type="http://schemas.openxmlformats.org/officeDocument/2006/relationships/hyperlink" Target="https://resh.edu.ru/subject/lesson/4581/start/215822/" TargetMode="External"/><Relationship Id="rId320" Type="http://schemas.openxmlformats.org/officeDocument/2006/relationships/hyperlink" Target="https://uchebnik.mos.ru/material_view/lesson_templates/345466?menuReferrer=catalogue" TargetMode="External"/><Relationship Id="rId321" Type="http://schemas.openxmlformats.org/officeDocument/2006/relationships/hyperlink" Target="https://uchebnik.mos.ru/material_view/lesson_templates/2007492?menuReferrer=catalogue" TargetMode="External"/><Relationship Id="rId322" Type="http://schemas.openxmlformats.org/officeDocument/2006/relationships/hyperlink" Target="https://resh.edu.ru/subject/lesson/5238/start/270535/" TargetMode="External"/><Relationship Id="rId323" Type="http://schemas.openxmlformats.org/officeDocument/2006/relationships/hyperlink" Target="https://resh.edu.ru/subject/lesson/5236/start/214675/" TargetMode="External"/><Relationship Id="rId324" Type="http://schemas.openxmlformats.org/officeDocument/2006/relationships/hyperlink" Target="https://resh.edu.ru/subject/lesson/3926/start/213807/" TargetMode="External"/><Relationship Id="rId325" Type="http://schemas.openxmlformats.org/officeDocument/2006/relationships/hyperlink" Target="https://resh.edu.ru/subject/lesson/4540/start/25164/" TargetMode="External"/><Relationship Id="rId326" Type="http://schemas.openxmlformats.org/officeDocument/2006/relationships/hyperlink" Target="https://resh.edu.ru/subject/lesson/4541/start/213869/" TargetMode="External"/><Relationship Id="rId327" Type="http://schemas.openxmlformats.org/officeDocument/2006/relationships/hyperlink" Target="https://resh.edu.ru/subject/lesson/4542/start/213993/" TargetMode="External"/><Relationship Id="rId328" Type="http://schemas.openxmlformats.org/officeDocument/2006/relationships/hyperlink" Target="https://resh.edu.ru/subject/lesson/4010/start/270504/" TargetMode="External"/><Relationship Id="rId329" Type="http://schemas.openxmlformats.org/officeDocument/2006/relationships/hyperlink" Target="https://resh.edu.ru/subject/lesson/3992/start/214768/" TargetMode="External"/><Relationship Id="rId330" Type="http://schemas.openxmlformats.org/officeDocument/2006/relationships/hyperlink" Target="https://resh.edu.ru/subject/lesson/5246/start/284647/" TargetMode="External"/><Relationship Id="rId331" Type="http://schemas.openxmlformats.org/officeDocument/2006/relationships/hyperlink" Target="https://resh.edu.ru/subject/lesson/5247/start/217466/" TargetMode="External"/><Relationship Id="rId332" Type="http://schemas.openxmlformats.org/officeDocument/2006/relationships/hyperlink" Target="https://resh.edu.ru/subject/lesson/4579/start/215047/" TargetMode="External"/><Relationship Id="rId333" Type="http://schemas.openxmlformats.org/officeDocument/2006/relationships/hyperlink" Target="https://resh.edu.ru/subject/lesson/5239/start/215078/" TargetMode="External"/><Relationship Id="rId334" Type="http://schemas.openxmlformats.org/officeDocument/2006/relationships/hyperlink" Target="https://resh.edu.ru/subject/lesson/5250/start/280305/" TargetMode="External"/><Relationship Id="rId335" Type="http://schemas.openxmlformats.org/officeDocument/2006/relationships/hyperlink" Target="https://resh.edu.ru/subject/lesson/4086/start/284740/" TargetMode="External"/><Relationship Id="rId336" Type="http://schemas.openxmlformats.org/officeDocument/2006/relationships/hyperlink" Target="https://resh.edu.ru/subject/lesson/5241/start/273259/" TargetMode="External"/><Relationship Id="rId337" Type="http://schemas.openxmlformats.org/officeDocument/2006/relationships/hyperlink" Target="https://resh.edu.ru/subject/lesson/4076/start/272918/" TargetMode="External"/><Relationship Id="rId338" Type="http://schemas.openxmlformats.org/officeDocument/2006/relationships/hyperlink" Target="https://resh.edu.ru/subject/lesson/6241/start/216721/" TargetMode="External"/><Relationship Id="rId339" Type="http://schemas.openxmlformats.org/officeDocument/2006/relationships/hyperlink" Target="https://resh.edu.ru/subject/lesson/5245/start/216783/" TargetMode="External"/><Relationship Id="rId340" Type="http://schemas.openxmlformats.org/officeDocument/2006/relationships/hyperlink" Target="https://resh.edu.ru/subject/lesson/6240/start/215171/" TargetMode="External"/><Relationship Id="rId341" Type="http://schemas.openxmlformats.org/officeDocument/2006/relationships/hyperlink" Target="https://resh.edu.ru/subject/lesson/4042/start/284460/" TargetMode="External"/><Relationship Id="rId342" Type="http://schemas.openxmlformats.org/officeDocument/2006/relationships/hyperlink" Target="https://resh.edu.ru/subject/lesson/6238/start/215605/" TargetMode="External"/><Relationship Id="rId343" Type="http://schemas.openxmlformats.org/officeDocument/2006/relationships/hyperlink" Target="https://resh.edu.ru/subject/lesson/5244/start/109937/" TargetMode="External"/><Relationship Id="rId344" Type="http://schemas.openxmlformats.org/officeDocument/2006/relationships/hyperlink" Target="https://resh.edu.ru/subject/lesson/6243/start/216907/" TargetMode="External"/><Relationship Id="rId345" Type="http://schemas.openxmlformats.org/officeDocument/2006/relationships/hyperlink" Target="https://resh.edu.ru/subject/lesson/4620/start/280183/" TargetMode="External"/><Relationship Id="rId346" Type="http://schemas.openxmlformats.org/officeDocument/2006/relationships/hyperlink" Target="https://resh.edu.ru/subject/lesson/4099/start/284796/" TargetMode="External"/><Relationship Id="rId347" Type="http://schemas.openxmlformats.org/officeDocument/2006/relationships/hyperlink" Target="https://resh.edu.ru/subject/lesson/4622/start/217931/" TargetMode="External"/><Relationship Id="rId348" Type="http://schemas.openxmlformats.org/officeDocument/2006/relationships/hyperlink" Target="https://resh.edu.ru/subject/lesson/4110/start/217962/" TargetMode="External"/><Relationship Id="rId349" Type="http://schemas.openxmlformats.org/officeDocument/2006/relationships/hyperlink" Target="https://resh.edu.ru/subject/lesson/6264/start/217993/" TargetMode="External"/><Relationship Id="rId350" Type="http://schemas.openxmlformats.org/officeDocument/2006/relationships/hyperlink" Target="https://resh.edu.ru/subject/lesson/4582/start/284827/" TargetMode="External"/><Relationship Id="rId351" Type="http://schemas.openxmlformats.org/officeDocument/2006/relationships/hyperlink" Target="https://resh.edu.ru/subject/lesson/5251/start/284858/" TargetMode="External"/><Relationship Id="rId352" Type="http://schemas.openxmlformats.org/officeDocument/2006/relationships/hyperlink" Target="https://resh.edu.ru/subject/lesson/4061/start/284522/" TargetMode="External"/><Relationship Id="rId353" Type="http://schemas.openxmlformats.org/officeDocument/2006/relationships/hyperlink" Target="https://resh.edu.ru/subject/lesson/5252/start/217745/" TargetMode="External"/><Relationship Id="rId354" Type="http://schemas.openxmlformats.org/officeDocument/2006/relationships/hyperlink" Target="https://uchebnik.mos.ru/material_view/lesson_templates/58791?menuReferrer=catalogue" TargetMode="External"/><Relationship Id="rId355" Type="http://schemas.openxmlformats.org/officeDocument/2006/relationships/hyperlink" Target="https://resh.edu.ru/subject/lesson/4583/start/218117/" TargetMode="External"/><Relationship Id="rId356" Type="http://schemas.openxmlformats.org/officeDocument/2006/relationships/hyperlink" Target="https://resh.edu.ru/subject/lesson/6265/start/218489/" TargetMode="External"/><Relationship Id="rId357" Type="http://schemas.openxmlformats.org/officeDocument/2006/relationships/hyperlink" Target="https://uchebnik.mos.ru/material_view/atomic_objects/9354377?menuReferrer=catalogue" TargetMode="External"/><Relationship Id="rId358" Type="http://schemas.openxmlformats.org/officeDocument/2006/relationships/hyperlink" Target="https://resh.edu.ru/subject/lesson/4580/start/279796/" TargetMode="External"/><Relationship Id="rId359" Type="http://schemas.openxmlformats.org/officeDocument/2006/relationships/hyperlink" Target="https://resh.edu.ru/subject/lesson/6239/start/215109/" TargetMode="External"/><Relationship Id="rId360" Type="http://schemas.openxmlformats.org/officeDocument/2006/relationships/hyperlink" Target="https://uchebnik.mos.ru/material_view/lesson_templates/1532610?menuReferrer=catalogue" TargetMode="External"/><Relationship Id="rId361" Type="http://schemas.openxmlformats.org/officeDocument/2006/relationships/hyperlink" Target="https://resh.edu.ru/subject/lesson/5249/start/216845/" TargetMode="External"/><Relationship Id="rId362" Type="http://schemas.openxmlformats.org/officeDocument/2006/relationships/hyperlink" Target="https://resh.edu.ru/subject/lesson/4621/start/217497/" TargetMode="External"/><Relationship Id="rId363" Type="http://schemas.openxmlformats.org/officeDocument/2006/relationships/hyperlink" Target="https://resh.edu.ru/subject/lesson/5237/start/215016/" TargetMode="External"/><Relationship Id="rId364" Type="http://schemas.openxmlformats.org/officeDocument/2006/relationships/hyperlink" Target="https://resh.edu.ru/subject/lesson/4032/start/85761/" TargetMode="External"/><Relationship Id="rId365" Type="http://schemas.openxmlformats.org/officeDocument/2006/relationships/hyperlink" Target="https://resh.edu.ru/subject/lesson/5242/start/280214/" TargetMode="External"/><Relationship Id="rId366" Type="http://schemas.openxmlformats.org/officeDocument/2006/relationships/hyperlink" Target="https://resh.edu.ru/subject/lesson/5240/start/215729/" TargetMode="External"/><Relationship Id="rId367" Type="http://schemas.openxmlformats.org/officeDocument/2006/relationships/hyperlink" Target="https://resh.edu.ru/subject/lesson/5243/start/272887/" TargetMode="External"/><Relationship Id="rId368" Type="http://schemas.openxmlformats.org/officeDocument/2006/relationships/hyperlink" Target="https://resh.edu.ru/subject/lesson/6242/start/215946/" TargetMode="External"/><Relationship Id="rId369" Type="http://schemas.openxmlformats.org/officeDocument/2006/relationships/hyperlink" Target="https://resh.edu.ru/subject/lesson/5248/start/216969/" TargetMode="External"/><Relationship Id="rId370" Type="http://schemas.openxmlformats.org/officeDocument/2006/relationships/hyperlink" Target="https://uchebnik.mos.ru/material_view/lesson_templates/282060?menuReferrer=catalogue" TargetMode="External"/><Relationship Id="rId371" Type="http://schemas.openxmlformats.org/officeDocument/2006/relationships/hyperlink" Target="https://uchebnik.mos.ru/material_view/lesson_templates/2272438?menuReferrer=catalogue" TargetMode="External"/><Relationship Id="rId372" Type="http://schemas.openxmlformats.org/officeDocument/2006/relationships/hyperlink" Target="https://uchebnik.mos.ru/material_view/atomic_objects/9538683?menuReferrer=catalogue" TargetMode="External"/><Relationship Id="rId373" Type="http://schemas.openxmlformats.org/officeDocument/2006/relationships/hyperlink" Target="https://uchebnik.mos.ru/material_view/lesson_templates/1636164?menuReferrer=catalogue" TargetMode="External"/><Relationship Id="rId374" Type="http://schemas.openxmlformats.org/officeDocument/2006/relationships/hyperlink" Target="https://uchebnik.mos.ru/material_view/atomic_objects/6018917?menuReferrer=catalogue" TargetMode="External"/><Relationship Id="rId375" Type="http://schemas.openxmlformats.org/officeDocument/2006/relationships/hyperlink" Target="https://uchebnik.mos.ru/material_view/atomic_objects/7670408?menuReferrer=catalogue" TargetMode="External"/><Relationship Id="rId376" Type="http://schemas.openxmlformats.org/officeDocument/2006/relationships/hyperlink" Target="https://uchebnik.mos.ru/material_view/atomic_objects/9536623?menuReferrer=catalogue" TargetMode="External"/><Relationship Id="rId377" Type="http://schemas.openxmlformats.org/officeDocument/2006/relationships/hyperlink" Target="https://uchebnik.mos.ru/material_view/atomic_objects/7443648?menuReferrer=catalogue" TargetMode="External"/><Relationship Id="rId378" Type="http://schemas.openxmlformats.org/officeDocument/2006/relationships/hyperlink" Target="https://resh.edu.ru/subject/lesson/4022/start/214923/" TargetMode="External"/><Relationship Id="rId379" Type="http://schemas.openxmlformats.org/officeDocument/2006/relationships/hyperlink" Target="https://uchebnik.mos.ru/material_view/atomic_objects/10477253?menuReferrer=catalogue" TargetMode="External"/><Relationship Id="rId380" Type="http://schemas.openxmlformats.org/officeDocument/2006/relationships/hyperlink" Target="https://uchebnik.mos.ru/material_view/atomic_objects/10296783?menuReferrer=catalogue" TargetMode="External"/><Relationship Id="rId381" Type="http://schemas.openxmlformats.org/officeDocument/2006/relationships/hyperlink" Target="https://uchebnik.mos.ru/material_view/atomic_objects/2517489?menuReferrer=catalogue" TargetMode="External"/><Relationship Id="rId382" Type="http://schemas.openxmlformats.org/officeDocument/2006/relationships/hyperlink" Target="https://resh.edu.ru/subject/lesson/4443/start/216473/" TargetMode="External"/><Relationship Id="rId383" Type="http://schemas.openxmlformats.org/officeDocument/2006/relationships/hyperlink" Target="https://resh.edu.ru/subject/lesson/4120/start/218768/" TargetMode="External"/><Relationship Id="rId384" Type="http://schemas.openxmlformats.org/officeDocument/2006/relationships/hyperlink" Target="https://resh.edu.ru/subject/lesson/4623/start/218458/" TargetMode="External"/><Relationship Id="rId385" Type="http://schemas.openxmlformats.org/officeDocument/2006/relationships/hyperlink" Target="https://resh.edu.ru/subject/lesson/4141/start/218799/" TargetMode="External"/><Relationship Id="rId386" Type="http://schemas.openxmlformats.org/officeDocument/2006/relationships/hyperlink" Target="https://resh.edu.ru/subject/lesson/4625/start/218582/" TargetMode="External"/><Relationship Id="rId387" Type="http://schemas.openxmlformats.org/officeDocument/2006/relationships/hyperlink" Target="https://resh.edu.ru/subject/lesson/4129/start/218551/" TargetMode="External"/><Relationship Id="rId388" Type="http://schemas.openxmlformats.org/officeDocument/2006/relationships/hyperlink" Target="https://resh.edu.ru/subject/lesson/4577/start/214365/" TargetMode="External"/><Relationship Id="rId389" Type="http://schemas.openxmlformats.org/officeDocument/2006/relationships/hyperlink" Target="https://uchebnik.mos.ru/material_view/lesson_templates/169858?menuReferrer=catalogue" TargetMode="External"/><Relationship Id="rId390" Type="http://schemas.openxmlformats.org/officeDocument/2006/relationships/hyperlink" Target="https://uchebnik.mos.ru/material_view/lesson_templates/1988124?menuReferrer=catalogue" TargetMode="External"/><Relationship Id="rId391" Type="http://schemas.openxmlformats.org/officeDocument/2006/relationships/hyperlink" Target="https://uchebnik.mos.ru/material_view/lesson_templates/46203?menuReferrer=catalogue" TargetMode="External"/><Relationship Id="rId392" Type="http://schemas.openxmlformats.org/officeDocument/2006/relationships/hyperlink" Target="https://uchebnik.mos.ru/material_view/atomic_objects/2538819?menuReferrer=catalogue" TargetMode="External"/><Relationship Id="rId393" Type="http://schemas.openxmlformats.org/officeDocument/2006/relationships/hyperlink" Target="https://uchebnik.mos.ru/material_view/atomic_objects/10895972?menuReferrer=catalogue" TargetMode="External"/><Relationship Id="rId394" Type="http://schemas.openxmlformats.org/officeDocument/2006/relationships/hyperlink" Target="https://resh.edu.ru/subject/lesson/5233/start/214055/" TargetMode="External"/><Relationship Id="rId395" Type="http://schemas.openxmlformats.org/officeDocument/2006/relationships/hyperlink" Target="https://uchebnik.mos.ru/material_view/lesson_templates/2437304?menuReferrer=catalogue" TargetMode="External"/><Relationship Id="rId396" Type="http://schemas.openxmlformats.org/officeDocument/2006/relationships/hyperlink" Target="https://uchebnik.mos.ru/material_view/lesson_templates/2280001?menuReferrer=catalogue" TargetMode="External"/><Relationship Id="rId397" Type="http://schemas.openxmlformats.org/officeDocument/2006/relationships/hyperlink" Target="https://uchebnik.mos.ru/material_view/lesson_templates/57432?menuReferrer=catalogue" TargetMode="External"/><Relationship Id="rId398" Type="http://schemas.openxmlformats.org/officeDocument/2006/relationships/hyperlink" Target="https://uchebnik.mos.ru/material_view/lesson_templates/58103?menuReferrer=catalogue" TargetMode="External"/><Relationship Id="rId399" Type="http://schemas.openxmlformats.org/officeDocument/2006/relationships/hyperlink" Target="https://uchebnik.mos.ru/material_view/atomic_objects/9354635?menuReferrer=catalogue" TargetMode="External"/><Relationship Id="rId400" Type="http://schemas.openxmlformats.org/officeDocument/2006/relationships/hyperlink" Target="https://uchebnik.mos.ru/material_view/atomic_objects/10896464?menuReferrer=catalogue" TargetMode="External"/><Relationship Id="rId401" Type="http://schemas.openxmlformats.org/officeDocument/2006/relationships/hyperlink" Target="https://resh.edu.ru/subject/lesson/4061/start/284522/" TargetMode="External"/><Relationship Id="rId402" Type="http://schemas.openxmlformats.org/officeDocument/2006/relationships/hyperlink" Target="https://uchebnik.mos.ru/material_view/atomic_objects/2352028?menuReferrer=catalogue" TargetMode="External"/><Relationship Id="rId403" Type="http://schemas.openxmlformats.org/officeDocument/2006/relationships/hyperlink" Target="https://uchebnik.mos.ru/material_view/lesson_templates/176366?menuReferrer=catalogue" TargetMode="External"/><Relationship Id="rId404" Type="http://schemas.openxmlformats.org/officeDocument/2006/relationships/hyperlink" Target="https://resh.edu.ru/subject/lesson/6409/start/218830/" TargetMode="External"/><Relationship Id="rId405" Type="http://schemas.openxmlformats.org/officeDocument/2006/relationships/hyperlink" Target="https://uchebnik.mos.ru/material_view/atomic_objects/8950531?menuReferrer=catalogue" TargetMode="External"/><Relationship Id="rId406" Type="http://schemas.openxmlformats.org/officeDocument/2006/relationships/hyperlink" Target="https://uchebnik.mos.ru/material_view/atomic_objects/8980124?menuReferrer=catalogue" TargetMode="External"/><Relationship Id="rId407" Type="http://schemas.openxmlformats.org/officeDocument/2006/relationships/hyperlink" Target="https://uchebnik.mos.ru/material_view/atomic_objects/8961778?menuReferrer=catalogue" TargetMode="External"/><Relationship Id="rId408" Type="http://schemas.openxmlformats.org/officeDocument/2006/relationships/hyperlink" Target="https://uchebnik.mos.ru/material_view/atomic_objects/8369355?menuReferrer=catalogue" TargetMode="External"/><Relationship Id="rId409" Type="http://schemas.openxmlformats.org/officeDocument/2006/relationships/hyperlink" Target="https://uchebnik.mos.ru/material_view/lesson_templates/1748303?menuReferrer=catalogue" TargetMode="External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0:17:00Z</dcterms:created>
  <dc:creator>1</dc:creator>
  <dc:description/>
  <cp:keywords/>
  <dc:language>en-US</dc:language>
  <cp:lastModifiedBy>Татьяна Афанасьева</cp:lastModifiedBy>
  <dcterms:modified xsi:type="dcterms:W3CDTF">2023-02-28T08:20:00Z</dcterms:modified>
  <cp:revision>4</cp:revision>
  <dc:subject/>
  <dc:title/>
</cp:coreProperties>
</file>