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ой общеобразовате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общего образова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МАОУ "Итатская СОШ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ого района Т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усский язык" 1-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бразования: НО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ограммы: базов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ая аудитория: 1-4 класс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ДЕРЖАНИЕ УЧЕБНОГО ПРЕДМЕТА «РУССКИЙ ЯЗЫК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ение грамо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ре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небольших рассказов повествовательного харак</w:t>
        <w:softHyphen/>
        <w:t>тера по серии сюжетных картинок, материалам собственных игр, занятий, наблюдений. Понимание текста при его прослушивании и при самостоя</w:t>
        <w:softHyphen/>
        <w:t>тельном чтении вслу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и предлож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ение слова и предложения. Работа с предложением: выделение слов, изменение их порядка. 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речи. Единство звукового состава слова и его значения. Установление последовательности звуков в слове и  количе</w:t>
        <w:softHyphen/>
        <w:t>ства звуков. Сопоставление слов, различающихся одним или несколькими звуками. Звуковой анализ слова, работа со звуко</w:t>
        <w:softHyphen/>
        <w:t>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</w:t>
        <w:softHyphen/>
        <w:t>ство слогов в слове. Ударный сло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ение звука и буквы: буква как знак звука. Слоговой принцип русской графики. Буквы гласных как показатель твёр</w:t>
        <w:softHyphen/>
        <w:t>дости – мягкости согласных звуков. Функции букв е, ё, ю, я. Мягкий знак как показатель мягкости предшествующего со</w:t>
        <w:softHyphen/>
        <w:t>гласного звука в конце слова. Последовательность букв в русском алфави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говое чтение (ориентация на букву, обозначающую глас</w:t>
        <w:softHyphen/>
        <w:t>ный звук).  Плавное слоговое чтение и чтение целыми словами со скоростью, соответствующей индивидуальному темпу. Чте</w:t>
        <w:softHyphen/>
        <w:t>ние с интонациями и паузами в соответствии со знаками препи</w:t>
        <w:softHyphen/>
        <w:t>нания. Осознанное чтение слов, 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</w:t>
        <w:softHyphen/>
        <w:t>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остранстве листа в тетради и на простран</w:t>
        <w:softHyphen/>
        <w:t>стве классной доски. Гигиенические требования, которые необ</w:t>
        <w:softHyphen/>
        <w:t>ходимо соблюдать во время письма. Начертание письменных прописных и строчных букв. Пись</w:t>
        <w:softHyphen/>
        <w:t>мо букв, буквосочетаний, слогов, слов, предложений с соблюде</w:t>
        <w:softHyphen/>
        <w:t>нием гигиенических норм. Письмо разборчивым, аккуратным почерком. Письмо под диктовку слов и предложений, написа</w:t>
        <w:softHyphen/>
        <w:t>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я и пункту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 раздельное написа</w:t>
        <w:softHyphen/>
        <w:t xml:space="preserve">ние слов; обозначение гласных после шипящих в сочетания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, 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а, ща, чу, щу</w:t>
      </w:r>
      <w:r>
        <w:rPr>
          <w:rFonts w:cs="Times New Roman" w:ascii="Times New Roman" w:hAnsi="Times New Roman"/>
          <w:color w:val="000000"/>
          <w:sz w:val="24"/>
          <w:szCs w:val="24"/>
        </w:rPr>
        <w:t>; пропис</w:t>
        <w:softHyphen/>
        <w:t>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ТИЧЕСКИЙ КУР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сведения о язык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как основное средство человеческого общения.  Цели и ситуации об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речи. Гласные и согласные звуки, их различение. Уда</w:t>
        <w:softHyphen/>
        <w:t>рение в слове. Гласные ударные и безударные. Твёрдые и мяг</w:t>
        <w:softHyphen/>
        <w:t>кие согласные звуки, их различение. Звонкие и глухие соглас</w:t>
        <w:softHyphen/>
        <w:t>ные звуки, их различение. Согласный звук [й’] и гласный звук [и]. Шипящие [ж], [ш], [ч’], [щ’]. 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вук и буква. Различение звуков и букв. Обозначение на письме твёрдости согласных звуков буквами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а, о, у, ы, э</w:t>
      </w:r>
      <w:r>
        <w:rPr>
          <w:rFonts w:cs="Times New Roman" w:ascii="Times New Roman" w:hAnsi="Times New Roman"/>
          <w:color w:val="000000"/>
          <w:sz w:val="24"/>
          <w:szCs w:val="24"/>
        </w:rPr>
        <w:t>; слова с буквой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>. Обозначение на письме мягкости согласных звуков буквами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е, ё, ю, я, и</w:t>
      </w:r>
      <w:r>
        <w:rPr>
          <w:rFonts w:cs="Times New Roman" w:ascii="Times New Roman" w:hAnsi="Times New Roman"/>
          <w:color w:val="000000"/>
          <w:sz w:val="24"/>
          <w:szCs w:val="24"/>
        </w:rPr>
        <w:t>. Функции букв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е, ё, ю, я.</w:t>
      </w:r>
      <w:r>
        <w:rPr>
          <w:rFonts w:cs="Times New Roman" w:ascii="Times New Roman" w:hAnsi="Times New Roman"/>
          <w:color w:val="000000"/>
          <w:sz w:val="24"/>
          <w:szCs w:val="24"/>
        </w:rPr>
        <w:t> 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 стол, конь. Небуквенные графические средства: пробел между словами, знак переноса. Русский алфавит: правильное название букв, их последова</w:t>
        <w:softHyphen/>
        <w:t>тельность. Использование алфавита для упорядочения списка с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эп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</w:t>
        <w:softHyphen/>
        <w:t>ник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как единица языка (ознакомление). Слово как название предмета, признака предмета, действия предмета (ознакомление). Выявление слов, значение которых требует уточ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нтакси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как единица языка (ознакомление). Слово, предложение (наблюдение над сходством и различи</w:t>
        <w:softHyphen/>
        <w:t>ем). Установление связи слов в предложении при помощи смысловых вопросов. Восстановление деформированных предложений. Составле</w:t>
        <w:softHyphen/>
        <w:t>ние предложений из набора форм с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я и пункту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исная буква в начале предложения и в именах собствен</w:t>
        <w:softHyphen/>
        <w:t>ных: в именах и фамилиях людей, кличках живот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слов (без учёта морфемного членения слов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сные после шипящих в сочетания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, 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а, ща, чу, щ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ия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к, чн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конце предложения: точка, вопроситель</w:t>
        <w:softHyphen/>
        <w:t>ный и восклицательный знаки. Алгоритм списывания тек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ре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как основная форма общения между людьми. Текст как единица речи (ознакомление). Ситуация общения: цель общения, с кем и где происходит об</w:t>
        <w:softHyphen/>
        <w:t>щение. Ситуации устного общения (чтение диалогов по ролям, просмотр видеоматериалов, прослушивание аудиозаписи). Нормы речевого этикета в ситуациях учебного и бытового об</w:t>
        <w:softHyphen/>
        <w:t>щения (приветствие, прощание, извинение, благодарность, об</w:t>
        <w:softHyphen/>
        <w:t>ращение с просьб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ение  содержания   учебного   предмета   «Русский   язык»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первом класс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пособствует освоению на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педевтическом уров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яда универсальных учебных дей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звуки в соответствии с учебной зада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звуковой и буквенный состав слова в соответствии с учебной зада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основания для сравнения звуков, слов (на основе образц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водить изменения звуковой модели по предложенному учителем правилу, подбирать слова к модел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формулировать выводы о соответствии звукового и буквенного состава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использовать алфавит для самостоятельного упорядочивания списка сл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анализировать графическую информацию – модели звукового состава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самостоятельно создавать модели звукового состава сло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являть уважительное отношение к собеседнику, соблюдать в процессе общения нормы речевого этикета; соблюдать правила ведения диало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оспринимать разные точки зр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 процессе учебного диалога отвечать на вопросы по изученному материал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строить устное речевое высказывание об обозначении звуков буквами; о звуковом и буквенном составе сло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организац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страивать последовательность учебных операций при проведении звукового анализа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страивать последовательность учебных операций при списыван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держивать учебную задачу при проведении звукового анализа, при обозначении звуков буквами, при списывании текста, при письме под диктов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контрол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находить указанную ошибку, допущенную при проведении звукового анализа, при письме под диктовку или списывании слов, предлож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ценивать правильность написания букв, соединений букв, слов, пред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ответственно выполнять свою часть рабо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бщие сведения о языке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зык как основное средство человеческого общения и явле</w:t>
        <w:softHyphen/>
        <w:t>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нетика и графика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 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ё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ю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я</w:t>
      </w:r>
      <w:r>
        <w:rPr>
          <w:color w:val="000000"/>
        </w:rPr>
        <w:t>; согласный звук [й’] и гласный звук [и] (повторение изученного в 1 классе). Парные и непарные по твёрдости – мягкости согласные звуки. Парные и непарные по звонкости – глухости согласные звуки. Качественная характеристика звука: гласный – согласный; гласный ударный – безударный; согласный твёрдый – мяг</w:t>
        <w:softHyphen/>
        <w:t>кий, парный – непарный; согласный звонкий – глухой, пар</w:t>
        <w:softHyphen/>
        <w:t>ный – непарный. Функции </w:t>
      </w:r>
      <w:r>
        <w:rPr>
          <w:b/>
          <w:bCs/>
          <w:i/>
          <w:iCs/>
          <w:color w:val="000000"/>
        </w:rPr>
        <w:t>ь</w:t>
      </w:r>
      <w:r>
        <w:rPr>
          <w:color w:val="000000"/>
        </w:rPr>
        <w:t>: показатель мягкости предшествующего соглас</w:t>
        <w:softHyphen/>
        <w:t>ного в конце и в середине слова; разделительный. Использова</w:t>
        <w:softHyphen/>
        <w:t>ние на письме разделительных </w:t>
      </w:r>
      <w:r>
        <w:rPr>
          <w:b/>
          <w:bCs/>
          <w:i/>
          <w:iCs/>
          <w:color w:val="000000"/>
        </w:rPr>
        <w:t>ъ </w:t>
      </w:r>
      <w:r>
        <w:rPr>
          <w:color w:val="000000"/>
        </w:rPr>
        <w:t>и </w:t>
      </w:r>
      <w:r>
        <w:rPr>
          <w:b/>
          <w:bCs/>
          <w:i/>
          <w:iCs/>
          <w:color w:val="000000"/>
        </w:rPr>
        <w:t>ь.</w:t>
      </w:r>
      <w:r>
        <w:rPr>
          <w:color w:val="000000"/>
        </w:rPr>
        <w:t> Соотношение звукового и буквенного состава в словах с буквами 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ё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ю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я </w:t>
      </w:r>
      <w:r>
        <w:rPr>
          <w:color w:val="000000"/>
        </w:rPr>
        <w:t>(в начале слова и после гласных). Деление слов на слоги (в том числе при стечении соглас</w:t>
        <w:softHyphen/>
        <w:t>ных). Использование знания алфавита при работе со словарями. 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рфоэп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</w:t>
        <w:softHyphen/>
        <w:t>нике). Использование отработанного перечня слов (орфоэпиче</w:t>
        <w:softHyphen/>
        <w:t>ского словаря учебника) для решения практических задач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Лексика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лово как единство звучания и значения. Лексическое значе</w:t>
        <w:softHyphen/>
        <w:t>ние слова (общее представление). Выявление слов, значение которых требует уточнения. Определение значения слова по тек</w:t>
        <w:softHyphen/>
        <w:t>сту или уточнение значения с помощью толкового словаря. Однозначные и многозначные слова (простые случаи, наблю</w:t>
        <w:softHyphen/>
        <w:t>дение). Наблюдение за использованием в речи синонимов, антонимов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остав слова (морфемика)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орень как обязательная часть слова. Однокоренные (род</w:t>
        <w:softHyphen/>
        <w:t>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 Окончание как изменяемая часть слова. Изменение формы слова с помощью окончания. Различение изменяемых и неиз</w:t>
        <w:softHyphen/>
        <w:t>меняемых слов. Суффикс как часть слова (наблюдение). Приставка как часть слова (наблюдение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орфолог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Имя существительное (ознакомление): общее значение, во</w:t>
        <w:softHyphen/>
        <w:t>просы («кто?», «что?»), употребление в речи. Глагол (ознакомление): общее значение, вопросы («что де</w:t>
        <w:softHyphen/>
        <w:t>лать?», «что сделать?» и др.), употребление в речи. Имя прилагательное (ознакомление): общее значение, вопро</w:t>
        <w:softHyphen/>
        <w:t>сы («какой?», «какая?», «какое?», «какие?»), употребление в речи. Предлог. Отличие предлогов от приставок. Наиболее распро</w:t>
        <w:softHyphen/>
        <w:t xml:space="preserve">странённые предлоги: </w:t>
      </w:r>
      <w:r>
        <w:rPr>
          <w:i/>
          <w:iCs/>
          <w:color w:val="000000"/>
        </w:rPr>
        <w:t>в</w:t>
      </w:r>
      <w:r>
        <w:rPr>
          <w:color w:val="000000"/>
        </w:rPr>
        <w:t>, </w:t>
      </w:r>
      <w:r>
        <w:rPr>
          <w:i/>
          <w:iCs/>
          <w:color w:val="000000"/>
        </w:rPr>
        <w:t>на</w:t>
      </w:r>
      <w:r>
        <w:rPr>
          <w:color w:val="000000"/>
        </w:rPr>
        <w:t>, </w:t>
      </w:r>
      <w:r>
        <w:rPr>
          <w:i/>
          <w:iCs/>
          <w:color w:val="000000"/>
        </w:rPr>
        <w:t>из</w:t>
      </w:r>
      <w:r>
        <w:rPr>
          <w:color w:val="000000"/>
        </w:rPr>
        <w:t>, </w:t>
      </w:r>
      <w:r>
        <w:rPr>
          <w:i/>
          <w:iCs/>
          <w:color w:val="000000"/>
        </w:rPr>
        <w:t>без</w:t>
      </w:r>
      <w:r>
        <w:rPr>
          <w:color w:val="000000"/>
        </w:rPr>
        <w:t>, </w:t>
      </w:r>
      <w:r>
        <w:rPr>
          <w:i/>
          <w:iCs/>
          <w:color w:val="000000"/>
        </w:rPr>
        <w:t>над</w:t>
      </w:r>
      <w:r>
        <w:rPr>
          <w:color w:val="000000"/>
        </w:rPr>
        <w:t>, </w:t>
      </w:r>
      <w:r>
        <w:rPr>
          <w:i/>
          <w:iCs/>
          <w:color w:val="000000"/>
        </w:rPr>
        <w:t>до</w:t>
      </w:r>
      <w:r>
        <w:rPr>
          <w:color w:val="000000"/>
        </w:rPr>
        <w:t>, </w:t>
      </w:r>
      <w:r>
        <w:rPr>
          <w:i/>
          <w:iCs/>
          <w:color w:val="000000"/>
        </w:rPr>
        <w:t>у</w:t>
      </w:r>
      <w:r>
        <w:rPr>
          <w:color w:val="000000"/>
        </w:rPr>
        <w:t>, </w:t>
      </w:r>
      <w:r>
        <w:rPr>
          <w:i/>
          <w:iCs/>
          <w:color w:val="000000"/>
        </w:rPr>
        <w:t>о</w:t>
      </w:r>
      <w:r>
        <w:rPr>
          <w:color w:val="000000"/>
        </w:rPr>
        <w:t>, </w:t>
      </w:r>
      <w:r>
        <w:rPr>
          <w:i/>
          <w:iCs/>
          <w:color w:val="000000"/>
        </w:rPr>
        <w:t>об </w:t>
      </w:r>
      <w:r>
        <w:rPr>
          <w:color w:val="000000"/>
        </w:rPr>
        <w:t>и др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нтаксис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рядок слов в предложении; связь слов в предложении (по</w:t>
        <w:softHyphen/>
        <w:t>вторение). Предложение как единица языка. Предложение и слово. От</w:t>
        <w:softHyphen/>
        <w:t>личие предложения от слова. Наблюдение за выделением в уст</w:t>
        <w:softHyphen/>
        <w:t>ной речи одного из слов предложения (логическое ударение). Виды предложений по цели высказывания: повествователь</w:t>
        <w:softHyphen/>
        <w:t>ные, вопросительные, побудительные предложения. Виды предложений по эмоциональной окраске (по интона</w:t>
        <w:softHyphen/>
        <w:t>ции): восклицательные и невосклицательные предложения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рфография и пунктуац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Прописная буква в начале предложения и в именах собствен</w:t>
        <w:softHyphen/>
        <w:t>ных (имена, фамилии, клички животных); знаки препинания в конце предложения; перенос слов со строки на строку (без учё</w:t>
        <w:softHyphen/>
        <w:t xml:space="preserve">та морфемного членения слова); гласные после шипящих в сочетаниях </w:t>
      </w:r>
      <w:r>
        <w:rPr>
          <w:b/>
          <w:bCs/>
          <w:i/>
          <w:iCs/>
          <w:color w:val="000000"/>
        </w:rPr>
        <w:t>жи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 xml:space="preserve">ши </w:t>
      </w:r>
      <w:r>
        <w:rPr>
          <w:color w:val="000000"/>
        </w:rPr>
        <w:t>(в положении под ударением), </w:t>
      </w:r>
      <w:r>
        <w:rPr>
          <w:b/>
          <w:bCs/>
          <w:i/>
          <w:iCs/>
          <w:color w:val="000000"/>
        </w:rPr>
        <w:t>ча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ща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чу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щу</w:t>
      </w:r>
      <w:r>
        <w:rPr>
          <w:color w:val="000000"/>
        </w:rPr>
        <w:t>; сочетания </w:t>
      </w:r>
      <w:r>
        <w:rPr>
          <w:b/>
          <w:bCs/>
          <w:i/>
          <w:iCs/>
          <w:color w:val="000000"/>
        </w:rPr>
        <w:t>чк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чн </w:t>
      </w:r>
      <w:r>
        <w:rPr>
          <w:color w:val="000000"/>
        </w:rPr>
        <w:t>(повторение правил правописания, изученных в 1 классе). Орфографическая зоркость как осознание места возможного возникновения орфографической ошибки. Понятие орфограм</w:t>
        <w:softHyphen/>
        <w:t>мы. Различные способы решения орфографической задачи в за</w:t>
        <w:softHyphen/>
        <w:t>висимости от места орфограммы в слове. Использование орфо</w:t>
        <w:softHyphen/>
        <w:t>графического словаря учебника для определения (уточнения) написания слова. Контроль и самоконтроль при проверке соб</w:t>
        <w:softHyphen/>
        <w:t>ственных и предложенных текстов. Орфографическая зоркость как осознание места возможного возникновения орфографической ошибки. Понятие орфограм</w:t>
        <w:softHyphen/>
        <w:t>мы. Различные способы решения орфографической задачи в за</w:t>
        <w:softHyphen/>
        <w:t>висимости от места орфограммы в слове. Использование орфо</w:t>
        <w:softHyphen/>
        <w:t>графического словаря учебника для определения (уточнения) написания слова. Контроль и самоконтроль при проверке соб</w:t>
        <w:softHyphen/>
        <w:t>ственных и предложенных текстов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авила правописания и их применение: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разделительный мягкий знак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·  сочетания </w:t>
      </w:r>
      <w:r>
        <w:rPr>
          <w:b/>
          <w:bCs/>
          <w:i/>
          <w:iCs/>
          <w:color w:val="000000"/>
        </w:rPr>
        <w:t>чт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щн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нч</w:t>
      </w:r>
      <w:r>
        <w:rPr>
          <w:color w:val="000000"/>
        </w:rPr>
        <w:t>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проверяемые безударные гласные в корне слов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парные звонкие и глухие согласные в корне слов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непроверяемые гласные и согласные (перечень слов в орфо</w:t>
        <w:softHyphen/>
        <w:t>графическом словаре учебника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прописная буква в именах собственных: имена, фамилии, от</w:t>
        <w:softHyphen/>
        <w:t>чества людей, клички животных, географические назван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раздельное написание предлогов с именами существитель</w:t>
        <w:softHyphen/>
        <w:t>ным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Выбор языковых средств в соответствии с целями и условия</w:t>
        <w:softHyphen/>
        <w:t>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</w:t>
        <w:softHyphen/>
        <w:t>жать, закончить разговор, привлечь внимание и т. п.). Практи</w:t>
        <w:softHyphen/>
        <w:t>ческое овладение диалогической формой речи. Соблюдение норм речевого этикета и орфоэпических норм в ситуациях учеб</w:t>
        <w:softHyphen/>
        <w:t>ного и бытового общения. Умение договариваться и приходить к общему решению в совместной деятельности при проведении парной и групповой работы. Составление устного рассказа по репродукции картины. Со</w:t>
        <w:softHyphen/>
        <w:t>ставление устного рассказа по личным наблюдениям и вопросам. 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</w:t>
        <w:softHyphen/>
        <w:t>главие текста. Подбор заголовков к предложенным текстам. Последовательность частей текста (</w:t>
      </w:r>
      <w:r>
        <w:rPr>
          <w:i/>
          <w:iCs/>
          <w:color w:val="000000"/>
        </w:rPr>
        <w:t>абзацев</w:t>
      </w:r>
      <w:r>
        <w:rPr>
          <w:color w:val="000000"/>
        </w:rPr>
        <w:t>). Корректирование текстов с нарушенным порядком предложений и абзацев. Типы текстов: описание, повествование, рассуждение, их особенности (первичное ознакомление). Поздравление и поздравительная открытка. Понимание текста: развитие умения формулировать простые выводы на основе информации, содержащейся в тексте. Выра</w:t>
        <w:softHyphen/>
        <w:t>зительное чтение текста вслух с соблюдением правильной инто</w:t>
        <w:softHyphen/>
        <w:t>наци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</w:t>
      </w:r>
      <w:r>
        <w:rPr>
          <w:rFonts w:eastAsia="Calibri" w:cs="Times New Roman" w:ascii="Times New Roman" w:hAnsi="Times New Roman"/>
          <w:b/>
          <w:sz w:val="24"/>
          <w:szCs w:val="24"/>
        </w:rPr>
        <w:t>во втором класс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пособствует освоению на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педевтическом уров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яда универсальных учебных действ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однокоренные (родственные) слова и синонимы; однокоренные (родственные) слова и слова с омонимичными корн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значение однокоренных (родственных) слов; сравнивать буквенную оболочку однокоренных (родственных) с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основания для сравнения слов: на какой вопрос отвечают, что обозначаю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характеризовать звуки по заданным параметр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пределять признак, по которому проведена классификация звуков, букв, слов, предлож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находить закономерности на основе наблюдения за языковыми единицам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водить по предложенному плану наблюдение за языковыми единицами (слово, предложение, текст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формулировать выводы и предлагать доказательства того, что слова являются / не являются однокоренными (родственными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бирать источник получения информации: нужный словарь учебника для получения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с помощью словаря значения многозначных с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с помощью учителя на уроках русского языка создавать схемы, таблицы для представления информ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оспринимать и формулировать суждения о языковых единиц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являть уважительное отношение к собеседнику, соблюдать правила ведения диало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троить устное диалогическое выказыв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устно и письменно формулировать простые выводы на основе прочитанного или услышанного текс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Самоорганизация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планировать с помощью учителя действия по решению орфографической задачи; выстраивать последовательность выбранных дей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контрол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с помощью учителя причины успеха/неудач при выполнении заданий по русскому язы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небольшой помощью учител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овместно обсуждать процесс и результат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тветственно выполнять свою часть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ценивать свой вклад в общий результ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ведения о русском языке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усский язык как государственный язык Российской Феде</w:t>
        <w:softHyphen/>
        <w:t>рации. Методы познания языка: наблюдение, анализ, лингвистический эксперимент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нетика и графика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Звуки русского языка: гласный/согласный, гласный удар</w:t>
        <w:softHyphen/>
        <w:t>ный/безударный, согласный твёрдый/мягкий, парный/непар</w:t>
        <w:softHyphen/>
        <w:t>ный, согласный глухой/звонкий, парный/непарный; функции разделительных мягкого и твёрдого знаков, условия использо</w:t>
        <w:softHyphen/>
        <w:t>вания на письме разделительных мягкого и твёрдого знаков (повторение изученного). Соотношение звукового и буквенного состава в словах с раз</w:t>
        <w:softHyphen/>
        <w:t>делительными </w:t>
      </w:r>
      <w:r>
        <w:rPr>
          <w:b/>
          <w:bCs/>
          <w:i/>
          <w:iCs/>
          <w:color w:val="000000"/>
        </w:rPr>
        <w:t>ь </w:t>
      </w:r>
      <w:r>
        <w:rPr>
          <w:color w:val="000000"/>
        </w:rPr>
        <w:t>и </w:t>
      </w:r>
      <w:r>
        <w:rPr>
          <w:b/>
          <w:bCs/>
          <w:i/>
          <w:iCs/>
          <w:color w:val="000000"/>
        </w:rPr>
        <w:t>ъ</w:t>
      </w:r>
      <w:r>
        <w:rPr>
          <w:color w:val="000000"/>
        </w:rPr>
        <w:t>, в словах с непроизносимыми согласными. Использование алфавита при работе со словарями, справоч</w:t>
        <w:softHyphen/>
        <w:t>никами, каталогам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рфоэп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</w:t>
        <w:softHyphen/>
        <w:t>мом в учебнике). Использование орфоэпического словаря для решения практических задач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Лексика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торение: лексическое значение слова. Прямое и переносное значение слова (ознакомление). Уста</w:t>
        <w:softHyphen/>
        <w:t>ревшие слова (ознакомление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остав слова (морфемика)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орень как обязательная часть слова; однокоренные (род</w:t>
        <w:softHyphen/>
        <w:t>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 Однокоренные слова и формы одного и того же слова. Корень, приставка, суффикс – значимые части слова. Нулевое окончание (ознакомление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орфолог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Части реч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мя существительное: общее значение, вопросы, употребле</w:t>
        <w:softHyphen/>
        <w:t>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</w:t>
        <w:softHyphen/>
        <w:t>ние имён существительных по падежам и числам (склонение). Имена существительные 1, 2, 3</w:t>
        <w:softHyphen/>
        <w:t>-го склонения. Имена существи</w:t>
        <w:softHyphen/>
        <w:t>тельные одушевлённые и неодушевлённые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Имя прилагательное: общее значение, вопросы, употребле</w:t>
        <w:softHyphen/>
        <w:t>ние в речи. Зависимость формы имени прилагательного от фор</w:t>
        <w:softHyphen/>
        <w:t>мы имени существительного. Изменение имён прилагательных по родам, числам и падежам (кроме имён прилагательных на </w:t>
      </w:r>
      <w:r>
        <w:rPr>
          <w:b/>
          <w:bCs/>
          <w:i/>
          <w:iCs/>
          <w:color w:val="000000"/>
        </w:rPr>
        <w:t>-ий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-ов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-ин</w:t>
      </w:r>
      <w:r>
        <w:rPr>
          <w:color w:val="000000"/>
        </w:rPr>
        <w:t>). Склонение имён прилагательных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лагол: общее значение, вопросы, употребление в речи. Не</w:t>
        <w:softHyphen/>
        <w:t>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Частица </w:t>
      </w:r>
      <w:r>
        <w:rPr>
          <w:i/>
          <w:iCs/>
          <w:color w:val="000000"/>
        </w:rPr>
        <w:t>не</w:t>
      </w:r>
      <w:r>
        <w:rPr>
          <w:color w:val="000000"/>
        </w:rPr>
        <w:t>, её значение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нтаксис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Предложение. Установление при помощи смысловых (син</w:t>
        <w:softHyphen/>
        <w:t>таксических) вопросов связи между словами в предложении. Главные члены предложения – подлежащее и сказуемое. Вто</w:t>
        <w:softHyphen/>
        <w:t>ростепенные члены предложения (без деления на виды). Предложения распространённые и нераспространённые. Наблюдение за однородными членами предложения с союза</w:t>
        <w:softHyphen/>
        <w:t>ми </w:t>
      </w:r>
      <w:r>
        <w:rPr>
          <w:i/>
          <w:iCs/>
          <w:color w:val="000000"/>
        </w:rPr>
        <w:t>и</w:t>
      </w:r>
      <w:r>
        <w:rPr>
          <w:color w:val="000000"/>
        </w:rPr>
        <w:t>, </w:t>
      </w:r>
      <w:r>
        <w:rPr>
          <w:i/>
          <w:iCs/>
          <w:color w:val="000000"/>
        </w:rPr>
        <w:t>а</w:t>
      </w:r>
      <w:r>
        <w:rPr>
          <w:color w:val="000000"/>
        </w:rPr>
        <w:t>, </w:t>
      </w:r>
      <w:r>
        <w:rPr>
          <w:i/>
          <w:iCs/>
          <w:color w:val="000000"/>
        </w:rPr>
        <w:t>но </w:t>
      </w:r>
      <w:r>
        <w:rPr>
          <w:color w:val="000000"/>
        </w:rPr>
        <w:t>и без союзов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рфография и пунктуация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</w:t>
        <w:softHyphen/>
        <w:t>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пользование орфографического словаря для определения (уточнения) написания слова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авила правописания и их применение: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разделительный твёрдый знак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непроизносимые согласные в корне слов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мягкий знак после шипящих на конце имён существитель</w:t>
        <w:softHyphen/>
        <w:t>ных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безударные гласные в падежных окончаниях имён существи</w:t>
        <w:softHyphen/>
        <w:t>тельных (на уровне наблюдения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безударные гласные в падежных окончаниях имён прилага</w:t>
        <w:softHyphen/>
        <w:t>тельных (на уровне наблюдения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раздельное написание предлогов с личными местоимениям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·  непроверяемые гласные и согласные (перечень слов в орфо</w:t>
        <w:softHyphen/>
        <w:t>графическом словаре учебника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·  раздельное написание частицы </w:t>
      </w:r>
      <w:r>
        <w:rPr>
          <w:i/>
          <w:iCs/>
          <w:color w:val="000000"/>
        </w:rPr>
        <w:t>не </w:t>
      </w:r>
      <w:r>
        <w:rPr>
          <w:color w:val="000000"/>
        </w:rPr>
        <w:t>с глаголами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</w:t>
        <w:softHyphen/>
        <w:t>логе и дискуссии; договариваться и приходить к общему решению в совместной деятельности; контролировать (устно коор</w:t>
        <w:softHyphen/>
        <w:t>динировать) действия при проведении парной и групповой ра</w:t>
        <w:softHyphen/>
        <w:t>боты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 </w:t>
      </w:r>
      <w:r>
        <w:rPr>
          <w:i/>
          <w:iCs/>
          <w:color w:val="000000"/>
        </w:rPr>
        <w:t>и</w:t>
      </w:r>
      <w:r>
        <w:rPr>
          <w:color w:val="000000"/>
        </w:rPr>
        <w:t>, </w:t>
      </w:r>
      <w:r>
        <w:rPr>
          <w:i/>
          <w:iCs/>
          <w:color w:val="000000"/>
        </w:rPr>
        <w:t>а</w:t>
      </w:r>
      <w:r>
        <w:rPr>
          <w:color w:val="000000"/>
        </w:rPr>
        <w:t>, </w:t>
      </w:r>
      <w:r>
        <w:rPr>
          <w:i/>
          <w:iCs/>
          <w:color w:val="000000"/>
        </w:rPr>
        <w:t>но.  </w:t>
      </w:r>
      <w:r>
        <w:rPr>
          <w:color w:val="000000"/>
        </w:rPr>
        <w:t>Ключевые слова в тексте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ение типов текстов (повествование, описание, рас</w:t>
        <w:softHyphen/>
        <w:t>суждение) и создание собственных текстов заданного типа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Жанр письма, объявления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ложение текста по коллективно или самостоятельно со</w:t>
        <w:softHyphen/>
        <w:t>ставленному плану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учающее, ознакомительное чт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ение содержания  учебного  предмета  «Русский  язык» </w:t>
      </w:r>
      <w:r>
        <w:rPr>
          <w:rFonts w:eastAsia="Calibri" w:cs="Times New Roman" w:ascii="Times New Roman" w:hAnsi="Times New Roman"/>
          <w:b/>
          <w:sz w:val="24"/>
          <w:szCs w:val="24"/>
        </w:rPr>
        <w:t>в третьем класс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пособствует освоению ряда </w:t>
      </w:r>
      <w:r>
        <w:rPr>
          <w:rFonts w:eastAsia="Calibri" w:cs="Times New Roman" w:ascii="Times New Roman" w:hAnsi="Times New Roman"/>
          <w:b/>
          <w:sz w:val="24"/>
          <w:szCs w:val="24"/>
        </w:rPr>
        <w:t>универсальных учебных действий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грамматические признаки разных частей ре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тему и основную мысль текс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типы текстов (повествование, описание, рассуждение); сравнивать прямое и переносное значение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группировать слова на основании того, какой частью речи они являют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бъединять имена существительные в группы по определённому признаку (например, род или число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пределять существенный признак для классификации звуков, предлож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при помощи смысловых (синтаксических) вопросов связи между словами в предложен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 помощью учителя формулировать цель, планировать изменения текс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сказывать предположение в процессе наблюдения за языковым материал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выбирать наиболее подходящий для данной ситуации тип текста (на основе предложенных критериев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бирать источник получения информации при выполнении мини</w:t>
        <w:softHyphen/>
        <w:t>иссле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анализировать текстовую, графическую, звуковую информацию в соответствии с учебной зада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самостоятельно создавать схемы, таблицы для представления информации как результата наблюдения за языковыми единица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троить речевое высказывание в соответствии с поставленной зада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оздавать устные и письменные тексты (описание, рассуждение, повествова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готовить небольшие выступления о результатах групповой работы, наблюдения, выполненного мини</w:t>
        <w:softHyphen/>
        <w:t>исследования, проектного зад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организац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планировать действия по решению орфографической задачи; выстраивать последовательность выбранных дей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контрол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причины успеха/неудач при выполнении заданий по русскому язы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формулировать краткосрочные и долгосрочные цели (индивидуальные с учётом участия в коллективных задачах) при выполнении коллективного мини</w:t>
        <w:softHyphen/>
        <w:t>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полнять совместные (в группах) проектные задания с опорой на предложенные образц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и выполнении совместной деятельности справедливо распределять работу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русском язык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как язык межнационального общения. Раз</w:t>
        <w:softHyphen/>
        <w:t>личные методы познания языка: наблюдение, анализ, лингвистический эксперимент, мини-</w:t>
        <w:softHyphen/>
        <w:t>исследование, про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 и граф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, сравнение, классификация звуков вне сло</w:t>
        <w:softHyphen/>
        <w:t>ва и в слове по заданным параметрам. Звуко</w:t>
        <w:softHyphen/>
        <w:t>буквенный разбор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эп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ая интонация в процессе говорения и чтения. Нор</w:t>
        <w:softHyphen/>
        <w:t>мы произношения звуков и сочетаний звуков; ударение в сло</w:t>
        <w:softHyphen/>
        <w:t>вах в соответствии с нормами современного русского литератур</w:t>
        <w:softHyphen/>
        <w:t>ного языка (на ограниченном перечне слов, отрабатываемом в учебнике). 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и продолжение работы: наблюдение за использо</w:t>
        <w:softHyphen/>
        <w:t>ванием в речи синонимов, антонимов, устаревших слов (про</w:t>
        <w:softHyphen/>
        <w:t>стые случаи). Наблюдение за использованием в речи фразеологизмов (про</w:t>
        <w:softHyphen/>
        <w:t>стые случа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 слова (морфемик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 Основа слова. Состав неизменяемых слов (ознакомление). Значение наиболее употребляемых суффиксов изученных ча</w:t>
        <w:softHyphen/>
        <w:t>стей речи (ознакомл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рфолог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речи самостоятельные и служебные. Имя существительное. Склонение имён существительных (кроме существитель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мя, -ий, -ие, -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па гостья, на </w:t>
        <w:softHyphen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ь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па ожерелье во множественном числе); соб</w:t>
        <w:softHyphen/>
        <w:t xml:space="preserve">ственных имён существитель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ов, -ин, -ий</w:t>
      </w:r>
      <w:r>
        <w:rPr>
          <w:rFonts w:cs="Times New Roman" w:ascii="Times New Roman" w:hAnsi="Times New Roman"/>
          <w:color w:val="000000"/>
          <w:sz w:val="24"/>
          <w:szCs w:val="24"/>
        </w:rPr>
        <w:t>; имена суще</w:t>
        <w:softHyphen/>
        <w:t>ствительные 1, 2, 3-</w:t>
        <w:softHyphen/>
        <w:t>го склонения (повторение изученного). Не</w:t>
        <w:softHyphen/>
        <w:t xml:space="preserve"> склоняемые имена существительные (ознакомление). Имя прилагательное. Зависимость формы имени прилага</w:t>
        <w:softHyphen/>
        <w:t>тельного от формы имени существительного (повторение). Склонение имён прилагательных во множественном числе. Местоимение. Личные местоимения (повторение). Личные местоимения 1-</w:t>
        <w:softHyphen/>
        <w:t>го и 3</w:t>
        <w:softHyphen/>
        <w:t>-го лица единственного и множественного числа; склонение личных местоимений. Глагол.  Изменение глаголов по лицам и числам  в настоящем и будущем времени (спряжение) І и ІІ спряжение глаголов. Способы определения I и II спряжения глаголов. Наречие (общее представление). Значение, вопросы, употреб</w:t>
        <w:softHyphen/>
        <w:t xml:space="preserve">ление в речи. Предлог. Отличие предлогов от приставок (повторение). Союз; союз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стых и сложных предложениях. Частиц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, её значение (повтор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нтакси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, сочетание слов (словосочетание) и предложение, осоз</w:t>
        <w:softHyphen/>
        <w:t>нание их сходства и различий; виды предложений по цели высказывания (повествовательные, вопросительные и побуди</w:t>
        <w:softHyphen/>
        <w:t>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</w:t>
        <w:softHyphen/>
        <w:t xml:space="preserve">сов); распространённые и нераспространённые предложения (повторение изученного). Предложения с однородными членами: без союзов, с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, н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одиночным союзо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 Интонация перечисления в пред</w:t>
        <w:softHyphen/>
        <w:t xml:space="preserve">ложениях с однородными членами. Простое и сложное предложение (ознакомление). Сложные предложения: сложносочинённые с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>; бессоюзные сложные предложения (без называния термин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я и пункту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</w:t>
        <w:softHyphen/>
        <w:t>женных текстов (повторение и применение на новом орфогра</w:t>
        <w:softHyphen/>
        <w:t>фическом материале). Использование орфографического словаря для определения (уточнения) написания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ударные падежные окончания имён существительных (кроме существитель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мя, -ий, -ие, -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кроме собственных имён существитель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ов, -ин, -ий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ягкий знак после шипящих  на  конце  глаголов  в  форме 2-</w:t>
        <w:softHyphen/>
        <w:t>го лица единственного чи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или  отсутствие мягкого  знака  в глаголах 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ударные личные окончания глаго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и препинания в предложениях с однородными членами, соединёнными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ез союз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сложном предложении, состоящем из двух простых (наблюдение). Знаки препинания в предложении с прямой речью после слов автора (наблюд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ре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 Корректирование текстов (заданных и собственных) с учётом точности, правильности, богатства и выразительности письмен</w:t>
        <w:softHyphen/>
        <w:t>ной речи. Изложение (подробный устный и письменный пересказ тек</w:t>
        <w:softHyphen/>
        <w:t>ста; выборочный устный пересказ текста). Сочинение как вид письменной работы. Изучающее, ознакомительное чтение. Поиск информации, заданной в тексте в явном виде. Формулирование простых вы</w:t>
        <w:softHyphen/>
        <w:t>водов на основе информации, содержащейся в тексте. Интер</w:t>
        <w:softHyphen/>
        <w:t>претация и обобщение содержащейся в тексте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ение содержания  учебного  предмета  «Русский  язык» </w:t>
      </w:r>
      <w:r>
        <w:rPr>
          <w:rFonts w:eastAsia="Calibri" w:cs="Times New Roman" w:ascii="Times New Roman" w:hAnsi="Times New Roman"/>
          <w:b/>
          <w:sz w:val="24"/>
          <w:szCs w:val="24"/>
        </w:rPr>
        <w:t>в четвёртом класс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пособствует освоению ряда </w:t>
      </w:r>
      <w:r>
        <w:rPr>
          <w:rFonts w:eastAsia="Calibri"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логиче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но отличающихся грамматическими признак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группировать слова на основании того, какой частью речи они являют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бъединять глаголы в группы по определённому признаку (например, время, спряже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бъединять предложения по определённому призна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классифицировать предложенные языковые единиц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устно характеризовать языковые единицы по заданным признак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равнивать несколько вариантов выполнения заданий по русскому языку, выбирать наиболее подходящий (на основе предложенных критерие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водить по предложенному алгоритму различные виды анализа (звуко</w:t>
        <w:softHyphen/>
        <w:t>буквенный, морфемный, морфологический, синтаксически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</w:t>
        <w:softHyphen/>
        <w:t>исслед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прогнозировать возможное развитие речевой ситу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бирать источник получения информации, работать со словарями, справочниками в поисках информации, необходимой для решения учебно</w:t>
        <w:softHyphen/>
        <w:t>практической задачи; находить дополнительную информацию, используя справочники и словар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амостоятельно создавать схемы, таблицы для представления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оздавать устные и письменные тексты (описание, рассуждение, повествова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готовить небольшие публичные выступ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подбирать иллюстративный материал (рисунки, фото, плакаты) к тексту выступл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амоорганизац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выстраивать последовательность выбранных действий; предвидеть трудности и возможные ошиб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Самоконтроль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находить ошибки в своей и чужих работах, устанавливать их прич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ценивать по предложенным критериям общий результат деятельности и свой вклад в неё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адекватно принимать оценку своей рабо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тветственно выполнять свою часть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оценивать свой вклад в общий результа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Calibri" w:cs="Times New Roman" w:ascii="Times New Roman" w:hAnsi="Times New Roman"/>
          <w:sz w:val="24"/>
          <w:szCs w:val="24"/>
        </w:rPr>
        <w:tab/>
        <w:t>выполнять совместные проектные задания с опорой на предложенные образцы, планы, иде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РУССКИЙ ЯЗЫК» НА УРОВНЕ НАЧАЛЬНОГО ОБЩЕГО ОБРА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нностного отношения к своей Родине – России, в том числе через изучение русского языка, отражающего историю и культуру стра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окультурной и российской граждан</w:t>
        <w:softHyphen/>
        <w:t>ской идентичности, понимание роли русского языка как государственного языка Российской Федерации и языка межнацио</w:t>
        <w:softHyphen/>
        <w:t>нального общения народов Ро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причастность к прошлому, настоящему и будущему сво</w:t>
        <w:softHyphen/>
        <w:t>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</w:t>
        <w:softHyphen/>
        <w:t>щества, о правах и ответственности, уважении и достоинстве человека, о нравственно</w:t>
        <w:softHyphen/>
        <w:t>этических нормах поведения и прави</w:t>
        <w:softHyphen/>
        <w:t>лах межличностных отношений, в том числе отражённых в художественных произведен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сопереживания, уважения и доброжелатель</w:t>
        <w:softHyphen/>
        <w:t>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поведения, направленных на причинение физического  и  морального  вреда  другим  людям (в том числе связанного с использованием недопустимых средств язык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стетического воспит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к самовыражению в разных видах художе</w:t>
        <w:softHyphen/>
        <w:t>ственной деятельности, в том числе в искусстве слова; осозна</w:t>
        <w:softHyphen/>
        <w:t>ние важности русского языка как средства общения и самовы</w:t>
        <w:softHyphen/>
        <w:t>ра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физическому и психическому здо</w:t>
        <w:softHyphen/>
        <w:t>ровью, проявляющееся в выборе приемлемых способов речевого самовыражения и соблюдении норм речевого этикета и пра</w:t>
        <w:softHyphen/>
        <w:t>вил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удового воспит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</w:t>
        <w:softHyphen/>
        <w:t>вой деятельности, интерес к различным профессиям, возника</w:t>
        <w:softHyphen/>
        <w:t>ющий при обсуждении примеров из художественных произве</w:t>
        <w:softHyphen/>
        <w:t>д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иятие действий, приносящих ей вре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</w:t>
        <w:softHyphen/>
        <w:t>ность и самостоятельность в его позн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 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</w:t>
        <w:softHyphen/>
        <w:t>ский признак, лексическое значение и др.); устанавливать аналогии языковых единиц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ть объекты (языковые единицы) по определённо</w:t>
        <w:softHyphen/>
        <w:t>му призна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языковом материале закономерности и проти</w:t>
        <w:softHyphen/>
        <w:t>воречия на основе предложенного учителем алгоритма наблюдения; анализировать алгоритм действий при работе с языко</w:t>
        <w:softHyphen/>
        <w:t>выми единицами, самостоятельно выделять учебные операции при анализе языковых единиц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</w:t>
        <w:softHyphen/>
        <w:t>мулировать запрос на дополнительную информ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учителя формулировать цель, планировать из</w:t>
        <w:softHyphen/>
        <w:t>менения языкового объекта, речев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несложное лингви</w:t>
        <w:softHyphen/>
        <w:t>стическое мини-исследование, выполнять по предложенному плану проектное зад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</w:t>
        <w:softHyphen/>
        <w:t>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</w:t>
        <w:softHyphen/>
        <w:t>рях, справочник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педагогических работни</w:t>
        <w:softHyphen/>
        <w:t>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</w:t>
        <w:softHyphen/>
        <w:t>, графиче</w:t>
        <w:softHyphen/>
        <w:t>скую, звуковую информацию в соответствии с учебной зада</w:t>
        <w:softHyphen/>
        <w:t>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лингвистическую информацию, зафиксирован</w:t>
        <w:softHyphen/>
        <w:t>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</w:t>
        <w:softHyphen/>
        <w:t>ции в соответствии с целями и условиями общения в знакомой сред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</w:t>
        <w:softHyphen/>
        <w:t>блюдать правила ведения диалоги и диску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но и аргументированно высказывать своё  мне</w:t>
        <w:softHyphen/>
        <w:t>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</w:t>
        <w:softHyphen/>
        <w:t>ленной задач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</w:t>
        <w:softHyphen/>
        <w:t>суждение, повествование) в соответствии с речевой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 о результа</w:t>
        <w:softHyphen/>
        <w:t>тах парной и групповой работы, о результатах наблюдения, выполненного мини-</w:t>
        <w:softHyphen/>
        <w:t>исследования, проектного зад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</w:t>
        <w:softHyphen/>
        <w:t>лучения результ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ы успеха/неудач учебной деятель</w:t>
        <w:softHyphen/>
        <w:t>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результат деятельности с поставленной учеб</w:t>
        <w:softHyphen/>
        <w:t>ной задачей по выделению, характеристике, использованию языковых единиц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результаты своей деятельности и деятельно</w:t>
        <w:softHyphen/>
        <w:t>сти одноклассников, объективно оценивать их по предложен</w:t>
        <w:softHyphen/>
        <w:t>ным критер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</w:t>
        <w:softHyphen/>
        <w:t>дивидуальные с учётом участия в коллективных задачах) в стандартной (типовой) ситуации на основе предложенного учи</w:t>
        <w:softHyphen/>
        <w:t>телем формата планирования, распределения промежуточных шагов и срок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  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ом классе 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слово и предложение; вычленять слова из пред</w:t>
        <w:softHyphen/>
        <w:t>лож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вычленять звуки из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гласные и согласные звуки (в том числе разли</w:t>
        <w:softHyphen/>
        <w:t>чать в слове согласный звук [й’] и гласный звук [и]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ударные и безударные гласные зву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понятия «звук» и «бук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ать на письме мягкость согласных звуков букв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я </w:t>
      </w:r>
      <w:r>
        <w:rPr>
          <w:rFonts w:cs="Times New Roman" w:ascii="Times New Roman" w:hAnsi="Times New Roman"/>
          <w:color w:val="000000"/>
          <w:sz w:val="24"/>
          <w:szCs w:val="24"/>
        </w:rPr>
        <w:t>и букво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ь 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называть буквы русского алфавита; использо</w:t>
        <w:softHyphen/>
        <w:t>вать знание последовательности букв русского алфавита для упорядочения небольшого списка с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аккуратным разборчивым почерком без искаже</w:t>
        <w:softHyphen/>
        <w:t>ний прописные и строчные буквы, соединения букв, сл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правила правописания: раздельное написание слов в предложении; знаки препинания в конце пред</w:t>
        <w:softHyphen/>
        <w:t>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</w:t>
        <w:softHyphen/>
        <w:t>гам (простые случаи: слова из слогов типа «согласный + глас</w:t>
        <w:softHyphen/>
        <w:t>ный»); гласные после шипящих в сочетания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жи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ши </w:t>
      </w:r>
      <w:r>
        <w:rPr>
          <w:rFonts w:cs="Times New Roman" w:ascii="Times New Roman" w:hAnsi="Times New Roman"/>
          <w:color w:val="000000"/>
          <w:sz w:val="24"/>
          <w:szCs w:val="24"/>
        </w:rPr>
        <w:t>(в положе</w:t>
        <w:softHyphen/>
        <w:t>нии под ударением)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ща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у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щу</w:t>
      </w:r>
      <w:r>
        <w:rPr>
          <w:rFonts w:cs="Times New Roman" w:ascii="Times New Roman" w:hAnsi="Times New Roman"/>
          <w:color w:val="000000"/>
          <w:sz w:val="24"/>
          <w:szCs w:val="24"/>
        </w:rPr>
        <w:t>; непроверяемые гласные и согласные (перечень слов в орфографическом словаре учебник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(без пропусков и искажений букв) слова, предложения из  3-5  слов,  тексты  объёмом  не  более 20 слов, правописание которых не расходится с произноше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прослушанный текс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вслух и про себя (с пониманием) короткие тексты с соблюдением интонации и пауз в соответствии со знаками пре</w:t>
        <w:softHyphen/>
        <w:t>пинания в конце предло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слова, значение которых требует уточ</w:t>
        <w:softHyphen/>
        <w:t>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предложение из набора форм с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но составлять текст из 3-5 предложений по сюжет</w:t>
        <w:softHyphen/>
        <w:t>ным картинкам и наблюдения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 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зученные понятия в процессе решения учебных за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К концу обучения во </w:t>
      </w:r>
      <w:r>
        <w:rPr>
          <w:b/>
          <w:bCs/>
          <w:color w:val="000000"/>
        </w:rPr>
        <w:t>втором классе </w:t>
      </w:r>
      <w:r>
        <w:rPr>
          <w:color w:val="000000"/>
        </w:rPr>
        <w:t>обучающийся научится: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сознавать язык как основное средство общен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</w:t>
        <w:softHyphen/>
        <w:t>хост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количество слогов в слове (в том числе при сте</w:t>
        <w:softHyphen/>
        <w:t>чении согласных); делить слово на слог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—  </w:t>
      </w:r>
      <w:r>
        <w:rPr>
          <w:color w:val="000000"/>
        </w:rPr>
        <w:t>устанавливать соотношение звукового и буквенного соста</w:t>
        <w:softHyphen/>
        <w:t>ва, в том числе с учётом функций букв 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ё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ю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я</w:t>
      </w:r>
      <w:r>
        <w:rPr>
          <w:color w:val="000000"/>
        </w:rPr>
        <w:t>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бозначать на письме мягкость согласных звуков буквой мягкий знак в середине слов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находить однокоренные слов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выделять в слове корень (простые случаи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выделять в слове окончани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выявлять в тексте случаи употребления многозначных слов, понимать их значения и уточнять значение по учебным словарям; случаи употребления синонимов и антонимов (без на</w:t>
        <w:softHyphen/>
        <w:t>зывания терминов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слова,  отвечающие  на  вопросы  «кто?», «что?»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слова, отвечающие на вопросы «что де</w:t>
        <w:softHyphen/>
        <w:t>лать?», «что сделать?» и др.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слова, отвечающие на вопросы «какой?», «какая?», «какое?», «какие?»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вид предложения по цели высказывания и по эмоциональной окраск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находить место орфограммы в слове и между словами на изученные правил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—  </w:t>
      </w:r>
      <w:r>
        <w:rPr>
          <w:color w:val="000000"/>
        </w:rPr>
        <w:t>применять изученные правила правописания, в том чис</w:t>
        <w:softHyphen/>
        <w:t xml:space="preserve">ле: сочетания </w:t>
      </w:r>
      <w:r>
        <w:rPr>
          <w:b/>
          <w:bCs/>
          <w:i/>
          <w:iCs/>
          <w:color w:val="000000"/>
        </w:rPr>
        <w:t>чк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>чн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>чт</w:t>
      </w:r>
      <w:r>
        <w:rPr>
          <w:color w:val="000000"/>
        </w:rPr>
        <w:t xml:space="preserve">; </w:t>
      </w:r>
      <w:r>
        <w:rPr>
          <w:b/>
          <w:bCs/>
          <w:i/>
          <w:iCs/>
          <w:color w:val="000000"/>
        </w:rPr>
        <w:t>щн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</w:rPr>
        <w:t>нч</w:t>
      </w:r>
      <w:r>
        <w:rPr>
          <w:color w:val="000000"/>
        </w:rPr>
        <w:t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</w:t>
        <w:softHyphen/>
        <w:t>ва в именах, отчествах, фамилиях людей, кличках живот</w:t>
        <w:softHyphen/>
        <w:t>ных, географических названиях; раздельное написание пред</w:t>
        <w:softHyphen/>
        <w:t>логов с именами существительными, разделительный мягкий знак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находить и исправлять ошибки на изученные правила, описк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ользоваться толковым, орфографическим, орфоэпиче</w:t>
        <w:softHyphen/>
        <w:t xml:space="preserve">ским словарями учебника; 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строить устное диалогическое и монологическое выска</w:t>
        <w:softHyphen/>
        <w:t>зывание (2-4 предложения на определённую тему, по наблюдениям) с соблюдением орфоэпических норм, правильной ин</w:t>
        <w:softHyphen/>
        <w:t>тонаци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составлять предложения из слов, устанавливая между ни</w:t>
        <w:softHyphen/>
        <w:t>ми смысловую связь по вопросам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тему текста и озаглавливать текст, отражая его тему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составлять текст из разрозненных предложений, частей текст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бъяснять своими словами значение изученных понятий; использовать изученные пон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К концу обучения в </w:t>
      </w:r>
      <w:r>
        <w:rPr>
          <w:b/>
          <w:bCs/>
          <w:color w:val="000000"/>
        </w:rPr>
        <w:t>третьем классе </w:t>
      </w:r>
      <w:r>
        <w:rPr>
          <w:color w:val="000000"/>
        </w:rPr>
        <w:t>обучающийся научится: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бъяснять значение русского языка как государственного языка Российской Федераци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роизводить звуко</w:t>
        <w:softHyphen/>
        <w:t>буквенный анализ слова (в словах с ор</w:t>
        <w:softHyphen/>
        <w:t>фограммами; без транскрибирования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—  </w:t>
      </w:r>
      <w:r>
        <w:rPr>
          <w:color w:val="000000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 </w:t>
      </w:r>
      <w:r>
        <w:rPr>
          <w:b/>
          <w:bCs/>
          <w:i/>
          <w:iCs/>
          <w:color w:val="000000"/>
        </w:rPr>
        <w:t>е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ё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ю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я</w:t>
      </w:r>
      <w:r>
        <w:rPr>
          <w:color w:val="000000"/>
        </w:rPr>
        <w:t>, в словах с разделительными </w:t>
      </w:r>
      <w:r>
        <w:rPr>
          <w:b/>
          <w:bCs/>
          <w:i/>
          <w:iCs/>
          <w:color w:val="000000"/>
        </w:rPr>
        <w:t>ь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ъ</w:t>
      </w:r>
      <w:r>
        <w:rPr>
          <w:color w:val="000000"/>
        </w:rPr>
        <w:t>, в словах с непроизносимыми согласным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выявлять случаи употребления синонимов и антонимов; подбирать синонимы и антонимы к словам  разных частей реч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слова, употреблённые в прямом и переносном значении (простые случаи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значение слова в текст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имена существительные; определять грам</w:t>
        <w:softHyphen/>
        <w:t>матические признаки имён существительных: род, число, па</w:t>
        <w:softHyphen/>
        <w:t>деж; склонять в единственном числе имена существительные с ударными окончаниям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имена прилагательные; определять грамма</w:t>
        <w:softHyphen/>
        <w:t>тические признаки имён прилагательных: род, число, падеж; 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</w:t>
        <w:softHyphen/>
        <w:t>шедшем времени); изменять глагол по временам (простые случаи), в прошедшем времени – по родам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распознавать личные местоимения (в начальной форме); использовать личные местоимения для устранения неоправданных повторов в текст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личать предлоги и приставк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вид предложения по цели высказывания и по эмоциональной окраск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находить главные и второстепенные (без деления на виды) члены предложен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 xml:space="preserve">распознавать распространённые и нераспространённые предложения; 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аходить место орфограммы в слове и между словами на изученные правила; применять изученные правила правопи</w:t>
        <w:softHyphen/>
        <w:t>сания, в том числе непроверяемые гласные и согласные (пере</w:t>
        <w:softHyphen/>
        <w:t>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 </w:t>
      </w:r>
      <w:r>
        <w:rPr>
          <w:i/>
          <w:iCs/>
          <w:color w:val="000000"/>
        </w:rPr>
        <w:t>не </w:t>
      </w:r>
      <w:r>
        <w:rPr>
          <w:color w:val="000000"/>
        </w:rPr>
        <w:t>с глаголами; раздельное написание предлогов со словам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правильно списывать слова, предложения, тексты объ</w:t>
        <w:softHyphen/>
        <w:t>ёмом не более 70 слов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находить и исправлять ошибки на изученные правила, описки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понимать тексты разных типов, находить в тексте задан</w:t>
        <w:softHyphen/>
        <w:t>ную информацию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улировать простые выводы на основе прочитанной (услышанной) информации устно и письменно (1-2 предложения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строить устное диалогическое и монологическое выска</w:t>
        <w:softHyphen/>
        <w:t>зывание (3-5 предложений на определённую тему, по наблюдениям) с соблюдением орфоэпических норм, правильной ин</w:t>
        <w:softHyphen/>
        <w:t>тонации; создавать небольшие устные и письменные тексты (2-4 предложения), содержащие приглашение, просьбу, изви</w:t>
        <w:softHyphen/>
        <w:t>нение, благодарность, отказ, с использованием норм речевого этикет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—  </w:t>
      </w:r>
      <w:r>
        <w:rPr>
          <w:color w:val="000000"/>
        </w:rPr>
        <w:t>определять связь предложений в тексте (с помощью личных местоимений, синонимов, союзов </w:t>
      </w:r>
      <w:r>
        <w:rPr>
          <w:i/>
          <w:iCs/>
          <w:color w:val="000000"/>
        </w:rPr>
        <w:t>и</w:t>
      </w:r>
      <w:r>
        <w:rPr>
          <w:color w:val="000000"/>
        </w:rPr>
        <w:t>, </w:t>
      </w:r>
      <w:r>
        <w:rPr>
          <w:i/>
          <w:iCs/>
          <w:color w:val="000000"/>
        </w:rPr>
        <w:t>а</w:t>
      </w:r>
      <w:r>
        <w:rPr>
          <w:color w:val="000000"/>
        </w:rPr>
        <w:t>, </w:t>
      </w:r>
      <w:r>
        <w:rPr>
          <w:i/>
          <w:iCs/>
          <w:color w:val="000000"/>
        </w:rPr>
        <w:t>но</w:t>
      </w:r>
      <w:r>
        <w:rPr>
          <w:color w:val="000000"/>
        </w:rPr>
        <w:t>)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ключевые слова в текст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пределять тему текста и основную мысль текста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составлять план текста, создавать по нему текст и коррек</w:t>
        <w:softHyphen/>
        <w:t>тировать текст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объяснять своими словами значение изученных понятий, использовать изученные понятия;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—  </w:t>
      </w:r>
      <w:r>
        <w:rPr>
          <w:color w:val="000000"/>
        </w:rPr>
        <w:t>уточнять значение слова с помощью толкового словар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четвёртом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 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-нравственных ценностей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оль языка как основного средства общения; 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звуко-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в речи слова, значение которых требует уточне</w:t>
        <w:softHyphen/>
        <w:t>ния, определять значение слова по контекс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разбор по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у слов с однозначно выделяе</w:t>
        <w:softHyphen/>
        <w:t>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надлежность слова к определённой ча</w:t>
        <w:softHyphen/>
        <w:t>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мматические признаки имён существи</w:t>
        <w:softHyphen/>
        <w:t>тельных: склонение, род, число, падеж; проводить разбор име</w:t>
        <w:softHyphen/>
        <w:t>ни существительного как части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мматические признаки имён прилагатель</w:t>
        <w:softHyphen/>
        <w:t>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</w:t>
        <w:softHyphen/>
        <w:t>лы в настоящем и будущем времени по лицам и числам (спря</w:t>
        <w:softHyphen/>
        <w:t>гать); проводить разбор глагола как части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мматические признаки личного местоиме</w:t>
        <w:softHyphen/>
        <w:t>ния в начальной  форме:  лицо,  число,  род  (у  местоимений 3-го лица в единственном числе); использовать личные место</w:t>
        <w:softHyphen/>
        <w:t>имения для устранения неоправданных повторов в тек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распространённые и нераспространённые пред</w:t>
        <w:softHyphen/>
        <w:t>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едложения с однородными членами; со</w:t>
        <w:softHyphen/>
        <w:t>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граничивать простые распространённые и сложные предложения, состоящие из двух простых (сложносочинённые с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ессоюзные сложные предложения без на</w:t>
        <w:softHyphen/>
        <w:t xml:space="preserve">зывания терминов); составлять простые распространённые и сложные предложения, состоящие из двух простых (сложносочинённые с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ессоюзные сложные предложе</w:t>
        <w:softHyphen/>
        <w:t>ния без называния терминов);</w:t>
        <w:softHyphen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синтаксический разбор простого предложе</w:t>
        <w:softHyphen/>
        <w:t>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правила правописания, в том чис</w:t>
        <w:softHyphen/>
        <w:t>ле: непроверяемые гласные и согласные (перечень слов в орфографическом словаре учебника); безударные падежные оконча</w:t>
        <w:softHyphen/>
        <w:t xml:space="preserve">ния имён существительных (кроме существитель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мя, -ий, -ие, -ия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кроме собственных имён существитель</w:t>
        <w:softHyphen/>
        <w:t xml:space="preserve">ны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ов, -ин, -ий</w:t>
      </w:r>
      <w:r>
        <w:rPr>
          <w:rFonts w:cs="Times New Roman" w:ascii="Times New Roman" w:hAnsi="Times New Roman"/>
          <w:color w:val="000000"/>
          <w:sz w:val="24"/>
          <w:szCs w:val="24"/>
        </w:rPr>
        <w:t>); безударные падежные окончания имён прилагательных; мягкий знак после шипящих на конце глаголов в форме 2-</w:t>
        <w:softHyphen/>
        <w:t>го лица единственного числа; наличие или отсут</w:t>
        <w:softHyphen/>
        <w:t xml:space="preserve">ствие мягкого знака в глаголах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</w:rPr>
        <w:t>; безударные личные окончания глаголов; знаки препинания в предложени</w:t>
        <w:softHyphen/>
        <w:t xml:space="preserve">ях с однородными членами, соединёнными союза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ез сою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равлять орфографические и пунктуацион</w:t>
        <w:softHyphen/>
        <w:t>ные ошибки на изученные правила, опис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устное диалогическое и монологическое высказы</w:t>
        <w:softHyphen/>
        <w:t>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и основную мысль текста; самостоятель</w:t>
        <w:softHyphen/>
        <w:t>но озаглавливать текст с опорой на тему или основную мыс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к заданным текс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робный пересказ текста (устно и пись</w:t>
        <w:softHyphen/>
        <w:t>мен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ознакомительное, изучающее чтение, по</w:t>
        <w:softHyphen/>
        <w:t>иск информации; формулировать устно и письменно простые выводы на основе прочитанной (услышанной) информации; ин</w:t>
        <w:softHyphen/>
        <w:t>терпретировать и обобщать содержащуюся в тексте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ять значение слова с помощью толкового словаря (на бумажном и электронном носителе), в Интернете в условиях контролируемого вх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hd w:fill="FFFFFF" w:val="clear"/>
        <w:spacing w:lineRule="atLeast" w:line="240" w:before="280" w:after="200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 1 класс</w:t>
      </w:r>
    </w:p>
    <w:tbl>
      <w:tblPr>
        <w:tblW w:w="9996" w:type="dxa"/>
        <w:jc w:val="left"/>
        <w:tblInd w:w="-78" w:type="dxa"/>
        <w:tblLayout w:type="fixed"/>
        <w:tblCellMar>
          <w:top w:w="73" w:type="dxa"/>
          <w:left w:w="73" w:type="dxa"/>
          <w:bottom w:w="73" w:type="dxa"/>
          <w:right w:w="73" w:type="dxa"/>
        </w:tblCellMar>
      </w:tblPr>
      <w:tblGrid>
        <w:gridCol w:w="626"/>
        <w:gridCol w:w="5826"/>
        <w:gridCol w:w="718"/>
        <w:gridCol w:w="1032"/>
        <w:gridCol w:w="1794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ГРАМОТЕ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Интонационное выделение звука в слове. Определение частотного звука в стихотворении. Называние слов с заданным звуком. Дифференциация близких по акустико-артикуляционным признакам зву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звуков в слове и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 гласных звуков. Особенность согласных звуков. Различение гласных и согласных звуков. Определение места ударения. Различение гласных ударных и безударных. Ударный сло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ость и мягкость согласных звуков как смыслоразличительная функция. Различение твёрдых и мягких согласных звук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1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арных по твёрдости — мягкости согласных звуков.  Дифференциация парных по звонкости — глухости звуков (без введения терминов «звонкость», «глухость»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1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как минимальная произносительная единица. Слогообразующая функция гласных </w:t>
            </w:r>
            <w:r>
              <w:rPr>
                <w:rFonts w:cs="Times New Roman" w:ascii="Times New Roman" w:hAnsi="Times New Roman"/>
              </w:rPr>
              <w:t>звуков. Определение количества слогов в слове. Деление слов на слоги (простые однозначные случаи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1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Письмо. Орфография и пунктуац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пальцев и движения руки. Развитие умения ориентироваться на пространстве листа в тетради и на пространстве классной доски. Усвоение гигиенических требований, которые необходимо соблюдать во время пись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1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слов и предложений, написание которых не расходится с их произношени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1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ёмов последовательности правильного списывания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функции небуквенных графических средств: пробела между словами, знака перено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раздельное написание с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обозначение гласных после шипящих в сочетаниях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,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в положении под ударение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, ща, чу, щ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2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прописная буква в начале предложения, в именах собственных (имена людей, клички животных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3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перенос слов по слогам без стечения соглас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3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м: знаки препинания в конце предлож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3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ЧЕСКИЙ КУРС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Общие сведения о язык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основное средство человеческого общения.</w:t>
              <w:br/>
              <w:t>Осознание целей и ситуаций общ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3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Фонети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Гласные и согласные звуки, их различение. Ударение в слове. Гласные ударные и безударные. Твёрдые и мягкие согласные звуки, их разли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3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, их различение. Согласный зву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[й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 гласный зву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[и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Шипящие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[ж], [ш], [ч’], [щ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Определение 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Графи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. Различение звуков и букв. Обозначение на письме твёрдости согласных звуков букв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, о, у, ы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лова с буквой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значение на письме мягкости согласных звуков букв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, ё, ю, 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ункции букв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ягкий знак как показатель мягкости предшествующего согласного звука в конце сл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ношения звукового и буквенного состава слова в словах типа стол, конь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ебуквенных графических средств: пробела между словами, знака перенос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: правильное название букв, знание их последовательности. Использование алфавита для упорядочения списка с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4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Лексика и морфолог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ица языка (ознакомление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5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5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ов, значение которых требует уточ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5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Синтакси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языка (ознакомление). Слово, предложение (наблюдение над сходством и различием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5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5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набора форм с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фия и пунктуац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 правописания и их применение:</w:t>
              <w:br/>
              <w:t>- раздельное написание слов в предложении;</w:t>
              <w:br/>
              <w:t>- прописная буква в начале предложения и в именах собственных: в именах и фамилиях людей, кличках животных;</w:t>
              <w:br/>
              <w:t>- перенос слов (без учёта морфемного членения слова);</w:t>
              <w:br/>
              <w:t>- гласные после шипящих в сочетаниях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,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в положении под ударением),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, ща, чу, щ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сочетания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, 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- слова с непроверяемыми гласными и согласными (перечень слов в орфографическом словаре учебника);</w:t>
              <w:br/>
              <w:t>- знаки препинания в конце предложения: точка, вопросительный и восклицательный зна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алгоритма списывания тек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основная форма общения между людь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6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речи (ознакомление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68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итуации общения: с какой целью, с кем и где происходит общ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70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устного общения (чтение диалогов по ролям, просмотр видеоматериалов, прослушивание аудиозаписи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72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  <w:t>https://resh.edu.ru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  <w:szCs w:val="16"/>
                <w:bdr w:val="dashed" w:sz="4" w:space="0" w:color="FF0000"/>
                <w:shd w:fill="F7FDF7" w:val="clear"/>
              </w:rPr>
              <w:br/>
            </w:r>
            <w:hyperlink r:id="rId74">
              <w:r>
                <w:rPr>
                  <w:rStyle w:val="InternetLink"/>
                  <w:rFonts w:cs="LiberationSerif;Times New Roman" w:ascii="LiberationSerif;Times New Roman" w:hAnsi="LiberationSerif;Times New Roman"/>
                  <w:sz w:val="16"/>
                </w:rPr>
                <w:t>https://edu.skysmar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16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s://rabochaya-tetrad-i-uchebnik.com/j-0580x/tet0580.html" \l "prettyPhoto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s://rabochaya-tetrad-i-uchebnik.com/j-0580x/tet0580.html#prettyPhoto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uchebniki-rabochie-tetradi.com/knijka0439listat/num043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hd w:fill="FFFFFF" w:val="clear"/>
        <w:spacing w:lineRule="atLeast" w:line="240" w:before="280" w:after="200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 2 класс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709"/>
        <w:gridCol w:w="1700"/>
        <w:gridCol w:w="2410"/>
        <w:gridCol w:w="1985"/>
      </w:tblGrid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сведения о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Язык как основное средство человеческого общения и явление национальной культуры. </w:t>
            </w:r>
          </w:p>
          <w:p>
            <w:pPr>
              <w:pStyle w:val="Tablebody1m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накомство с различными методами познания языка: наблюдение, ан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ак основное средство человеческого общения и явление национальной культуры. Многообразие языкового пространства России и мира (первоначальные представлен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методами познания языка: наблюдение, анали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учителя на тему «Язык – средство общения людей и явление культуры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 «Как язык помогает понять историю и культуру народа?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формулирование вывода о языке как основном средстве человеческого общения и явлении национальной куль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формулировать суждение о красоте и богатстве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сведений о многообразии языков в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формулирование вывода о многообразии языкового пространства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 том, как мы изучаем язык. Формулирование коллективного вывода: наблюдение и анализ – методы изучения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чь. Язык - средство общения людей» (МЭШ)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6548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Язык и речь. Устная и письменная речь. Русский язык – родной язык русского народа» (МЭШ)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9502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ля чего нужен язык» (РЭШ)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8/start/1846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и граф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бозначение звуков речи на письме. Повторение изученного в 1-ом класс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вуки речи. Парные и непарные по твердости – мягкости согласные звуки. Парные и непарные по звонкости –глухости согласные звуки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Звуки речи и буквы. Качественная характеристика звука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6. Функции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: показатель мягкости предшествующего согласного в конце и в середине слова; разделительны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азличаем разделительные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Использование на письме разделительных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ь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8. Установление соотношения звукового и буквенного состава в словах с буквами </w:t>
            </w:r>
            <w:r>
              <w:rPr>
                <w:rFonts w:cs="Times New Roman" w:ascii="Times New Roman" w:hAnsi="Times New Roman"/>
                <w:b/>
              </w:rPr>
              <w:t xml:space="preserve">е, ё, ю, я </w:t>
            </w:r>
            <w:r>
              <w:rPr>
                <w:rFonts w:cs="Times New Roman" w:ascii="Times New Roman" w:hAnsi="Times New Roman"/>
              </w:rPr>
              <w:t xml:space="preserve">(в начале слова и после гласных)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лог как минимальная произносительная единица. Деление слов на слоги (в том числе при стечении согласных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логи ударные и безударные. Роль удар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вторяем фонетику и графику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исьмо под диктовку (входная контрольная работа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Работа над ошибка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Использование знания алфавита при работе со словаря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Использование небуквенных графических средств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Списывание (без пропусков и искажений букв) текста (объёмом не более 30 с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 изученного в 1 классе: 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; согласный звук [й’] и гласный звук [и]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по твёрдости – мягкости согласные зв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по звонкости – глухости согласные зв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ношения звукового и буквенного состава в словах с буквами е, ё, ю, 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чале слова и после глас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ри стечении соглас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ния алфавита при работе со словар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ебуквенных графических средств: пробела между словами, знака переноса, абзаца (красной строки), пунктуационных знаков (в пределах изученног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ой «Звуки русского языка», характеристика звуков речи с опорой на схе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ая игра «Определи звук по его характеристике». Практическая работа, в ходе которой необходимо дать характеристику нескольким звукам (гласные ударные/ безударные; согласные твёрдые/мягкие, звонкие/глухие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  <w:softHyphen/>
              <w:t>соревнование «Приведи пример звука» (в ходе игры необходимо приводить примеры гласных звуков, твёрдых/ мягких, звонких/глухих согласных; парных и непарных по твёрдости – мягкости согласных звуков; парных и непарных по звонкости – глухости согласных звук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классифицировать звуки русского языка по значимым основан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отнесение звука (выбирая из ряда предложенных) и его качественной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: группировка звуков по задан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рисунками (и́рис – ири́с, за́мок – замо́к, а́тлас – атла́с): наблюдение за смыслоразличительной функцией удар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азличия в значении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группировка слов по заданному основанию (ударение на первом, втором или третьем слоге). Наблюдение за языковым материалом с целью определения функций ь: показатель мягкости предшествующего согласного в конце и в середине слова или разделительны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характеристика функций ь (раздели</w:t>
              <w:softHyphen/>
              <w:t xml:space="preserve"> тельный и показатель мягкости предшествующего согласного) в предложенных сло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на доске: обобщение способов обозначения на письме мягкости согласных звуков. Практическое задание: закрепление на письме способов обозначения мягкости согласных зву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о способах обозначения звука [й’]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: определение способа обозначения звука [й’] в приведённых словах, запись в нужную ячейку таблицы. Наблюдение за языковым материалом: объяснение различий в звуко</w:t>
              <w:softHyphen/>
              <w:t>буквенном составе слов с буквами е, ё, ю, я (в начале слова и после глас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таблицы: группировка слов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в ходе которого актуализируется способ определения количества слогов в сло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выполнение задания на систематизацию информации (записывать слова в алфавитном порядке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выполнение практической задачи по поиску предложенного набора слов в толковом словаре (отрабатывается в том числе умение использовать знание алфавита для ориентации в словар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 «Правильно ли слова расположили по алфавиту» (отрабатывается умение оценивать правильность выполнения зад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различить звуки и буквы?» (РЭШ)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05/start/20201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вуки и буквы. Алфавит» (РЭШ)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11/start/2034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гласные звуки? Какими буквами на письме обозначаются гласные звуки?» (РЭШ)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39/start/18007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пределение роли гласных букв в слове. Слова с буквой э. Ознакомление со словарём иностранных слов» (РЭШ)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81/start/22001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согласные звуки? Какими буквами на письме обозначаются согласные звуки?» (РЭШ)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65/start/18049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гласный звук [Й’] и буква И краткое» (РЭШ)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60/start/14146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вёрдые и мягкие согласные звуки и буквы для их обозначения» (РЭШ)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4/start/20230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тличить звонкие согласные звуки от глухих?» (РЭШ)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3/start/22016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ягкий знак (ь). Правописание слов с мягким знаком на конце и в середине слова перед согласными» (РЭШ)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0/start/2718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ласные и согласные звуки» (РЭШ)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26/start/129901/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ие бывают слоги» (РЭШ)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95/start/20185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ударный слог» (РЭШ)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20/start/20189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мы используем алфавит?» (РЭШ)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84/start/2020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пражнение на запоминание названий букв и порядка букв в алфавите» (РЭШ)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85/start/18004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знаний в разделе «Звуки и буквы» (РЭШ)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7/start/2025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эпия (изучается во всех разделах кур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Работа с орфоэпическим словарём. Орфоэпические нормы современного русского литератур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звуков и сочетаний звуков, ударение в словах в соответствии с нормами современного русского литературного   языка (на ограниченном перечне слов, отрабатываем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бнике). Использование отработанного перечня слов (орфоэпического словаря учебника) для решения прак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ридумай рифму» (предлагаются слова из орфоэпического словарика, к ним нужно придумывать рифмы). Дидактическое упражнение: придумать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из отрабатываемого в данном учебном году орфоэпического перечня, а потом прочитать его всему клас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Работа с орфоэпическим словарём. Орфоэпические нормы современного русского литературного языка» (РЭШ)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83/start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Слово как единство звучания и значения. Лексическое значение слова (общее представ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ак сочетаются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пределение значения слова по тексту или с помощью толкового словар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Выявление слов, значение которых требует уточнения. Значения заимствованных слов. Устаревшие слова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лова как единства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мощью толкового слова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: объяснять значение слова с опорой на рисунок и систему вопро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Угадай, какое это слово» (в ходе игры нужно опознавать слова по их лексическим значениям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блюдение за значением слов в тексте, установление значения слова с опорой на тек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на доске: нахождение ошибок в объяснении лексического значения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ыписать из толкового словаря значение пяти слов, которые раньше не знал(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один ученик читает значение слова из толкового словаря в учебнике, второй отгадывает это слово, потом меняются рол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ставить кроссворд, часть слов объяснить с помощью рисунков, часть слов – с помощью лексического значения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с опорой на толковый словарь учебника определить, лексические значения каких слов запис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лексическое значение слова?» (РЭШ)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28/start/2718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лово» (РЭШ)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16/start/92450/</w:t>
              </w:r>
            </w:hyperlink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прямое и переносное значение слов?» (РЭШ) 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79/start/1798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Слова однозначные и многозначные (простые случаи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Определение значения многозначного слова. 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и многозначные слова (простые случаи, наблю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, на которых изображены разные значения слов, например слов корень, иголки, кисть: с опорой на рисунки объяснить значения многознач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в ходе которого высказываются предположения о причинах появления нескольких значений одного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поставление значений многозначного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составление предложений с использованием многознач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поиск в толковом словаре учебника многозначных слов, выписывание словарной статьи в тетрад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подобрать примеры предложений к каждому из значений многозначного слова – можно составлять свои предложения, можно искать в кни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однозначные и многозначные слова?» (РЭШ)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8/start/9093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 Синонимы. Сочетание синонимов с другими словами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Использование синонимов. Синонимы в текст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Антонимы. Сочетание антонимов с другими слов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Использование антонимов. Антонимы в тексте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спользованием в речи синонимов, антони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ходством и различием значений синонимов с опорой на лексическое значение и на предложения, в которых они употребле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в ходе которого сравниваются слова в синонимическом ряду и выявляются различия между сло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, направленное на отработку умения выбирать из пары синонимов тот, который более уместен в заданном предложении, с комментированием выб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поиск в тексте синоним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ая работа: реконструкция текста, связанная с выбором из ряда синонимов наиболее подходящего для заполнения пропуска в предложениях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: развитие умения понимать информацию, представленную в виде рисунка, и соотносить её с приведёнными словами – антони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словами, имеющими противоположное значение (антонимами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ксического значения слов – антони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 слово, противоположное по значению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подбор антонимов к предложенным словам. Практическая работа: поиск в текстах антони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анализ уместности использования слов в предложениях, находить случаи неудачного выбора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синонимы?» (РЭШ)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03/start/20163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антонимы?» (РЭШ)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04/start/2017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бота с электронными словарями синонимов и антонимов» (РЭШ)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93/start/20173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слова (морфем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Корень как обязательная часть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Корень как общая часть родственных с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Однокоренные (родственные) слова и их призна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Однокоренные (родственные) слова и синоним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Однокоренные слова. Различение однокоренных слов и слов с омонимичными корням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Выделение в словах корня (простые случа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как обязательная часть слова. Однокоренные (родственные) слова. Признаки однокоренных (родственных)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однокоренных слов и синонимов, однокоренных слов и слов с омонимичными корнями. Выделение в словах корня (простые случа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языковым материалом и рисунками: сопоставление значений нескольких родственных слов с опорой на собственный речевой опыт и рисунки, высказывание предположений о сходстве и различии в значениях слов, выявление слова, с помощью которого можно объяснить значение всех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учителем приёма развёрнутого толкования слова как способа определения связи значений родственных сл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нятиями «корень»,  «однокоренные  слова»: анализ предложенных в учебнике опреде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е составление алгоритма выделения корн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ставленного алгоритма при решении практических задач по выделению кор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находить среди предложенного набора слов слова с заданным корн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подбор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с установкой на поиск в нём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выполнение задания на обнаружение лишнего слова в ряду предложенных (например, синоним 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контролировать правильность объединения родственных слов в группы при работе с группами слов с омонимичными кор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родственные слова?» (РЭШ)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18/start/2017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корень слова?» (РЭШ)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80/start/1798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однокоренные слова?» (РЭШ)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6/start/2018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корень слова? Как найти в слове корень?» (РЭШ)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7/start/2719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Окончание как изменяемая часть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Изменение формы слова с помощью оконч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Различение изменяемых и неизменяемых слов. Нулевое окончание (ознакомление)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исьмо по диктовку (без пропусков и искажений букв) текстов (объёмом не более 35 слов) с учётом изученных правил правопис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как изменяемая часть слова. Изменение формы слова с помощью оконч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изменяемых и неизменяем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ем формы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, в котором встречаются формы од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ого же слова: поиск форм слова, сравнение форм слова, выявление той части, которой различаются формы слова (изменяемой части слов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нятием «окончание»: анализ предложенного в учебнике опре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различать разные слова и формы одного и того же слова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изменение слова по предложенному в учебнике образцу, нахождение и выделение в формах одного и того же слова оконч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: выполнение задания «Помоги сверстнику из другой страны, начавшему учить русский язык, исправить ошибки» (ошибки связаны с тем, что слова стоят в начальной форм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окончание? Как найти в слове окончание?» (РЭШ)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5/start/18568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Суффикс как часть слова. Значения суффикс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Образование слов с помощью суффиксов. Употребление в речи слов с суффикс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риставка как часть слова. Наблюдение за наиболее распространёнными приставк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Значения приставок. Образование слов с помощью приставок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Основа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Нахождение в слове корня, окончания, приставки, суффикса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 как часть слова (наблюдение). Приставка как часть слова (наблю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на доске: сопоставление однокоренных слов и выявление различий между ними в значении и в буквенной записи (среди родственных слов есть несколько слов с суффиксами, например, это может быть ряд гора, горка, горочка, горный, горист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бразованием слов с помощью суффиксов, выделение суффиксов, с помощью которых образованы слова, высказывание предположений о значении суффик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поиск среди предложенного набора слов с одинаковыми суффикс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наблюдение за синонимией суффик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бразованием слов с помощью приставок, выделение приставок, с помощью которых образованы слова, высказывание предположений о значении пристав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: подбор примеров слов с указанными в таблице суффиксами и пристав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Что такое суффикс? Как найти в слове суффикс?» (РЭШ)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8/start/27123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Что такое приставка? Как найти в слове приставку?» (РЭШ)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0/start/271975/</w:t>
              </w:r>
            </w:hyperlink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Части речи (ознакомление). Употребление частей речи в текст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Имя существительное как часть речи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Значение и употребление в речи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Группы имён существительных в зависимости от того, на какой вопрос отвечают: что? или кто?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Собственные и нарицательные имена существитель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Единственное и множественное число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Имена существительные, употребляющиеся только в единственном числе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Обобщение изученных знаний об имени существительн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(ознакомление): общее значение, вопросы («кто?», «что?»), употребление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едложенным набором слов: что обозначают, на какой вопрос отвечают, формулирование вывода, введение понятия «имя существительно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распределение имён существительных на две группы в зависимости от того, на какой вопрос отвечают: «что?» или «кто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лексическим значением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находить в тексте слова по заданным основаниям (например, слова, называющие явления природы, черты характера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ое задание: выявление общего признака группы сл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различение (по значению и вопросам) одушевлённых и неодушевлённых имён существительн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имён существительных по заданным осн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части речи?» (РЭШ)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9/start/2996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ва-предметы» (РЭШ)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8/start/20258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ушевлённые и неодушевлённые имена существительные» (РЭШ)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5/start/1807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бственные и нарицательные имена существительные. Правописание собственных имён существительных» (РЭШ)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75/start/1808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ственное и множественное число существительных» (РЭШ)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6/start/22030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рок обобщения знаний по теме существительные» (РЭШ)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91/start/20277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Глагол как часть речи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Значение глагола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Группы глаголов в зависимости от того, на какой вопрос отвечают: что делать? или что сделать?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Признаки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Единственное и множественное число глаголов. Изменение глагола по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Обобщение изученных знаний о глаголе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Списывание (без пропусков и искажений букв) текста (объёмом не более 40 слов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(ознакомление): общее значение, вопросы («что делать?», «что сделать?» и др.), употребление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едложенным набором слов: что обозначают, на какой вопрос отвечают, формулирование вывода, введение понятия «глагол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распределение глаголов на две группы в зависимости от того, на какой вопрос отвечают: «что делать?» или «что сделать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лексическим значением глаголов. Дифференцированное задание: группировка глаголов в зависимости от того, называют они движение или чувства. Практическая работа: выписать из набора слов только глаголы. Работа в парах: нахождение в тексте гла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ва-действия» (РЭШ)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0/start/2028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ственное и множественное число глаголов» (РЭШ)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41/start/2203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рок обобщения знаний по теме «Глагол» (РЭШ)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9/start/29968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Имя прилагательное как часть речи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Значение имени прилагательного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Группы имён прилагательных в зависимости от того, на какой вопрос отвечают: какая? какой? какое? какие?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Единственное и множественное число имён прилагательных. Изменение имени прилагательного по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Обобщение изученных знаний о прилагательном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(ознакомление): общее значение, вопросы («какой?», «какая?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е?», «какие?»), употребление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едложенным набором слов: что обозначают, на какой вопрос отвечают, формулирование вывода, введение понятия «имя прилагательно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распределение имён прилагательных на три группы в зависимости от того, на какой вопрос отвечают: «какой?», «какое?», «какая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лексическим значением имён прилагательных. Дифференцированное задание: выявление общего признака группы имён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ыписывание из текста имён прилага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Слова-признаки» (РЭШ)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1/start/22045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Единственное и множественное число прилагательных» (РЭШ)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79/start/1811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Урок обобщения знаний по теме «Прилагательные» (РЭШ)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4/start/901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Самостоятельные и служебные части речи (ознакомление, без введения терминологии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Предлог как часть речи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66. Наблюдение за наиболее распространенными предлогами: </w:t>
            </w:r>
            <w:r>
              <w:rPr>
                <w:rFonts w:cs="Times New Roman" w:ascii="Times New Roman" w:hAnsi="Times New Roman"/>
                <w:b/>
              </w:rPr>
              <w:t xml:space="preserve">в на, из, без, над, до, у, о, об </w:t>
            </w:r>
            <w:r>
              <w:rPr>
                <w:rFonts w:cs="Times New Roman" w:ascii="Times New Roman" w:hAnsi="Times New Roman"/>
              </w:rPr>
              <w:t>и др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Отличие предлогов от приставок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. Отличие предлогов от приставок. Наиболее распространённые предлоги: в, на, из, без, над, до, у, о, об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Чем похожи и чем различаются предлоги и приставки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оставление алгоритма различения приставок и предлог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предложений с раскрытием скобок на основе применения алгоритма различения предлогов и приставок. Творческая работа: составление предложений, в которых есть одинаково звучащие предлоги и при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ля чего служат предлоги в речи? Как пишутся предлоги со словами?» (РЭШ)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42/start/22086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по разделу «Части речи» (РЭШ)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4/start/22089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Порядок слов в предложении; связь слов в предложении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Предложение как единица язы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Предложение и слово. Отличие предложения от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Слова в предложении. Наблюдение за выделением в устной речи одного из слов предложения (логическое уда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Письмо по диктовку (без пропусков и искажений букв) текстов (объёмом не более 4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Главные члены предложения (основа предложения, 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Главные и второстепенные члены предложения (ознакомление, без введения терминологии)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Характеристика предложения по главным и второстепенным членам (распространённые и нераспространённые предложения, ознакомительно, без введения терминологи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; связь слов в предложении (повтор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облемного вопроса «Чем различаются предложение и „не предложение“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вязью сл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запись предложений с употреблением слов в предложениях в нужной форме (с опорой на собственный речевой опы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ставление предложений из набора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Что такое предложение?» (РЭШ) </w:t>
            </w:r>
          </w:p>
          <w:p>
            <w:pPr>
              <w:pStyle w:val="Normal"/>
              <w:ind w:left="17" w:hanging="19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487/start/17828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слов в предложении» (РЭШ)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23/start/17979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 мире предложений» (РЭШ)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16/start/28937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Виды предложений по цели высказывания: повествовательные, вопросительные, побудительные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Восклицательные и невосклицательные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Обобщение знаний о предложени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: повествовательные, вопросительные, побуди</w:t>
              <w:softHyphen/>
              <w:t xml:space="preserve"> тельные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 и подписями к рисункам (предложения различаются по цели высказывания, например: «Снег идёт. Снег идёт? Снег, иди!»): сравнение ситуаций, изображённых на рисунке, формулирование вывода о целях, с которыми произносятся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соотносятся знаки препинания в конце предложения с целевой установкой предложения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«Виды предложений по цели высказывания», подбор приме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 и подписями к рисункам (предложения различаются по эмоциональной окраске, например: «Ландыши расцвели. Ландыши расцвели!»): сравнение ситуаций, изображённых на рисунках, наблюдение за интонационным оформлением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поставление предложений, различающихся по эмоциональной окраске, произношение предложений с соответствующей интонац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ыбирать из текста предложения по заданным призна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ествовательные, побудительные и восклицательные предложения» (РЭШ)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6/start/22123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ды предложений по интонации» (РЭШ)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7/start/12388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Прописная буква в  начале  предложения и в именах собственных (имена, фамилии, клички животных)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Знаки препинания в конце предложения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Перенос слов со строки на строку (без учёта морфемного членения слова) (повторение)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82. Гласные после шипящих в сочетаниях </w:t>
            </w:r>
            <w:r>
              <w:rPr>
                <w:rFonts w:cs="Times New Roman" w:ascii="Times New Roman" w:hAnsi="Times New Roman"/>
                <w:b/>
              </w:rPr>
              <w:t>жи, ши</w:t>
            </w:r>
            <w:r>
              <w:rPr>
                <w:rFonts w:cs="Times New Roman" w:ascii="Times New Roman" w:hAnsi="Times New Roman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b/>
              </w:rPr>
              <w:t xml:space="preserve">ча, ща, чу, щу </w:t>
            </w:r>
            <w:r>
              <w:rPr>
                <w:rFonts w:cs="Times New Roman" w:ascii="Times New Roman" w:hAnsi="Times New Roman"/>
              </w:rPr>
              <w:t>(повторение)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83. Сочетания </w:t>
            </w:r>
            <w:r>
              <w:rPr>
                <w:rFonts w:cs="Times New Roman" w:ascii="Times New Roman" w:hAnsi="Times New Roman"/>
                <w:b/>
              </w:rPr>
              <w:t>чк, чн</w:t>
            </w:r>
            <w:r>
              <w:rPr>
                <w:rFonts w:cs="Times New Roman" w:ascii="Times New Roman" w:hAnsi="Times New Roman"/>
              </w:rPr>
              <w:t xml:space="preserve">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. Представление об орфограмме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Проверяемые и непроверяемые орфограмм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Использование орфографического словаря учебника для определения (уточнения) написания слова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>87. Правописание слов с разделительным мягким знаком (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. Правописание сочетаний </w:t>
            </w:r>
            <w:r>
              <w:rPr>
                <w:rFonts w:cs="Times New Roman" w:ascii="Times New Roman" w:hAnsi="Times New Roman"/>
                <w:b/>
              </w:rPr>
              <w:t>чт, щн, н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Правописание корня в однокоренных словах (проверяемые безударные гласны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Правило обозначения буквой безударного гласного зву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Правописание слов с безударным гласным звуком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Отработка правописания слов с безударными гласными звуками в корне слова. Контроль и самоконтроль при проверке собственных и предложенных текс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Буквы безударных гласных корня, которые надо запомни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. Правописание букв согласных в корне слова (парные звонкие и глухие согласные в корне слова)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Корень слова с чередованием соглас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Сложные слова. Соединительные гласные в сложных слов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Формирование орфографической зоркости: осознание места возможного возникновения орфографической ошибки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Закрепление правописания букв гласных и согласных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Правописание словарных слов (непроверяемые гласные и согласные (перечень слов в орфографическом словаре учебник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Списывание (без пропусков и искажений букв) текста (объёмом не более 40 слов)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3. Правило написания суффиксов </w:t>
            </w:r>
            <w:r>
              <w:rPr>
                <w:rFonts w:cs="Times New Roman" w:ascii="Times New Roman" w:hAnsi="Times New Roman"/>
                <w:b/>
              </w:rPr>
              <w:t>-онок-, -ёнок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4. Правило написания суффиксов </w:t>
            </w:r>
            <w:r>
              <w:rPr>
                <w:rFonts w:cs="Times New Roman" w:ascii="Times New Roman" w:hAnsi="Times New Roman"/>
                <w:b/>
              </w:rPr>
              <w:t>-ек-, -ик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5. Правило написания суффиксов </w:t>
            </w:r>
            <w:r>
              <w:rPr>
                <w:rFonts w:cs="Times New Roman" w:ascii="Times New Roman" w:hAnsi="Times New Roman"/>
                <w:b/>
              </w:rPr>
              <w:t>-онок-, -ёнок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6. Правило написания суффикса </w:t>
            </w:r>
            <w:r>
              <w:rPr>
                <w:rFonts w:cs="Times New Roman" w:ascii="Times New Roman" w:hAnsi="Times New Roman"/>
                <w:b/>
              </w:rPr>
              <w:t>-ость-</w:t>
            </w:r>
            <w:r>
              <w:rPr>
                <w:rFonts w:cs="Times New Roman" w:ascii="Times New Roman" w:hAnsi="Times New Roman"/>
              </w:rPr>
              <w:t>10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различных способов решения орфографической задачи в зависимости от места орфограммы в слов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Использование различных способов решения орфографической задачи в зависимости от места орфограммы в слове: орфограммы корн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Использование различных способов решения орфографической задачи в зависимости от места орфограммы в слове: орфограммы суффикс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Использование различных способов решения орфографической задачи в зависимости от места орфограммы в слове: орфограммы корня и суффикс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Правописание приставок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2. Различение приставок с буквами </w:t>
            </w:r>
            <w:r>
              <w:rPr>
                <w:rFonts w:cs="Times New Roman" w:ascii="Times New Roman" w:hAnsi="Times New Roman"/>
                <w:b/>
              </w:rPr>
              <w:t>о, а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13. Правописание приставок с буквами </w:t>
            </w:r>
            <w:r>
              <w:rPr>
                <w:rFonts w:cs="Times New Roman" w:ascii="Times New Roman" w:hAnsi="Times New Roman"/>
                <w:b/>
              </w:rPr>
              <w:t>о, 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. Правописание орфограмм частей слова (закрепление)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Контроль и самоконтроль при проверке собственных и предложенных текс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Правописание собственных имён существительных: имена, фамилии, отчества людей, клички живот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Правописание собственных имён существительных: географические назв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. Правописание предлогов с другими словами (пробел между словами)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Правописание предлогов с другими словами (закрепление)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22.Правописание частицы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Повторение правописания слов с орфограммами в значимых частях с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Обобщение изученных правил правописания. Проектная рабо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Повторение изученных 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Письмо по диктовку (без пропусков и искажений букв) текстов (объёмом не более 4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Работа над ошибками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правописания, изуче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1 классе: прописная буква в  начале  предложения и в именах собственных (имена, фамилии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</w:t>
            </w:r>
            <w:r>
              <w:rPr>
                <w:rFonts w:cs="Times New Roman" w:ascii="Times New Roman" w:hAnsi="Times New Roman"/>
                <w:b/>
              </w:rPr>
              <w:t>жи, ши</w:t>
            </w:r>
            <w:r>
              <w:rPr>
                <w:rFonts w:cs="Times New Roman" w:ascii="Times New Roman" w:hAnsi="Times New Roman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b/>
              </w:rPr>
              <w:t>ча, ща, чу, щу;</w:t>
            </w:r>
            <w:r>
              <w:rPr>
                <w:rFonts w:cs="Times New Roman" w:ascii="Times New Roman" w:hAnsi="Times New Roman"/>
              </w:rPr>
              <w:t xml:space="preserve"> сочетания </w:t>
            </w:r>
            <w:r>
              <w:rPr>
                <w:rFonts w:cs="Times New Roman" w:ascii="Times New Roman" w:hAnsi="Times New Roman"/>
                <w:b/>
              </w:rPr>
              <w:t>чк, ч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фографической зоркости: осознание места возможного возникновения орфографической ошибки. Понятие орфограммы. Использование различных способов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авилами правописания и их применение: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;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b/>
                <w:sz w:val="22"/>
                <w:szCs w:val="22"/>
              </w:rPr>
              <w:t>чт, щн, нч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безударные гласные в корне слова;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звонкие и глухие согласные в корне слова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ряемые гласные и согласные (перечень слов в орфографическом словаре учебника)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буква в именах собственных: имена, фамилии, отчества людей, клички животных, географические названия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предлогов с именами существитель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использовать алгоритм порядка действий при списывании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письмо: объяснение различия в звуко</w:t>
              <w:softHyphen/>
              <w:t xml:space="preserve"> буквенном составе записываемых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жнения на закрепление правила написания сочетаний </w:t>
            </w:r>
            <w:r>
              <w:rPr>
                <w:rFonts w:cs="Times New Roman" w:ascii="Times New Roman" w:hAnsi="Times New Roman"/>
                <w:b/>
              </w:rPr>
              <w:t>жи, ши, ча, ща, чу, щу; чк, чн.</w:t>
            </w:r>
            <w:r>
              <w:rPr>
                <w:rFonts w:cs="Times New Roman" w:ascii="Times New Roman" w:hAnsi="Times New Roman"/>
              </w:rPr>
              <w:t xml:space="preserve"> Взаимопровер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амоконтроля использования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языковым материалом: формулирование на основе анализа предложенного материала ответа на вопрос, связанный с правилом переноса слов, уточнение правила переноса слов (буквы </w:t>
            </w:r>
            <w:r>
              <w:rPr>
                <w:rFonts w:cs="Times New Roman" w:ascii="Times New Roman" w:hAnsi="Times New Roman"/>
                <w:b/>
              </w:rPr>
              <w:t>й, ь, ъ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(в одном столбце слова разделены по слогам, в другом столбце эти же слова разделены для переноса): сопоставление различия деления слов на слоги и для переноса, объяснение разниц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запись слов с делением для переноса, осуществление самоконтроля при делении слов для переноса. Дифференцированное задание: нахождение слов по заданному основанию (слова, которые нельзя перенести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объяснять допущенные ошибки в делении слов для перен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: проверка своих письменных работ по другим предметам с целью исправления возможных ошибок на применение правила переноса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запись предложений с использованием правила написания собственных имён существительны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ответы на вопросы, в которых обязательно нужно будет применить правило написания собственных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написать текст, в котором встретится не менее шести имён собствен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языковым материалом (слова с безударными гласными в корне слова или слова с парными по звонкости – глухости согласными на конце слова): знакомство с понятием «орфограмм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особенностей обозначения буквами проверяемых безударных гласных в корне слова в процессе сравнения написания ударных и безударных гласных в однокоренных слов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 «Как планировать порядок действий при выявлении места возможной орфографической ошибки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зработка алгоритма применения орф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веряемые безударные гласные в корне слов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нахождение и фиксация орфограммы «Проверяемые безударные гласные в корне слов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выявление в ряду родственных слов нескольких провероч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нахождение ошибок в подборе проверочных слов к словам с орфограммой «Проверяемые безударные гласные в корне слова». Комментированное письмо: отработка применения изученного правила обозначения безударных гласных в корне слова. Орфографический тренинг: подбор проверочных слов к словам с орфограммой «Проверяемые безударные гласные в корне слова», запись парами проверочного и проверяемого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: отработка умений обнаруживать в тексте ошибки в словах с орфограммой «Проверяемые безударные гласные в корне слова», объяснять способ проверки безударных гласных в корне слова, исправлять допущенные ошиб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языковым материалом, связанным с оглушением звонких согласных в конце слова, обобщение результатов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 с рисунками и подписями к ним, анализируются слова типа </w:t>
            </w:r>
            <w:r>
              <w:rPr>
                <w:rFonts w:cs="Times New Roman" w:ascii="Times New Roman" w:hAnsi="Times New Roman"/>
                <w:b/>
              </w:rPr>
              <w:t>маг – мак, пруд – прут, луг – лук</w:t>
            </w:r>
            <w:r>
              <w:rPr>
                <w:rFonts w:cs="Times New Roman" w:ascii="Times New Roman" w:hAnsi="Times New Roman"/>
              </w:rPr>
              <w:t xml:space="preserve"> и т. д. Учебный диалог «Когда нужно сомневаться при обозначении буквой согласных звуков, парных по звонкости – глухости?», в ходе диалога учащиеся доказывают необходимость проверки согласных звуков на конце слова и предлагают способ её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е создание алгоритма проверки орфограммы «Парные по звонкости – глухости согласные в корне слов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выбор слов по заданному основанию (поиск слов, в которых необходимо проверить парный по звонкости – глухости согласн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слов по заданным основаниям: совпадают или не совпадают произношение и написание согласных звуков в корне слова. Объяснение учащимися собственных действий при подборе проверочных слов и указание на тип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аргументировать написание в тексте слов с изученными орфограм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письмо при записи слов под диктовку: выявлять наличие в корне слова изучаемых орфограмм, обосновывать способ проверки орфограм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находить и фиксировать (графически обозначать)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ие слова пишутся с заглавной буквы?» (РЭШ)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26/start/21998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акие знаки препинания ставятся в конце предложения?» (РЭШ)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89/start/201290/</w:t>
              </w:r>
            </w:hyperlink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ак переносить с одной строки на другую?» (РЭШ)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96/start/201954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Буквосочетания ЖИ – ШИ, ЧА – ЩА, ЧУ – ЩУ» (РЭШ)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06/start/2201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зделительный мягкий знак» (РЭШ)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4/start/2024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безударным гласным в корне» (РЭШ)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97/start/22004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огда написание букв, обозначающих безударные гласные звуки в корне слов, надо запомнить?» (РЭШ)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52/start/20220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Буквосочетания ЧК, ЧН, ЧТ, ЩН, НЧ» (РЭШ)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23/start/1299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парными по глухости-звонкости согласным звуком на конце слова или перед согласным в корне» (РЭШ)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82/start/1415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 Соблюдение правил речевого этикета и орфоэпических норм в ситуациях учебного и бытового общ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Речевой этикет: использование слов "ты", "вы" при общении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. Диалог и монолог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Выбор языковых средств в соответствии с целями и условиями устного общения для эффективного решения коммуникативной зада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3. Речевая ситуация: составление краткого рассказа о летнем отдыхе. 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Списывание (без пропусков и искажений букв) текста (объёмом не более 50 сл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ными умениями ведения разговора (начать, поддержать, закончить разговор, привлечь внимание и т. п.). Практическое овладение диалогической формой речи. Соблюдение норм речевого этикета и орфоэпических но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туациях учебного и бытового общения. Умение договарива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иходить к обще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ю в совмест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при проведении парной и групп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, в ходе которого учащиеся учатся определять особенности ситуации общения: цели, задачи, состав участников, место, время, средства коммуникац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диалога: сообщение учителя о том, что в ситуации общения важно удерживать цель общения, учитывать, с кем и где происходит общение, поскольку от этих особенностей ситуации зависит выбор языковых сред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ый устный выбор правильной реплики из нескольких предложенных, обоснование целесообразности выбора языковых средств, соответствующих цели и условиям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, разыгрывание сценок для отработки умений ведения разговора: начать, поддержать, закончить разговор, привлечь внимание и т. 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здание собственных диалогов в ситуациях необходимости начать, поддержать, закончить разговор, привлечь внимание и т. 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ормами речевого этик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, в которую включена отработка этикетных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аблюдение с целью оценить собственную речевую культуру во время повседнев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: анализировать уместность ис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общения в предложенных речев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нахождение в предложенных текстах ошиб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анных с правилами общения, нормами речевого этик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найде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Наблюдатели», цель игры связана с оцениванием правильности выбора языковых и неязыковых средств устного общения на уроке и на перемен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здать плакат с правилами участия в диа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тренинг: при разыгрывании ситуаций анализировать собственную успешность участия в диалоге, успешность участия в нём другой стор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люди общаются друг с другом (устная и письменная речь)» (МЭШ)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4860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акая бывает речь» (РЭШ)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02/start/123206/</w:t>
              </w:r>
            </w:hyperlink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Что можно узнать о человеке по его речи?» (РЭШ)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53/start/178188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онолог и диалог» (РЭШ)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25/start/2880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знаний по разделу «Наша речь» (РЭШ)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481/start/2996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Составление устного рассказа по репродукции картин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Составление устного рассказа по личным наблюдениям и вопрос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 Проектная работа «Готовим виртуальную экскурсию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 по ре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. Сост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го рассказа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м наблюдениям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епродукциями картин, рассматри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го эмоционального отклика на картину, ответы на поставленные вопрос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ого рассказа по картине с опорой на вопросы / с опорой на ключевые слова 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в художественный музей (при наличии в месте проживания) или виртуальная экскурсия по художественному музе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картины, которая произвела наибольшее впечатление во время экскурс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рассказ об этой карти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задание «Готовим виртуальную экскурсию по залам Третьяковской галереи»: каждый ученик в класс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одну картину и готовит о ней рассказ, все рассказы соединяются в целостную экскурс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Выставка одной картины»: каждую неделю в классе проводится выставка одной картины, картины по очереди подбирают учащиеся класса и готовят устный расск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бранной карт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, по результатам которой составляется устный рассказ по личным наблюдениям во время экскурсии или по вопросам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Коллективное сочинение по картине И.С. Остроухов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олотая осень» (РЭШ)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19/start/201605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оллективное сочинение по картине З. Е. Серебряковой «За обедом» (РЭШ)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19/start/9248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чинение по картине И. И. Шишкина «Утро в сосновом лесу» (РЭШ)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36/start/2030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 Текст. Признаки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 Тема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 Главная (основная) мысль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 Заглавие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 Подбор заголовков к предложенным текст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. Сочиняем начало текста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 Части текста (абзац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 Абзац. Последовательность частей текста (абзаце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 Корректирование текстов с нарушенным порядком предложений и абзаце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 Текст-описание. Выразительное чтение текста вслух с соблюдением правильной интонац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 Особенности текста-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 Составление текста-описания. Использование синонимов и антонимов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 Текст-повествова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 Особенности текста-повествов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 Составление текста-повествования на заданную тему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 Текст-рассужд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 Особенности текста-рассужд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 Типы текстов: описание, повествование, рассуждение, их особенност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 Знакомство с жанром поздравл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 План текста. Учимся писать письма по плану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8. Понимание текста: развитие умения формулировать простые выводы на основе информации, содержащейся в тексте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 Подробное изложение с опорой на вопросы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текста. Основная мысль. Заглав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заголов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едложенным текстам. Последовательность частей текста (абзацев). Корректирование текстов с нарушенным порядком предложений и абзац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: описание, повествование, рассуждение, их особенности (первичное ознакомление). Знакомство с жанром поздра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текс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формулировать простые выводы на основе информации, содержащейся в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вслух с соблюдением правильной интон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вовате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объёмом 30-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 с опорой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Сравниваем слово, предложение, текст», выявление в ходе диалога сходства и различия слова, предложения,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языковым материалом: несколько примеров текстов и «не текстов» (нарушена последовательность предложений / несколько предложений, которые не связаны единой темой / несколько предложений об одном и том же, но не выражающих мысль), сравнение, выявление признаков текста: смысловое единство предложений в тексте; последовательность предложений в тексте; выра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законченной мыс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различение текста и «не текста», аргументация своей точки з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пособами связи предложений в тексте, высказывание предположений о способах связи предложений в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последовательностью предложений в текст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восстановление деформированного текста – необходимо определить правильный порядок предложений в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формулирование основной мысли предложенных тек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труктурой текста, знакомство с абзацем к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м компонентом текста, формулирование выв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ом, что в абзаце содержится микроте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: определение последовательности абза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с нарушенным порядком следования абзац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: определение порядка след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выделение абзацев в текст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тором абзацы не выделе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: как связана основная мысль текста с содержанием каждого абза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формулирование основной мыс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и основной мысли каждого абзаца; пре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мысли в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: подбор заголо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ексту с обязательной аргументаци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: подбор различных заголовков к одному текст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установление соответствия/несоответствия заголовка и текста, аргументация своей точки з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составление текста по заданным характеристикам – названию, количеству абзацев и микротем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го абза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восстановление нарушенной последовательности абзацев, запись исправленного текс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ие могут быть цели при создании текстов?», высказывание  учащимися  предположений о целях создания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собенностями текста</w:t>
              <w:softHyphen/>
              <w:t>описания, установление его особенностей, нахождение в тексте средств создания опис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азличных текстов</w:t>
              <w:softHyphen/>
              <w:t>описаний (художественных, научных описаний): выявление сходства и различ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екстом</w:t>
              <w:softHyphen/>
              <w:t xml:space="preserve"> повествованием и установление его особ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сравнение текстов</w:t>
              <w:softHyphen/>
              <w:t>повествований с текстами</w:t>
              <w:softHyphen/>
              <w:t>описа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екстом</w:t>
              <w:softHyphen/>
              <w:t xml:space="preserve"> рассуждением, установление его особ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Что важно для составления текста</w:t>
              <w:softHyphen/>
              <w:t>рассуждения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особенностей жанра поздравления в ходе анализа предложенных примеров поздравлений, анализ структуры текстов</w:t>
              <w:softHyphen/>
              <w:t>поздрав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здание текста поздравительной открытки (выбор повода для поздравления определяется самими учащимис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ый анализ содержания текста, который предложен как основа для изложения (повествовательный текст объёмом 30-45 слов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е ответы на поставленные к тексту вопрос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пересказ текста с опорой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подробное изложение содержания текста с опорой на вопрос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 с возможностью корректировки перес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текст» (РЭШ)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476/start/1782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знаки текста: целостность, связность, законченность» (РЭШ)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84/start/21994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Тема и главная мысль текста. Заглавие» (РЭШ)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17/start/2888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акие части можно выделить в тексте (части текста)» (РЭШ)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99/start/115031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Урок «Что такое текст-описание? Какова в нём роль прилагательных?» (РЭШ)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01/start/220598/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текст-повествование? Какова роль глаголов в повествовательном тексте?» (РЭШ)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86/start/28931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текст-рассуждение?» (РЭШ)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3/start/2206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ление рассказа по серии сюжетных рисунков, вопросам и опорным словам» (РЭШ)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97/start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Изложение» (РЭШ)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563/start/114967/</w:t>
              </w:r>
            </w:hyperlink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Изложение текста по данным к нему вопросам» (РЭШ)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30/start/201764/</w:t>
              </w:r>
            </w:hyperlink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-166. Закрепление правописания орфограмм, изученных во 2 класс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7. Письмо по диктовку (без пропусков и искажений букв) текстов (объёмом не более 45 слов) с учётом изученных правил правописания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 Работа над ошибк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 Комплексное повторение изученных знаний во 2 классе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 Итогов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овторение изученных знаний во 2 кла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амоконтроля использования прави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слов по заданным основаниям: совпадают или не совпадают произношение и написание согласных звуков в корне слова. Объяснение учащимися собственных действий при подборе проверочных слов и указание на тип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аргументировать написание в тексте слов с изученными орфограм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письмо при записи слов под диктовку: выявлять наличие в корне слова изучаемых орфограмм, обосновывать способ проверки орфограм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5"/>
              </w:rPr>
            </w:pPr>
            <w:r>
              <w:rPr>
                <w:rFonts w:cs="Times New Roman" w:ascii="Times New Roman" w:hAnsi="Times New Roman"/>
              </w:rPr>
              <w:t>Самостоятельная работа: находить и фиксировать (графически обозначать)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В мире звуков и букв» (РЭШ) 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27/start/203293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ва, слова слова…» (РЭШ)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22/start/18019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В мире слов» (РЭШ)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76/start/221007/</w:t>
              </w:r>
            </w:hyperlink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Наши знакомые – части речи» (РЭШ)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16/start/292041/</w:t>
              </w:r>
            </w:hyperlink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равила правописания» (РЭШ)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80/start/221174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hd w:fill="FFFFFF" w:val="clear"/>
        <w:spacing w:lineRule="atLeast" w:line="240" w:before="280" w:after="200"/>
        <w:outlineLvl w:val="0"/>
        <w:rPr/>
      </w:pPr>
      <w:r>
        <w:rPr/>
        <w:t>ТЕМАТИЧЕСКОЕ ПЛАНИРОВАНИЕ 3 класс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708"/>
        <w:gridCol w:w="1701"/>
        <w:gridCol w:w="2410"/>
        <w:gridCol w:w="1985"/>
      </w:tblGrid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усский язык как государственный язык Российской Федерации</w:t>
            </w:r>
          </w:p>
          <w:p>
            <w:pPr>
              <w:pStyle w:val="Tablebody1m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ля чего нужен язык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как государственный язык Российской Федерации. Знакомство с различными методами познания языка: наблюдение, анализ, лингвистический экспери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ое прочтение статьи 68 Конституции Российской Федерации: «1. Государственным языком Российской Федерации на всей её территории является русский язык как язык государствообразующего народа, входящего в многонациональный союз равноправных народов Российской Федерации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– пояснение учителя на тему «Русский язык как государственный язык Российской Федерации»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в ходе которого формулируются суждения о многообразии языкового пространства России и о значении русского языка как государственного языка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придумать ситуацию применения русского языка как государственного языка Российской Федерации. Обсуждение возможности использования лингвистического мини</w:t>
              <w:softHyphen/>
              <w:t>эксперимента как метода изучения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выбирать источник информации при выполнении мини</w:t>
              <w:softHyphen/>
              <w:t>эксперимента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во всех разделах курса, в ходе которых развивается умение анализировать текстовую, графическую, звуковую информацию в соответствии с учеб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ля чего нужен язык» (РЭШ)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8/start/1846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люди общаются друг с другом (устная и письменная речь) (МЭШ)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4860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Язык как условие общения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людей» (МЭШ)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63122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граф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вуки речи и букв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лог. Гласные звуки и буквы для их обознач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торяем правила обозначения гласных после шипящих. Использование алфавита при работе со словарями, справочниками, каталога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вукобуквенный разбор слов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чимся выполнять фонетический разбор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Фонетический разбор слова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бобщение знаний по фоне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зву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го языка: гласный/согласный, гласный ударный/ безударный, согласный твёрдый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, парный/ непарный, согласный глухой/звонкий, парный/непарный; фун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х мягкого и твёрдого знаков, условия ис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исьме разделительных  мягкого и твёрд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звукового и буквенного соста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словах с разделительными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>, в словах с непроизносим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лфави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боте со словарям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ами, катало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определить существенный признак для классификации зву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классификация предложенного набора звуков с последующей коллективной провер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ентированное выполнение задания, связанного с объяснением различий в звуко</w:t>
              <w:softHyphen/>
              <w:t xml:space="preserve">буквенном составе слов с разделительными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>, в словах с непроизносимыми соглас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определение соотношения колич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 и букв в предложенном наборе слов, заполнение таблицы с тремя колонками: количество звуков равно количеству букв, количество звуков меньше количества букв, количество звуков больше количества бук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систематизации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предложенный набор слов в алфавитном поряд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нахождение ошибок при выполнении задания расставить фамилии в алфавитном порядке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расставить книги в библиотечном уголке класса в алфавитном порядке, ориентируясь на фамилию автора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ри изучении всех разделов курса, связанная с применением знания алфавита при работе со словарями,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вуки и буквы. Гласные звуки» (РЭШ)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4/start/18556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вуки и буквы. Согласные звуки» (РЭШ)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6/start/2894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Фонетика. Звуки речи и буквы» (МЭШ)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9102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«Различение звуков и букв; гласных и согласных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звуков и букв, их обозначающих» (МЭШ)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6636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эп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зучаетс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 все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х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ляем орфоэпический словар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произно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 и сочет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; ударение в словах в соответствии с норм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го русского литературного языка (на ограниченном перечне слов, отрабатываемом в учебник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рфоэпического словаря для решения прак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ридумай рифму» (предлагаются слова из орфоэпического словарика, к ним нужно придумывать рифмы). Дидактическое упражнение: придумать предложения 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из отрабатываемого в данном учебном году орфоэпического перечня, а потом прочитать его всему клас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йти в учебном орфоэпическом словаре слова из предложенного списка (не совпадает с отрабатываемым перечнем слов) и поставить в них удар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  <w:softHyphen/>
              <w:t>соревнование «Где поставить удар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Язык в действии. Помогает ли удар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слова?» (МЭШ)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55570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Ударение» (МЭШ)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251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Орфоэпия (ударения)» (МЭШ)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27069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вторение: лексическое значени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исьмо под диктовку (входная контрольная работ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Слово в тексте: синонимы, антонимы, омонимы, устаревшие слова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Слово в тексте: прямое и переносное значение слова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Фразеологизмы. Значение и роль в реч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Работаем со словарём. Составляем толковый словар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лексическое значени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и переносное значение слова (ознакомление). Устаревшие слова (ознаком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можно узнать значение незнакомого слова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 «Способы толкования лексического значения слов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труктурой словарной стать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с учебным толковым словарём, поиск в словаре значений нескольких слов, целью работы является освоение в процессе практической деятельности принципа построения толкового словар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выписывание значений слов из толкового словаря в учебнике или из толкового словаря на бумажном или электронном носите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ставление словарных статей, объясняющих слова, о значении которых удалось догадаться по контексту, с последующим сравнением составленного толкования со словарной статьёй в учебном толковом слова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едение собственных толковых словар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употреблением слов в переносном значении с использованием юмористических рисун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й, направленных на развитие умения анализировать употребление в тексте слов в прямом и переносном знач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нахождение в тексте слов в переносном знач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работа с ситуациями, в которых необходимо сравнивать прямое и переносное значение слов, подбирать предложения, в которых слово употреблено в прямом/ переносном знач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По каким причинам слова выходят из употребления?», высказывание предположений с последующим сопоставлением предположений с информацией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отнесение устаревших слов с их современными синони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хождение в тексте устаревших слов и установление их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задание: составление (в процессе коллективной деятельности или самостоятельно) словаря устаревших слов по материалам работы со сказками на уроках «Литературного чтен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ридумать несколько ситуаций, в которых возникает необходимость использования дополнительных источников для уточнения значения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Лексическое значение слова. Однозначные и многозначные слова» (РЭШ)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2/start/9307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инонимы и антонимы» (РЭШ)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28/start/1851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монимы» (РЭШ)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3/start/2712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ямое и переносное значение слов» (МЭШ)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7025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Фразеологизмы» (РЭШ)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1/start/1852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оект «Рассказ о слове» (МЭШ)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67572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старевшие слова» (МЭШ)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756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бобщение знаний по разделу «Слово в языке и речи» (РЭШ)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1/start/1856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слова (морфем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Повторение: корень как обязательная часть слова. Выделение в словах корня (простые случаи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Однокоренные (родственные) слова. Признаки родственных с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Однокоренные слова и формы одного и того же слова. Нулевое окончание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днокоренные слова и синонимы. Однокоренные слова и слова с омонимичными корня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Корень, приставка, суффикс – значимые части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 Образование слов с помощью приставок и суффиксов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Учимся разбирать слово по состав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Разбор слова по составу и словообразова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Списывание (без пропусков и искажений букв) текста (объёмом не более 50 слов)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 и формы одного и того же слова. Корень, приставка, суффикс – значимые части слова. Нулевое окончание (ознаком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 «Чем похожи родственные слова, чем они различаются? Как найти корень слова?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группами родственных слов, поиск для каждой группы слова, с помощью которого можно объяснить значение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выделение корня в предложенных словах с опорой на алгоритм выделения кор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ый анализ текста: поиск в нём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обнаружение среди родственных слов слова с омонимичным корн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объединение в группы слов с одним и тем же корн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ставление собственного словарика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контролировать правильность объединения родственных слов в группы при работе с группами слов с омонимичными корн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остроению схемы, отражающей различие родственных слов и форм одного и того же слова с учётом двух позиций: значение и состав слова (обсудить разные способы передачи на схеме идеи о полном совпадении значения у форм слова и сходстве основного значения, но не полной тождественности значения родственных слов; различие только в окончаниях между формами слов и различия в составе слова у родственных слов – появление приставок, суффиксов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роли и значения суффиксов/приста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анализ текста с установкой на поиск в нём слов с заданными приставками/ суффикс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словами с нулевым окончание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построение алгоритма разбора слова по соста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в разборе слов по составу в соответствии с отрабатываемым алгоритмом, корректировка с помощью учителя своих учебных действий для преодоления ошибок при выделении в слове корня, окончания, приставки, суффикса. Комментированное выполнение анализа заданных схем состава слова и подбор слов заданного соста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обнаружение ошибок в установлении соответствия схем состава слова и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Однокоренные слова» (РЭШ)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3/start/18553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корень слова? Как найти в слове корень?» (РЭШ)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7/start/2719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окончание? Как найти в слове окончание?» (РЭШ)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5/start/18568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Окончание слова. Формы слова. Нулевое окончание в слове» (МЭШ)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6824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приставка? Как найти в слове приставку?» (РЭШ)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0/start/2719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Значение приставок» (РЭШ)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7/start/1857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суффикс? Как найти в слове суффикс?» (РЭШ)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8/start/27123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Значение суффиксов» (РЭШ)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1/start/18584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о такое основа слова?» (РЭШ)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89/start/18587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 составе слова» (РЭШ)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2/start/18590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Части речи. Распознавание частей речи по изученным признак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Самостоятельные части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Служебные части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Имя существительное: общее значение, вопросы,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Имена существительные единственного и множественного чис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Имена существительные, которые употребляются только в форме единственного числа или множественного чис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Имена существительные мужского, женского и средне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Род неизменяемых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Падеж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Именительный и винительный падеж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Функция предлогов. Образование падежных форм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исьмо по диктовку (без пропусков и искажений букв) текстов (объёмом не более 45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Родительный падеж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Дательный падеж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Творительный падеж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Предложный падеж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. Изменение имён существительных по падежам и числам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Склонение имён существительных: 1, 2 и 3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Учимся определять склонение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Имена существительные одушевлённые и неодушевлён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Имена существительные собственные и нарицатель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Способы образования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Обобщение знаний об имени существительн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Учимся писать изложение с элементами сочи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Изложение с элементами сочи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Имя прилагательное: общее значение, вопросы,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Различение имён прилагательных женского, мужского, средне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Изменение прилагательного по родам и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. Зависимость формы имени прилагательного от формы имени существительного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Изменение имён прилагательных по родам, числам и падеж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Склонение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Как образуются прилагатель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Обобщение знаний об имени прилагательн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Местоимение (общее представ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Личные местоимения, их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Лицо и число личных местоимени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Род местоимений 3-го лица единственного чис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Использование личных местоимений для устранения неоправданных повторов в текст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Глагол: общее значение, вопросы,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Учимся подбирать к глаголам синонимы и антоним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Неопределённая форма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Единственное и множественное число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Изменение глаголов по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Времена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Настоящее время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Прошедшее время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Будущее время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Изменение глаголов по временам,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Род глаголов в прошедшем времен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Время и число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Письмо по диктовку (без пропусков и искажений букв) текстов (объёмом не более 55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Работа над ошибками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78. Частица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, её знач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: общее значение, вопросы, употребление в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единственного и множественного числа. Имена существительные мужского, женского и среднего рода. Падеж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      <w:softHyphen/>
              <w:t>го скло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а существительные одушевлённые и неодушевлённы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: общее значение, вопросы, употребление в речи. Зависимость формы имени прилагательного от формы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ён прилагательных по родам, числам и падежам (кроме имён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b/>
              </w:rPr>
              <w:t>-ий, -ов, -ин</w:t>
            </w:r>
            <w:r>
              <w:rPr>
                <w:rFonts w:cs="Times New Roman" w:ascii="Times New Roman" w:hAnsi="Times New Roman"/>
              </w:rPr>
              <w:t>). Склонение имё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: общее значение, вопросы, употребление в речи. Неопределённая форма глагола. Настоящее, будущее, прошедшее время глаго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, числам. Род глаголов в прошедшем времен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астица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, её 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 «По каким признакам мы распределяем слова по частям речи?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 результатам диалога таблицы «Части речи», по горизонтали в строках таблицы отражены следующие параметры: «Значение», «Вопросы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ие признаки не изменяются», «какие признаки изменяютс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группировка предложенного набора слов на основании того, какой частью речи они явля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грамматическими признаками имён существительных, соотнесение сделанных выводов с информацией в учебник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нахождение у группы имён существительных грамматического признака, который объединяет эти имена существительные в групп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изменение имён существительных по указанному призна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объединение имён существительных в группы по определённому признаку (например, род или число). Дифференцированное задание: нахождение в ряду имён существительных такого слова, которое по какому-то грамматическому признаку отличается от остальных слов в ря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отнесением формы имени прилагательного с формой имени существительного, формулирование вывода по результатам наблюдения, соотнесение собственных выводов с информацией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 на нахождение грамматических признаков имё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оиск ошибок на согласование имён существительных и имён прилагательных, исправление найде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грамматическими признаками глаголов (число, время, род в прошедшем времени), формулирование выводов по результатам наблюдений, соотнесение собственных выводов с информацией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анализ текста на наличие в нём глаголов, грамматические характеристики которых даны (из числа изучен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трансформировать текст, изменяя время глаг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авильности соотнесения глаголов и грамматических характеристик (из числа изучен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группировка глаголов на основании изученных грамматических признаков. Наблюдение за ролью местоимений в тексте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корректировка текста, заключающаяся в замене повторяющихся в тексте имён существительных соответствующими местоиме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определение уместности употребления местоимений в тексте, обнаружение речевых ошибок, связанных с неудачным употреблением местоим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: проверка умения ориентироваться в изученных понятиях: часть речи, склонение, падеж, время, род; умения соотносить понятие с его краткой характеристикой, объяснять своими словами значение изученных понятий, определять изученные грамматические призн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асти речи. Разбор предложения по частям речи» (РЭШ)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8/start/18621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существительное» (РЭШ)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5/start/18537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существительное и его роль в речи» (РЭШ)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11/start/18624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мён существительных» (РЭШ)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7/start/19995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род имён существительных» (РЭШ)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5/start/2000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именительный падеж существительного « (РЭШ)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5/start/1291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родительный падеж существительного?» (РЭШ)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9/start/2001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ательный падеж» (РЭШ)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4/start/2002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нительный падеж» (РЭШ)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6/start/2002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ворительный падеж» (РЭШ)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50/start/20026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едложный падеж» (РЭШ)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5/start/2002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Все падежи» (РЭШ) </w:t>
            </w:r>
          </w:p>
          <w:p>
            <w:pPr>
              <w:pStyle w:val="Normal"/>
              <w:ind w:left="17" w:right="-141" w:hanging="19"/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51/start/14482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клонение имён существительных» (РЭШ)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6/start/121741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ушевлённые и неодушевлённые имена существительные» (РЭШ)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6/start/1862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бственные и нарицательные имена существительные» (РЭШ)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4/start/19989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б именах существительных» (РЭШ)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7/start/14487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прилагательное» (РЭШ)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46/start/18543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имя прилагательное» (РЭШ)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7/start/2003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ль имён прилагательных в тексте» (РЭШ)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9/start/20035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д имен прилагательных» (РЭШ)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8/start/2894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менение имён прилагательных по родам» (РЭШ)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0/start/2006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мён прилагательных» (РЭШ)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9/start/2006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менение имен прилагательных по падежам» (РЭШ)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1/start/2007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б именах прилагательных» (РЭШ)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6/start/2007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Личные местоимения» (РЭШ)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86/start/20116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лагол. Формы глаголов» (РЭШ)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29/start/18549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чение и употребление глаголов в речи» (РЭШ)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00/start/20119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еопределённая форма глаголов» (РЭШ) 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7/start/201229/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глаголов» (РЭШ)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01/start/1301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ремена глаголов « (РЭШ)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52/start/1287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д глаголов в прошедшем времени» (РЭШ)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54/start/1218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частицы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» (РЭШ)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7/start/9329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 местоимениях и глаголах» (РЭШ)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09/start/20135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по разделу «Части речи» (РЭШ)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3/start/12098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Предложение и его смысл. Установление при помощи смысловых (синтаксических) вопросов связи между словами в предложен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Виды предложений по цели высказывания и интонац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Главные члены предложения. Грамматическая осн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Грамматическая основа предложения: подлежащее и сказуемо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Учимся находить грамматическую основу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Второстепенные члены предложения (без деления на виды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Предложения распространённые и нераспространён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Наблюдение за однородными членами предложения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87.Предложения с однородными членами с союзами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 xml:space="preserve"> и без союз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Учимся ставить знаки препинания в предложениях с однородными членами, не соединёнными союзами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89. Знаки препинания в предложениях с однородными членами, соединёнными повторяющимися союзами </w:t>
            </w:r>
            <w:r>
              <w:rPr>
                <w:rFonts w:cs="Times New Roman" w:ascii="Times New Roman" w:hAnsi="Times New Roman"/>
                <w:b/>
              </w:rPr>
              <w:t>и, ил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Закрепление знаний о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 Установление при помощи смысловых (синтаксических) вопросов связи между словами в предложении. Главные члены предложения – подлежащее и сказуемое. Второстепенные члены предложения (без деления на вид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распространённые и нераспространённы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однородными членами предложения с союзами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 xml:space="preserve"> и без сою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: выписать из предложения пары слов, от одного из которых к другому можно задать смысловой (синтаксический) вопр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установление при помощи смысловых (синтаксических) вопросов связи между словами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направленный на актуализацию знаний о видах предложений по цели высказывания и по эмоциональной окрас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определение признака классификации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нахождение в тексте предложений с зада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аблицей: по горизонтали в строках – вид по эмоциональной окраске, по вертикали в столбцах – вид по цели высказывания, подбор примеров для ячеек таблиц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: соотнесение предложений и их характеристик (цель высказывания, эмоциональная окраска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выписывание из текста повествовательных, побудительных, вопросительных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классификация предлож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оставление алгоритма нахождения главных членов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на нахождение подлежащих и сказуемых. Наблюдение за предложениями с однородными член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выбора нужного союза в предложении с однородными чле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 на нахождение в тексте предложений с однородными чле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продолжение ряда однородных членов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ставление предложений с однородными членами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, направленная на проверку ориентации в изученных понятиях: подлежащее, сказуемое, второстепенные члены предложения, умения соотносить понятие с его краткой характеристикой, объяснять своими словами значение изученных по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построить предложение?» (РЭШ)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26/start/1848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слов в предложении» (МЭШ)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25992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«Связь слов в предложении. Главные и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торостепенные члены предложения (без деления на виды)» (МЭШ)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6859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лавные и второстепенные члены предложения» (РЭШ)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9/start/27191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спространённые и нераспространённые предложения» (МЭШ)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24195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Распространённое и нераспространённое предложение» (МЭШ)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53749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нородные члены предложения» (МЭШ)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80296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right="-141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знаний по теме «Предложение» (РЭШ)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0/start/18506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Повторение правописания слов с изученными орфограммами в корн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. Повторение правописания разделительного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разделительного </w:t>
            </w:r>
            <w:r>
              <w:rPr>
                <w:rFonts w:cs="Times New Roman" w:ascii="Times New Roman" w:hAnsi="Times New Roman"/>
                <w:b/>
              </w:rPr>
              <w:t>ь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93. Орфограммы разделительного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разделительного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лов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Закрепляем написание безударных гласных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Формирование орфографической зоркости: учимся писать слова с двумя корня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Работаем со словарём. Составляем орфографический словарик. Использование орфографического словаря для определения (уточнения) написания слова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97. Правило написания букв </w:t>
            </w:r>
            <w:r>
              <w:rPr>
                <w:rFonts w:cs="Times New Roman" w:ascii="Times New Roman" w:hAnsi="Times New Roman"/>
                <w:b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 в корне слова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98. Учимся писать буквы </w:t>
            </w:r>
            <w:r>
              <w:rPr>
                <w:rFonts w:cs="Times New Roman" w:ascii="Times New Roman" w:hAnsi="Times New Roman"/>
                <w:b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Правописание слов с непроизносимыми согласными в корн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Учимся писать слова с непроизносимыми согласными в слов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Слова с удвоенными согласными в корн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Закрепляем правописание орфограммы "Непроизносимые согласные в корне слова"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3. Правило написания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после шипящих на конце имён существительных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4. Правописание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после шипящих на конце имён существительных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>105. Закрепление правописания орфограммы "</w:t>
            </w:r>
            <w:r>
              <w:rPr>
                <w:rFonts w:cs="Times New Roman" w:ascii="Times New Roman" w:hAnsi="Times New Roman"/>
                <w:b/>
              </w:rPr>
              <w:t xml:space="preserve"> ь</w:t>
            </w:r>
            <w:r>
              <w:rPr>
                <w:rFonts w:cs="Times New Roman" w:ascii="Times New Roman" w:hAnsi="Times New Roman"/>
              </w:rPr>
              <w:t xml:space="preserve"> после шипящих на конце имён существительных"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6. Правило написания суффикса </w:t>
            </w:r>
            <w:r>
              <w:rPr>
                <w:rFonts w:cs="Times New Roman" w:ascii="Times New Roman" w:hAnsi="Times New Roman"/>
                <w:b/>
              </w:rPr>
              <w:t>-ок-</w:t>
            </w:r>
            <w:r>
              <w:rPr>
                <w:rFonts w:cs="Times New Roman" w:ascii="Times New Roman" w:hAnsi="Times New Roman"/>
              </w:rPr>
              <w:t xml:space="preserve"> в именах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Правило написания безударных окончаний имён существительных 1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Правописание безударных окончаний имён существительных 1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Правописание безударных окончаний имён существительных 2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Учимся писать безударные окончания имён существительных 2-го скл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Безударные окончания имён существительных 3-го скл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Учимся писать безударные окончания имён существительных 3-го скл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Правописание безударных окончаний имён существительных 1, 2 и 3-го скл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Повторяем правописание безударных окончаний имён существительных 1, 2 и 3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Правописание окончаний имён существительных множественного числа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16. Правописание окончаний имён прилагательных на </w:t>
            </w:r>
            <w:r>
              <w:rPr>
                <w:rFonts w:cs="Times New Roman" w:ascii="Times New Roman" w:hAnsi="Times New Roman"/>
                <w:b/>
              </w:rPr>
              <w:t>-ий, -ия, -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Списывание (без пропусков и искажений букв) текста (объёмом не более 60 сл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. Правило правописания безударных гласных в падежных окончаниях имён прилагательных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Правописание окончаний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Учимся писать окончания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Раздельное написание предлогов с личными местоимениями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22. Написание окончаний </w:t>
            </w:r>
            <w:r>
              <w:rPr>
                <w:rFonts w:cs="Times New Roman" w:ascii="Times New Roman" w:hAnsi="Times New Roman"/>
                <w:b/>
              </w:rPr>
              <w:t>-ишь, -ешь</w:t>
            </w:r>
            <w:r>
              <w:rPr>
                <w:rFonts w:cs="Times New Roman" w:ascii="Times New Roman" w:hAnsi="Times New Roman"/>
              </w:rPr>
              <w:t xml:space="preserve"> глаголов (на уровне наблюдений)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23. Правописание окончаний </w:t>
            </w:r>
            <w:r>
              <w:rPr>
                <w:rFonts w:cs="Times New Roman" w:ascii="Times New Roman" w:hAnsi="Times New Roman"/>
                <w:b/>
              </w:rPr>
              <w:t xml:space="preserve">-ишь, -ешь </w:t>
            </w:r>
            <w:r>
              <w:rPr>
                <w:rFonts w:cs="Times New Roman" w:ascii="Times New Roman" w:hAnsi="Times New Roman"/>
              </w:rPr>
              <w:t>глаголов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24. Раздельное написание частицы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25. Учимся писать частицу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Письмо по диктовку (без пропусков и искажений букв) текстов (объёмом не более 6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Работа над ошибк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Непроверяемые гласные и соглас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 Проектное задание: создание собственных текстов с максимальным количеством включённых в них словарных слов и орфограмм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Повторение правописания слов с изученными орфограмм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правописания, изученных в 1 и 2 класс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фографической зоркости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Использование орфографического словаря для определения (уточнения) написания слова. Контроль и самоконтроль при проверке собственных и предложенных текст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правилами правописания и их применение: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твёрдый знак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е согласные в корне слова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имён существительных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гласные в падежных окончаниях имён существительных (на уровне наблюдения)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гласные в падежных окончаниях имён прилагательных (на уровне наблюдения)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предлогов с личными местоимениями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ряемые гласные и согласные (перечень слов в орфографическом словаре учебника)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sz w:val="22"/>
                <w:szCs w:val="22"/>
              </w:rPr>
              <w:t xml:space="preserve">раздельное написание частицы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алгоритмов применения изучаемых в данном классе орфографических правил, следование составленным алгоритма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мест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тип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анализа текста на наличие в нём слов с определённой орфограм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редложений, включая в них слова с непроверяемыми орфограм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развитие контроля: нахождение орфографических ошибок (с указанием на их количество и без такого указ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обственного результата выполнения орфографической задачи, корректировка с помощью учителя своих действий для преодоления ошибок при списывании текстов и записи под диктов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задание: составление собственного словарика трудных слов (тех, написание которых не удаётся сразу запомнить, при написании которых регулярно возникают сомнения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туации выбора для оценки своих возможностей при выборе упражнений на закрепление орфографическ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, требующая использования дополнительных источников  информации:  уточнение  написания слов по орфографическому словарю (в том числе на электронном носител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задание: создание собственных текстов с максимальным количеством включённых в них словарных слов. Проектное задание: создание собственных текстов с максимальным количеством включённых в них слов с определённой орфограм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 каких значимых частях слова есть орфограммы?» (РЭШ)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3/start/12817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безударными гласными в корне» (РЭШ)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0/start/2712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глухими и звонкими согласными в корне» (РЭШ)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5/start/1859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зделительный мягкий знак» (РЭШ)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4/start/1856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разделительным твёрдым знаком» (РЭШ)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3/start/1861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непроизносимыми согласными в корне» (РЭШ)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1/start/1859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удвоенными согласными» (РЭШ)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06/start/1860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ягкий знак на конце существительных после шипящих» (РЭШ)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18/start/1289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 правописании частей слова» (РЭШ)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3/start/18605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уффиксов и приставок» (РЭШ)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92/start/18608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авописание безударных падежных окончаний имён существительных» (МЭШ)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1953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«Правописание гласных в падежных окончаниях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х» (МЭШ)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6609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равописание предлогов и приставок» (РЭШ)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010/start/186119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>Урок «Правописание</w:t>
            </w:r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непроверяемых гласных и согласных в корне слова» (МЭШ)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4690?menuReferrer=catalogue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частицы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» (РЭШ)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7/start/9329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знаний о правописании частей слова2» (РЭШ)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34/start/18618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Тренировочная работа по русскому языку в рамках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СОКО» (МЭШ)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23988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 Нормы речевого этике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Соблюдение норм речевого этикета и орфоэпических норм в ситуациях учебного и бытового общ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Создание с использованием норм речевого этикета небольших устных и письменных текс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Особенности речевого этикета в условиях общения с людьми, плохо владеющими русским язык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Текст. Признаки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Заголовок и тема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 Основная мысль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 Определение типов текстов (повествование, описание, рассужд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 План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 Составление плана повествовательного текс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 Написание текста по заданному план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 Деление текста на абзац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 Корректирование текстов с нарушенным порядком предложений и абзаце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 Связь предложений в тексте с помощью лич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й, синонимов,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союзов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 Ключевые слова в текст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 Работаем с текстом: ключевые слова в тексте. Изучающее, ознакомительное чт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 Определение типов текстов (повествование, описание, рассужд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 Учимся писать письма. Знакомство с жанром письма: адресат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 Учимся писать письма. Знакомство с жанром письма: адрес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 Знакомство с жанром поздравительной открытки, объявл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 Создание собственных текстов заданного тип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 Изложение текста по составленному план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 Изложение текста по составленному плану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 Закрепление по теме «Текс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и аргументирование собственного мнения в диалоге и дискуссии. Умение 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но координирова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ри прове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ой и групп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абзац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екста. Сост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 текста, напис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по заданному плану. Связь предложений в тексте с помощью лич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й, синоним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юзов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>. Ключевые слова в тексте. Определение типов текстов (повествование, описание, рассуждение) и создание собственных текстов заданного типа. Знакомство с жанром письма, поздравительной открытки, объ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текста по коллективно или самостоятельно составленному пла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, ознакомитель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Чем различаются тема текста и основная мысль текста? Как определить тему текста? Как определить основную мысль текста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 на определение темы и основной мысли предложенных тек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нахождение ошибок в определении темы и основной мысли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анализ и корректировка текстов с нарушенным порядком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нахождение в тексте смысловых пропус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е составление плана текс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составление плана предложе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соотнесение текста и нескольких вариантов плана этого текста, обоснование выбора наиболее удачного пл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оспроизведение текста в соответствии с заданием: подробно, выбороч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ремя текстами разного типа (повествова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, рассуждение) на одну тему, формулирование выводов об особенностях каждого из трёх типов тек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проведённого наблюдения при составлении таблицы «Три типа текстов», в строках табл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следующие параметры сравнения текстов: «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текста», «Особенности построения текста», «Особенности языковых средст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выбор наиболее подходящего для каждой из предложенных ситуаций типа текста (с опорой на таблицу «Три типа текстов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: создавать устные и письменные текс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типов (описание, рассуждение, повествовани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остроение речевого высказывания в соответствии с поставленной коммуникатив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 шуточных стихотворений о несоблю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 речевого этикета, культуры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удиозаписями диалогов: анализ соблюдения норм речевого этик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речевой культуры во время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: создание с использованием норм речев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кета небольших устных и письменных текстов, содержащих приглашение/просьбу/извинение/благодарность/отказ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: создание с использованием норм речевого этикета небольших устных и письменных текстов, содержащих приглашение/просьбу/извинение/благодарность/ отка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тренинг: подготовка небольшого выступления о результатах групповой работы, наблюдения, выполненного мини</w:t>
              <w:softHyphen/>
              <w:t>исследования, проектн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обственного выступления с последующим самоанализ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Наблюдатели», цель игры – оценка правильности выбора языковых и неязыковых средств устного общения на уроке и на переменах, в конце учебного дня подведение итогов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ша речь» (РЭШ)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25/start/18452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Слова приветствия,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прощания, извинения, благодарности, обращения с просьбой» (МЭШ)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56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бобщение по модулю "Развитие речи. Устная и письменная речь"» (МЭШ)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88754?menuReferrer=catalogue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едение разговора» (МЭШ)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65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Списывание текста "Зина Портнова", выполнение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грамматического задания» (МЭШ)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27569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ло «Текст» (МЭШ)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63173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построить текст? Какие бывают тексты» (РЭШ)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2/start/2212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чимся редактировать тексты» (МЭШ)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03092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лан текста» (МЭШ)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8830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чинение по картине Васнецова М.В. "Богатыри"» (МЭШ)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0044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екст. Типы текстов» (МЭШ)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4931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екст-повествование» (МЭШ)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4380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Изложение повествовательного текста» (МЭШ)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39596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ды корреспонденции» (МЭШ)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887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учающее изложение» (МЭШ)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0045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дробное изложение» (МЭШ)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60318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ложение "В лесу"» (МЭШ)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4503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звитие речи. Изложения и сочинения» (МЭШ)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6006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по теме «Язык и речь» (РЭШ)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25/start/18471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61. Повторение орфограмм, изученных в 3 класс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 Списывание (без пропусков и искажений букв) текста (объёмом не более 70 сл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 Повторение по теме «Предложение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 Повторение по теме «Части речи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 Повторение по теме «Состав слова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 Письмо по диктовку (без пропусков и искажений букв) текстов (объёмом не более 65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 Работа над ошибк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 Работаем с текст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 Контроль и самоконтроль при проверке собственных и предложенных текстов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 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рфограмм, изученных в 3 классе. Повторение  тем «Предложение», «Части речи», «Состав слова», «Тек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алгоритмов применения изучаемых в данном классе орфографических правил, следование составленным алгоритма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мест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тип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анализа текста на наличие в нём слов с определённой орфограм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обственного результата выполнения орфографической задачи, корректировка с помощью учителя своих действий для преодоления ошибок при списывании текстов и записи под диктов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5"/>
                <w:sz w:val="18"/>
              </w:rPr>
            </w:pPr>
            <w:r>
              <w:rPr>
                <w:rFonts w:cs="Times New Roman" w:ascii="Times New Roman" w:hAnsi="Times New Roman"/>
                <w:w w:val="115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Язык и речь» (РЭШ)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55/start/201418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екст. Предложение. Словосочетание» (РЭШ)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56/start/20144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слова» (РЭШ)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53/start/12712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существительное» (РЭШ)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8/start/20151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прилагательное» (РЭШ)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09/start/20154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естоимение. Особенности русского местоимения» (РЭШ)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349/start/20157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лагол» (РЭШ)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54/start/9384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Итоговый диктант с грамматическим заданием в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формате ВПР» (МЭШ)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0124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hd w:fill="FFFFFF" w:val="clear"/>
        <w:spacing w:lineRule="atLeast" w:line="240" w:before="280" w:after="200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hd w:fill="FFFFFF" w:val="clear"/>
        <w:spacing w:lineRule="atLeast" w:line="240" w:before="280" w:after="200"/>
        <w:outlineLvl w:val="0"/>
        <w:rPr/>
      </w:pPr>
      <w:r>
        <w:rPr/>
        <w:t>ТЕМАТИЧЕСКОЕ ПЛАНИРОВАНИЕ 4 класс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67"/>
        <w:gridCol w:w="1701"/>
        <w:gridCol w:w="2410"/>
        <w:gridCol w:w="1985"/>
      </w:tblGrid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русском я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усский язык как язык межнационального 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как язык межнационального общения. Знакомство с различными методами познания языка: наблюдение, анализ, лингвистический эксперимент, мини</w:t>
              <w:softHyphen/>
              <w:t>исследование,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ое обсуждение фрагмента статьи 69 Конституции Российской Федерации: «Государство защищает культурную самобытность всех народов и этнических общностей Российской Федерации, гарантирует сохранение этнокультурного и языкового многообразия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Почему каждому народу важно сохранять свой язык? Как общаться разным народам, проживающим в одной стране?», в ходе диалога формулируются суждения о многообразии языкового пространства России и о значении русского языка как языка межнациональ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придумать ситуацию использования русского языка как языка межнациональ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зможности использования лингвистического мини</w:t>
              <w:softHyphen/>
              <w:t>исследования, проектного задания как методов изучения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выбирать источник информации при выполнении мини</w:t>
              <w:softHyphen/>
              <w:t>исследования, проектного задания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во всех разделах курса, в ходе которых развивается умение анализировать текстовую, графическую, звуковую информацию в соответствии с учеб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овместных и индивидуальных проектных заданий с опорой на предложенные образцы во всех разделах 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color w:val="0000FF"/>
                <w:kern w:val="2"/>
                <w:u w:val="single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Для чего нужен язы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» (РЭШ) </w:t>
            </w:r>
            <w:hyperlink r:id="rId274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3654/start/272006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ja-JP" w:bidi="fa-IR"/>
              </w:rPr>
            </w:pPr>
            <w:r>
              <w:rPr>
                <w:rFonts w:cs="Times New Roman" w:ascii="Times New Roman" w:hAnsi="Times New Roman"/>
              </w:rPr>
              <w:t xml:space="preserve">Урок «Язык и речь» (РЭШ)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3/start/204854/</w:t>
              </w:r>
            </w:hyperlink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Устная и письменная речь.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Русский язык – родной язык русского народа» (МЭШ)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9502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и граф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арактеристика, сравнение, классификация звуков вне слова и в слове по заданным параметрам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бщение знаний о фонетике и графике. Звукобуквенный разбор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, сравнение, классификация звуков вне слова и в слове по заданным параметрам. Звукобуквенный разбор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По каким признакам мы умеем характеризовать звуки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устная характеристика звуков по заданны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анализ предложенного алгоритма звукобуквенного разб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роведение звукобуквенного разбора предлож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пределение роли гласных букв в слове. Ознакомление со словарём иностранных слов» (РЭШ)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60/start/12577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рафика. Алфавит и его использование» (РЭШ)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Фонетический и орфоэпический разбор слова» (РЭШ)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эпия (изучается во всех разделах курс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фоэпия. Произношение гласных и со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 интонация в процессе говорения и чтения. Нормы произношения звуков и сочетаний звуков; уда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ах в соответствии с нормами современного русского литературного языка (на ограниченном перечне слов, отрабатываемом в учебник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рфоэпических словарей русского языка при определении правильного произношения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ридумай  рифму»  (предлагаются слова из орфоэпического словарика, к ним нужно придумать рифм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ое упражнение: придумать предложения с отрабатываемым словом из орфоэпического словари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из отрабатываемого в данном учебном году орфоэпического перечня, а потом прочитать его всему клас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йти в учебном орфоэпическом словаре слова из предложенного списка (не совпадает с отрабатываемым перечнем слов) и поставить в них удар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  <w:softHyphen/>
              <w:t xml:space="preserve">соревнование «Где поставить ударение?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е задание «Ударение в словах, которые пришли в русский язык из французского язык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подготовка аудиозаписи предложенного текста, при подготовке необходимо обращение к учебному орфоэпическому словарю для определения ударения в незнакомых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Орфоэпия» (МЭШ)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417270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тартовая контрольная работа» (МЭШ)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01272?menuReferrer=catalogue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 xml:space="preserve">Урок «Орфоэпия. Произношение гласных и согласных звуков» (РЭШ)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/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аботаем со словарём. Рассказ о слове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ексическое значени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пользование в речи синонимов, антонимов, устаревших слов (простые случаи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блюдение за использованием в речи фразеологизмов (простые случаи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Чем отличаются омонимы и многозначные слова?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продолжение работы: наблюдение за использованием в речи синонимов, антонимов, устаревших слов (простые случа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спользованием в речи фразеологизмов (простые случа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: выбор из ряда синонимов слова, которое подходит для заполнения пропуска в предложении текста, объяснение своего выб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работа с дидактическим текстом, анализ уместности использования слов в предложениях, нахождение случаев неудачного выбора слова, корректировка обнаруженных ошибок (выбор наиболее точного синоним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исунками: соотнесение рисунков с соответствующими им фразеологиз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соотнесение фразеологизмов и их знач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поиск в текстах фразеологиз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работа со словарём фразеологизмов, выписывание значений 2-3 фразеологиз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здание собственных шуточных рисунков, основанных на буквальном понимании значения слов, входящих в состав фразеолог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Лексическое значение слова. Однозначные и многозначные слова» (РЭШ)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15/start/455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днозначные и многозначные слова. Словари русского языка» (РЭШ)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99/start/204010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инонимы и антонимы» (РЭШ)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93/start/2039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ем отличаются омонимы и многозначные слова? » (РЭШ)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63/start/20397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Фразеологизмы» (РЭШ)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7/start/22481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рок развития речи. Чтение по ролям сказки (прямое и переносное значение слова)» (РЭШ)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3/start/2248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инонимы, антонимы, омонимы и фразеологизмы» (МЭШ)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80789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слова (морфем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изменяемых слов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Обобщение знаний о составе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исьмо под диктовку (входная контрольная работ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Основа сло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остав неизменяемых слов (ознакомление)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Повторение: зависимость формы имени прилагательного от формы имени суще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состав изменяемых слов, выделение в сло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днозначно выделяемыми морфемами окончания, корня, приставки, суффик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еизменяемых слов (ознакомление). Значение наиболее употребляемых суффиксов изученных частей речи (ознаком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Что мы помним о частях слова?», в ходе диалога даётся устная характеристика частей слова по заданным признакам (значение, способ выделения, способ обозначе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проведение по предложенному алгоритму разбора слова по соста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поиск ошибок в разборе слова по состав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с последующим самоанализом, отработка умений корректировать свои действия для преодоления ошибок в разборе слов по сост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Состав слова» (РЭШ)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8/start/20491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обие «Состав слова (морфемика)» (МЭШ)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composed_documents/4894449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Разбор слова по составу» (МЭШ)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331592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Основа слов» (МЭШ)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314152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Состав слова» (МЭШ)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5864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идео «Значение суффиксов» (МЭШ)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311307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ф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овторение: части речи самостоятельные и служеб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Повторение: имя существительное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Повторение: признаки имени существительног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Повторение: склонение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овторение: признаки имени прилагательног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Части речи. Самостоятельные и служебные части речи (предлог, союз, частиц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Списывание (без пропусков и искажений букв) текста (объёмом не более 70 сл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Имя существительное. Общее значение и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Изменение по падежам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Склонение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Имена существительные 1, 2, 3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Несклоняемые имена существительные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Склонение имён существительных во множе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Винительный и родительный падежи одушевлённых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адежные окончания имён существительных множественного числа в дательном, творительном, предложном падеж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Имя существительное. Морфологический разбор имени существительног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Имя прилагательное. Значение и употребление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Число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Род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Сочинение-описание по личным наблюдения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Изменение по падежам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исьмо по диктовку (без пропусков и искажений букв) текстов (объёмом не более 7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Склонение имён прилагательных мужского и средне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Склонение имён прилагательных женско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Склонение имён прилагательных во множе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Морфологический разбор имени прилагательног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Местоимение. Личные местоим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Личные местоимения 1-го, 2-го, 3-го лиц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Изменение по падежам личных местоимений. Склонение местоимени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Обобщение знаний о местоимен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Глагол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47. Частица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, её значение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Различение глаголов, отвечающих на вопросы "что делать?" и "что сделать?"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Вид глагола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Начальная форма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Изменение глаголов по лицам и числа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Возвратные глаголы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Спряжение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I и II спряжение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Личные окончания глаголов I и II спря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Изложение (подробный пересказ текст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Изложение (подробный пересказ текста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Образование глаголов прошедшего времен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Словообразование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Обобщение знаний о глаго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Морфологический разбор глаго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Использование глаголов в текст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Наречие (общее представ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Наречие: вопросы, употребление в ре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Предлог. Повторение: отличие предлогов от приставок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66. Союз: союзы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 xml:space="preserve"> в простых и сложных предложения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Обобщение знаний о частях реч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 самостоятельные и служебны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 Повторение: склонение имён существительных; имена существительные 1, 2, 3</w:t>
              <w:softHyphen/>
              <w:t>го скло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лоняемые имена существительные (ознакомлени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Повторение: зависимость формы имени прилагательного от формы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Личные местоимения. Повторение: личные местоимения 1</w:t>
              <w:softHyphen/>
              <w:t>го и 3</w:t>
              <w:softHyphen/>
              <w:t>го лица единственного и множественного числа; скло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х местоим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Изм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ов по лицам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м в настоящем и будущем времени (спряжение). І и ІІ спря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ов. Спосо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I и 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я глаго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(общее представление). Значение, вопросы, употребление в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. Повторени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предлогов от пристав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юз; союзы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 xml:space="preserve"> в простых и слож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астица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>, её зна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втор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«Части речи», анализ содержания таблицы, установление основания для сравнения слов, относящихся к разным частям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группировка слов на основании того, какой частью речи они явля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классификация частей речи по признаку (самостоятельные и служебные части реч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, связанного с выбором основания для сравнения слов, относящихся к одной части речи, но различающихся грамматическими призна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хождение основания для группировки слов (в качестве основания для группировки могут быть использованы различные признаки, например: по частям речи; для имён существительных – по родам, числам, склонениям, для глаголов – по вопросам, временам, спряжениям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определение грамматических признаков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соотнесение слов и наборов их грамматических характерист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группировка имён существительных по разным основаниям. Упражнение: нахождение в тексте (например, в поэтическом) имён существительных с заданными грамматически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нахождение в ряду имё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х лишнего имени существительного, не имеющего какого-то из тех грамматических признак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ми обладают остальные слова в групп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определение грамматических признаков имё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 по соотнесению формы имени прилагательного с формой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анализ дидактического текста, поиск ошибок на согласование имён существительных и имё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х, исправление найде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определение грамматических признаков глаго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задания: соотнесение глаголов и их грамматических характерист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объединение глаголов в группы по определённому признаку (например, время, спряжени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 процессе коллективной работы алгоритма определения спряжения глаголов с безударными личн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ми, следование данному алгоритму при определении спряжения глаг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выполнение задания: анализ текста на наличие в нём глаголов, грамматические характеристики которых да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, обобщающей результаты работы с грамматическими характеристиками глаголов: чтение таблицы, дополнение приме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наречиями: установление значения и особенностей употребления наречий в ре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роведение морфологического анализа имён существительных, имён прилагательных, глаголов по предложенным в учебнике алгоритм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поиск ошибок в проведении разбора слова как части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соотнесение понятия (склонение, спряжение, неопределённая форма и т. д.) с его краткой характерис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асти речи» (РЭШ)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98/start/2720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ие бывают части речи?» (РЭШ)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1/start/1486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я существительное и его роль в речи» (РЭШ)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35/start/12599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ушевлённые и неодушевлённые имена существительные» (РЭШ)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36/start/1261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знаки одушевлённых и неодушевлённых имён существительных» (РЭШ)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83/start/2042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бственные и нарицательные имена существительные» (РЭШ)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43/start/2042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мён существительных» (РЭШ)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23/start/2249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ять род имён существительных» (РЭШ)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13/start/12363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клонение имён существительных» (РЭШ)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2/start/2250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Несклоняемые существительные» (МЭШ)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59133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енительный падеж» (РЭШ)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33/start/27129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дительный падеж» (РЭШ)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50/start/27132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ательный падеж» (РЭШ)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76/start/20436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нительный падеж» (РЭШ)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5/start/27135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ворительный падеж» (РЭШ)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4/start/20439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едложный падеж» (РЭШ)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77/start/20442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Падежи существительных» (РЭШ)</w:t>
            </w:r>
          </w:p>
          <w:p>
            <w:pPr>
              <w:pStyle w:val="Normal"/>
              <w:ind w:left="17" w:hanging="19"/>
              <w:rPr/>
            </w:pPr>
            <w:hyperlink r:id="rId31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67/start/2044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ния об именах существительных» (РЭШ)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0/start/22505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ак определить имя прилагательное» (РЭШ)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84/start/22511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ль имён прилагательных в тексте» (РЭШ)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49/start/20451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д имён прилагательных» (РЭШ)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6/start/2045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Изменение имён прилагательных по родам» (РЭШ)</w:t>
            </w:r>
          </w:p>
          <w:p>
            <w:pPr>
              <w:pStyle w:val="Normal"/>
              <w:ind w:left="17" w:hanging="19"/>
              <w:rPr/>
            </w:pPr>
            <w:hyperlink r:id="rId3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3/start/2045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мён прилагательных» (РЭШ)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51/start/2251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Изменение имён прилагательных по падежам» (РЭШ)</w:t>
            </w:r>
          </w:p>
          <w:p>
            <w:pPr>
              <w:pStyle w:val="Normal"/>
              <w:ind w:left="17" w:hanging="19"/>
              <w:rPr/>
            </w:pPr>
            <w:hyperlink r:id="rId3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10/start/2252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бобщение знаний об именах прилагательных» (РЭШ)</w:t>
            </w:r>
          </w:p>
          <w:p>
            <w:pPr>
              <w:pStyle w:val="Normal"/>
              <w:ind w:left="17" w:hanging="19"/>
              <w:rPr/>
            </w:pPr>
            <w:hyperlink r:id="rId32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22/start/12487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ена прилагательные в сказке А.С. Пушкина «Сказка о рыбаке и рыбке»» (РЭШ)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33/start/20463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ена прилагательные – словарные слова» (РЭШ)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1/start/22531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мена прилагательные – синонимы и антонимы» (РЭШ)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97/start/2046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Способы образования имён прилагательных» (РЭШ)</w:t>
            </w:r>
          </w:p>
          <w:p>
            <w:pPr>
              <w:pStyle w:val="Normal"/>
              <w:ind w:left="17" w:hanging="19"/>
              <w:rPr/>
            </w:pPr>
            <w:hyperlink r:id="rId3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5/start/20469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Бывает ли полным прилагательное «краток»?» (РЭШ)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05/start/12519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Личные местоимения» (РЭШ)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16/start/2253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чение и употребление глаголов в речи» (РЭШ)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53/start/2254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еопределённая форма глагола» (РЭШ)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2/start/20476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глаголов» (РЭШ)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9/start/12541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ремена глаголов» (РЭШ)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17/start/20479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д глаголов в прошедшем времени» (РЭШ)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42/start/14495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пряжение глагола» (МЭШ)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14229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Как определить спряжение глагола» (МЭШ)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79175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бобщение знаний о местоимениях и глаголах» (РЭШ)</w:t>
            </w:r>
          </w:p>
          <w:p>
            <w:pPr>
              <w:pStyle w:val="Normal"/>
              <w:ind w:left="17" w:hanging="19"/>
              <w:rPr/>
            </w:pPr>
            <w:hyperlink r:id="rId3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6/start/2048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Наречие. Значение и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в речи» (МЭШ)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8105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«Приставка и предлог» (МЭШ) https://uchebnik.mos.ru/material_view/atomic_objects/3628041?menuReferrer=catalogue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оюз» (МЭШ)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345256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акс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Слово, сочетание слов (словосочетание) и предложение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Виды предложений по цели высказывания и по эмоциональной окраск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Связь между словами в словосочетании и предложении (при помощи смысловых вопрос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Распространённые и нераспространённые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Письмо по диктовку (без пропусков и искажений букв) текстов (объёмом не более 7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Главные и второстепенные члены предложени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Разбор по членам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Синтаксический разбор предложения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76. 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b/>
              </w:rPr>
              <w:t>а, но</w:t>
            </w:r>
            <w:r>
              <w:rPr>
                <w:rFonts w:cs="Times New Roman" w:ascii="Times New Roman" w:hAnsi="Times New Roman"/>
              </w:rPr>
              <w:t xml:space="preserve">, с одиночным союзом </w:t>
            </w:r>
            <w:r>
              <w:rPr>
                <w:rFonts w:cs="Times New Roman" w:ascii="Times New Roman" w:hAnsi="Times New Roman"/>
                <w:b/>
              </w:rPr>
              <w:t>и.</w:t>
            </w:r>
            <w:r>
              <w:rPr>
                <w:rFonts w:cs="Times New Roman" w:ascii="Times New Roman" w:hAnsi="Times New Roman"/>
              </w:rPr>
              <w:t xml:space="preserve"> Интонация перечисления в предложениях с однородными член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Простое и сложное предложение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Сложное предложение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79. Сложные предложения: сложносочинённые с союзами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Сложные предложения: бессоюзные предложения (без называния термин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Сложносочинённое и сложноподчинённое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Прямая речь (ознакомление)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Обобщение знаний о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слов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слов (словосочетание) и предложени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их сходств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й; виды предложений по цели высказывания (повествовательные, вопросительные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b/>
              </w:rPr>
              <w:t>а, но,</w:t>
            </w:r>
            <w:r>
              <w:rPr>
                <w:rFonts w:cs="Times New Roman" w:ascii="Times New Roman" w:hAnsi="Times New Roman"/>
              </w:rPr>
              <w:t xml:space="preserve"> с одиночным союзом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>. Интонация перечисления в предложениях с однородными членам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стое и сложное предложение (ознакомление). Сложные предложения:   сложносочинённые с союзами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>; бессоюзные сложные предложения (без называния термин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, в ходе которого сравниваются предложе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, слово, обосновываются их сходство и различ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классификация предложений по цели высказывания и эмоциональной окрас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зличиями простых и сложных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группировка предложений по определённому призна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нахождение в тексте предложений с зада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: по горизонтали в строках вид по эмоциональной окраске, по вертикали в столбцах вид по цели высказывания, подбор примеров для ячеек таблиц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й анализ алгоритма синтаксического разбора предложений, отработка проведения разбора по предложенному алгорит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соотнесение изученных понятий (однородные члены предложения, сложное предлож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Поняти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о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предложении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val="de-DE" w:eastAsia="ja-JP" w:bidi="fa-IR"/>
              </w:rPr>
            </w:pPr>
            <w:hyperlink r:id="rId337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4479/start/119156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Предложени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в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русском язык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val="de-DE" w:eastAsia="ja-JP" w:bidi="fa-IR"/>
              </w:rPr>
            </w:pPr>
            <w:hyperlink r:id="rId338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4480/start/203605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Какими бывают предложения по цели высказывания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?»(РЭШ) </w:t>
            </w:r>
            <w:hyperlink r:id="rId339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6310/start/203636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Какими бывают предложения по интонации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?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val="de-DE" w:eastAsia="ja-JP" w:bidi="fa-IR"/>
              </w:rPr>
            </w:pPr>
            <w:hyperlink r:id="rId340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4481/start/272039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Роль обращений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в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речи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val="de-DE" w:eastAsia="ja-JP" w:bidi="fa-IR"/>
              </w:rPr>
            </w:pPr>
            <w:hyperlink r:id="rId341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6128/start/123726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color w:val="0000FF"/>
                <w:kern w:val="2"/>
                <w:u w:val="single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ru-MD" w:eastAsia="ja-JP" w:bidi="fa-IR"/>
              </w:rPr>
              <w:t>«Какие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бывают главны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и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второстепенные члены предложения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» (РЭШ) </w:t>
            </w:r>
            <w:hyperlink r:id="rId342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6311/start/203698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Видео «Предложения с однородными членами» (МЭШ) </w:t>
            </w:r>
            <w:hyperlink r:id="rId343">
              <w:r>
                <w:rPr>
                  <w:rStyle w:val="InternetLink"/>
                  <w:rFonts w:eastAsia="Andale Sans UI;Times New Roman" w:cs="Times New Roman" w:ascii="Times New Roman" w:hAnsi="Times New Roman"/>
                  <w:kern w:val="2"/>
                  <w:lang w:eastAsia="ja-JP" w:bidi="fa-IR"/>
                </w:rPr>
                <w:t>https://uchebnik.mos.ru/material_view/atomic_objects/8503728?menuReferrer=catalogue</w:t>
              </w:r>
            </w:hyperlink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Предложения просты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и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сложны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color w:val="0000FF"/>
                <w:kern w:val="2"/>
                <w:u w:val="single"/>
                <w:lang w:val="de-DE" w:eastAsia="ja-JP" w:bidi="fa-IR"/>
              </w:rPr>
            </w:pPr>
            <w:hyperlink r:id="rId344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4482/start/289347/</w:t>
              </w:r>
            </w:hyperlink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Урок «Средства связи в сложном предложении» (МЭШ) </w:t>
            </w:r>
            <w:hyperlink r:id="rId345">
              <w:r>
                <w:rPr>
                  <w:rStyle w:val="InternetLink"/>
                  <w:rFonts w:eastAsia="Andale Sans UI;Times New Roman" w:cs="Times New Roman" w:ascii="Times New Roman" w:hAnsi="Times New Roman"/>
                  <w:kern w:val="2"/>
                  <w:lang w:eastAsia="ja-JP" w:bidi="fa-IR"/>
                </w:rPr>
                <w:t>https://uchebnik.mos.ru/material_view/atomic_objects/3775178?menuReferrer=catalogue</w:t>
              </w:r>
            </w:hyperlink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««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Предложени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: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вспоминаем всё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,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что знаем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» (РЭШ)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hyperlink r:id="rId346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4005/start/305994/</w:t>
              </w:r>
            </w:hyperlink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textAlignment w:val="baselin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«Как связаны слова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в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словосочетании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>?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Главное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 и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 зависимое слово</w:t>
            </w:r>
            <w:r>
              <w:rPr>
                <w:rFonts w:eastAsia="Andale Sans UI;Times New Roman" w:cs="Times New Roman" w:ascii="Times New Roman" w:hAnsi="Times New Roman"/>
                <w:kern w:val="2"/>
                <w:lang w:val="de-DE" w:eastAsia="ja-JP" w:bidi="fa-IR"/>
              </w:rPr>
              <w:t xml:space="preserve">» (РЭШ) </w:t>
            </w:r>
            <w:hyperlink r:id="rId347">
              <w:r>
                <w:rPr>
                  <w:rStyle w:val="InternetLink"/>
                  <w:rFonts w:eastAsia="Andale Sans UI;Times New Roman" w:cs="Times New Roman" w:ascii="Times New Roman" w:hAnsi="Times New Roman"/>
                  <w:color w:val="0000FF"/>
                  <w:kern w:val="2"/>
                  <w:u w:val="single"/>
                  <w:lang w:val="de-DE" w:eastAsia="ja-JP" w:bidi="fa-IR"/>
                </w:rPr>
                <w:t>https://resh.edu.ru/subject/lesson/6312/start/203760/</w:t>
              </w:r>
            </w:hyperlink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фография и пункту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Повторение правил правописания, изученных в 1-3 классах: орфограммы корн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Правописание окончаний имён существительных 1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Правописание окончаний имён существительных 2-го склон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Правописание окончаний имён существительных 3-го склонения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88. Вспоминаем правило написания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после шипящих на конце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Повторяем орфограммы окончаний имён существительных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90. Правописание безударных падежных окончаний имён существительных (кроме существительных на </w:t>
            </w:r>
            <w:r>
              <w:rPr>
                <w:rFonts w:cs="Times New Roman" w:ascii="Times New Roman" w:hAnsi="Times New Roman"/>
                <w:b/>
              </w:rPr>
              <w:t>-мя, -ий, -ие, -и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Правописание орфограммы безударные падежные окончания имён существи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Правописание безударных падежных окончаний имён существительных в един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Закрепление правописания безударных падежных окончаний имён существительных в един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Орфограммы в безударных падежных окончаниях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Правописание падежных окончаний имён прилагательных мужского и средне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Правописание безударных окончаний имён прилагательных мужского и средне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Правописание имён прилагательных женского ро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Правописание безударных окончаний имён прилагательны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Правописание имён прилагательных во множе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Правописание местоимений 1-го и 2-го лица единственного и множественного чис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Правописание личных местоимений 3-го лица единственного и множественного числ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Мягкий знак после шипящих в глагол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Правописание мягкого знака в глаголах после шипящих</w:t>
            </w:r>
          </w:p>
          <w:p>
            <w:pPr>
              <w:pStyle w:val="Normal"/>
              <w:ind w:left="17" w:hanging="17"/>
              <w:rPr/>
            </w:pPr>
            <w:r>
              <w:rPr>
                <w:rFonts w:cs="Times New Roman" w:ascii="Times New Roman" w:hAnsi="Times New Roman"/>
              </w:rPr>
              <w:t xml:space="preserve">104. Правописание </w:t>
            </w:r>
            <w:r>
              <w:rPr>
                <w:rFonts w:cs="Times New Roman" w:ascii="Times New Roman" w:hAnsi="Times New Roman"/>
                <w:b/>
              </w:rPr>
              <w:t>-тьс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-тся</w:t>
            </w:r>
            <w:r>
              <w:rPr>
                <w:rFonts w:cs="Times New Roman" w:ascii="Times New Roman" w:hAnsi="Times New Roman"/>
              </w:rPr>
              <w:t xml:space="preserve"> в глагол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Правописание возвратных и невозвратных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Правописание глаголов с безударными личными окончания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Учимся писать безударные личные окончания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Правописание безударных окончаний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Правописание глаголов-исключени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Формирование орфографической зоркости: правописание суффиксов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Правописание глаголов в прошедшем времен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Списывание (без пропусков и искажений букв) текста (объёмом не более 85 сл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Правописание окончаний глаголов настоящего и будущего времени в единственном чис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Правописание окончаний глаголов в прошедшем времен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Учимся писать изученные орфограммы правописания глагол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Правописание наречий (ознакомл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Повторяем правила правописания мягкого знака в слов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Правописание слов в словосочетания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Учимся ставить знаки препинания при однородных членах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Знаки препинания в сложном предложен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Учимся ставить запятые между частями сложного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Письмо по диктовку (без пропусков и искажений букв) текстов (объёмом не более 75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Работа над ошибк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Наблюдение за знаками препинания в предложении с прямой речью после слов автор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Формирование орфографической зоркости: осознание места возможного возникновения орфографической ошиб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правописания, изученных в 1-3 класс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фографической зоркости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 Ознакомление с правилами правописания и их применение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безударные падежные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b/>
              </w:rPr>
              <w:t>-мя, -ий, -ие,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-ия</w:t>
            </w:r>
            <w:r>
              <w:rPr>
                <w:rFonts w:cs="Times New Roman" w:ascii="Times New Roman" w:hAnsi="Times New Roman"/>
              </w:rPr>
              <w:t xml:space="preserve">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b/>
              </w:rPr>
              <w:t>-ов, -ин, -ий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безударные падежные окончания имён прилагательных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мягкий знак после шипящих на конце глаголов в форме 2</w:t>
              <w:softHyphen/>
              <w:t>го лица единственного числа; •</w:t>
              <w:tab/>
              <w:t xml:space="preserve">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b/>
              </w:rPr>
              <w:t>-ться и -тся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безударные личные окончания глаголов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знаки препинани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b/>
              </w:rPr>
              <w:t>и, а, но</w:t>
            </w:r>
            <w:r>
              <w:rPr>
                <w:rFonts w:cs="Times New Roman" w:ascii="Times New Roman" w:hAnsi="Times New Roman"/>
              </w:rPr>
              <w:t>, и без союз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знаками препинания в сложном предложении, состоящем из двух прост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алгоритмов применения изучаемых в данном классе орфографических правил, следование составленным алгоритм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анализа текста на наличие в нём слов с определённой орфограм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на развитие контроля: установление при работе с дидактическим текстом соответствия написания слов орфографическим нормам, нахождение орфографических ошиб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хождение ошибок на применение способа проверки орфограммы; ошибок в объяснении выбора буквы на месте орф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мест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: группировка слов по типу орфограмм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редложений, включающих слова с непроверяемыми орфограм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обственного результата выполнения орфографической задачи, корректировка с помощью учителя своих действий для преодоления ошибок при списывании текстов и записи под диктов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задание: составление собственного словарика трудных слов (тех, написание которых не удаётся сразу запомнить, при написании которых регулярно возникают сомнения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туации для оценки своих возможностей: выбор упражнений на закрепление орфографическ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, требующая использования дополнительных источников  информации:  уточнение  написания слов по орфографическому словарю (в том числе на электронном носител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е задание: создание собственных текстов с максимальным количеством включённых в них словарных слов. Проектное задание: составление собственных текстов диктантов на заданную орфограмму или набор орфограм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авильности записи текста, нахождение неправильно записанных слов и исправление собственных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высказывание при обосновании правильности написания, при обобщении результатов наблюдения за орфографическим материа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безударными гласными в корне» (РЭШ)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86/start/1263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глухими и звонкими согласными в корне» (РЭШ)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97/start/20494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непроизносимыми согласными в корне» (РЭШ)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4/start/12580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удвоенными согласными» (РЭШ)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6/start/20497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споминаем правила: мягкий знак на конце имён существительных после шипящих» (РЭШ)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64/start/20426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ния о правописании частей слова» (РЭШ)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9/start/1425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уффиксов и приставок» (РЭШ)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07/start/14871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приставок и предлогов» (РЭШ)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22/start/12583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слов с разделительным твёрдым знаком» (РЭШ)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27/start/2050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гласных и согласных в значимых частях слова» (РЭШ)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15/start/2050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описание частицы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» (РЭШ)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18/start/12551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вила правописания. Орфография» (РЭШ)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7/start/1266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авописание безударных падежных окончаний имён существительных» (МЭШ)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1953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«Правописание гласных в падежных окончаниях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х» (МЭШ)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6609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Мягкий знак после шипящих на конце глаголов в форме 2 лица единственного числа» (МЭШ)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9010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Возвратные глаголы и их правописание» (МЭШ)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54769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авописание безударных личных окончаний глаголов в настоящем и будущем времени» (МЭШ)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96003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колько знаков препинания в русском языке?» (РЭШ)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9/start/2038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 истории возникновения знаков препинания» (РЭШ)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67/start/28982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оль знаков препинания в предложении» (РЭШ)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75/start/20385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 чём нам говорят знаки препинания?» (РЭШ)</w:t>
            </w:r>
          </w:p>
          <w:p>
            <w:pPr>
              <w:pStyle w:val="Normal"/>
              <w:ind w:left="17" w:hanging="19"/>
              <w:rPr/>
            </w:pPr>
            <w:hyperlink r:id="rId36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99/start/1268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ки препинания и интонация» (РЭШ)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82/start/2038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тихи и сказки о знаках препинания» (РЭШ)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6/start/20391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Знаки препинания в предложениях с однородными членами» (МЭШ)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61864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>Урок «Простые и сложные предложения. Знак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препинания в сложных предложениях с союзами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lang w:eastAsia="ja-JP" w:bidi="fa-IR"/>
              </w:rPr>
              <w:t>и, а, но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ja-JP" w:bidi="fa-IR"/>
              </w:rPr>
              <w:t xml:space="preserve">» (МЭШ) </w:t>
            </w:r>
            <w:hyperlink r:id="rId372">
              <w:r>
                <w:rPr>
                  <w:rStyle w:val="InternetLink"/>
                  <w:rFonts w:eastAsia="Andale Sans UI;Times New Roman" w:cs="Times New Roman" w:ascii="Times New Roman" w:hAnsi="Times New Roman"/>
                  <w:kern w:val="2"/>
                  <w:lang w:eastAsia="ja-JP" w:bidi="fa-IR"/>
                </w:rPr>
                <w:t>https://uchebnik.mos.ru/material_view/lesson_templates/1253421?menuReferrer=catalogue</w:t>
              </w:r>
            </w:hyperlink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редложения с прямой речью. Знаки препинания в них» (МЭШ)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433493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Ситуации устного и письменного общения (повторени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. Составление поздравительной открытки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Корректирование текс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9. Речь: диалогическая и монологическая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Нормы речевого этике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 Речевая культура диалог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Нормы речевого этикета: диалог и монолог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Отражение темы текста или основной мысли в заголовк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Повествование. Изучающее, ознакомительное чт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Описание. Изучающее, ознакомительное чт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Рассуждение. Изучающее, ознакомительное чт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 Написание отзыва на прочитанную книг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 Работа с текстом: поиск информации, заданной в тексте в явном вид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 Изложение по самостоятельно составленному план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 Изложение по самостоятельно составленному план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 Работа с текстом: анализ текста и нахождение в нём смысловых ошибок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 Текст. Образные языковые средст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 Анализ текстов по критериям: правильность, богатство, выразительнос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 Сочинение как вид письменной работ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 Учимся писать сочинения-повествов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 Сочинение-повествова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 Работа с текстом: анализ смысловых и речевых ошибок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 Учимся писать сочинения-рассужд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9. Определение типов текста и создание собственных текстов заданного типа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 Учимся писать сочинения-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 Творческое задание: подготовка небольшого публичного выступл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 Составление плана текста, написание текста по заданному план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 Корректирование текс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 Интерпретация и обобщение содержащейся в тексте информации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 Обобщение знаний по теме «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ние текстов (заданных и собственных) с учётом точности, правильности, богатства и выразительности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(подробный устный и письменный пересказ текста; выборочный устный пересказ текст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как вид письменной работы. Изучающее, ознакомительно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анализ текста, обоснование целесообразности выбора языковых средств, соответствующих ц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ловиям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анализ дидактического текста и нахождение в нём смыслов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: создавать устные и письменные тексты разных типов (описание, рассуждение, повествовани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выбор соответствующего заданной ситуации жанра и написание письма, поздравительной открытки, запис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ставление текстов разных типов (описание, повествование, рассуждение) на одну и ту же тему. Практическая работа: написание отзыва на прочитанную книг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корректировка дидактического текста, в котором допущены смысловые ошиб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выполнение задания: анализ текстов по критериям: правильность, богатство, вырази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бственных действий при работе над изложениями и сочинениями, соотнесение своих действий с предложенными алгорит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правильности выполнения учебной задачи: соотнесение собственного текста с исходным (для изложений) и с заданной темой (для сочинени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: выбор источника получения информации (определённый тип словаря, справочников) для решения учебно</w:t>
              <w:softHyphen/>
              <w:t>практическ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одготовка небольшого публичного вы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чь и её виды» (РЭШ)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00/start/12191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Виды речи. Речь и её назначение» (РЭШ)</w:t>
            </w:r>
          </w:p>
          <w:p>
            <w:pPr>
              <w:pStyle w:val="Normal"/>
              <w:ind w:left="17" w:hanging="19"/>
              <w:rPr/>
            </w:pPr>
            <w:hyperlink r:id="rId37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43/start/12369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чевой этикет в различных ситуациях общения» (МЭШ)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803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Формы речи: диалог и монолог» (МЭШ)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91452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Виды речи. Диалог и монолог» (МЭШ)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4015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екст. Предложение. Словосочетание» (РЭШ)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8/start/20488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Текст. Заголовок текста. Части текста» (МЭШ)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41663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Типы текстов» (МЭШ)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36245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План текста» (МЭШ)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58345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рок-видеолекция. Рассказ об И. И. Левитане» (РЭШ)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13/start/20379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ложение повествовательного текста по цитатному плану» (РЭШ)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30/start/2050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чинение-повествование» (МЭШ)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8995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очинение по картине А.А. Пластова «Первый снег» (МЭШ)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8227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изученного материала по разделу «Текст» в форме обучающего тестирования» (РЭШ)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57/start/12669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 Имя существительное. Грамматические призна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 Имя прилагательное. Грамматические призна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 Служебные части речи: предлог, частица, союз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 Местоимение. Личные местоим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 Глагол. Грамматические призна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 Слово. Словосочетание. Предлож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 Письмо по диктовку (без пропусков и искажений букв) текстов (объёмом не более 80 слов) с учётом изученных правил правописа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. Словосочетание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 Предлож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. Простое предложение.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 Комплексная работа с текст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 Главные члены предло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 Повторяем орфограммы, изученные в 4 класс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 Повторяем орфограммы, изученные в начальной школ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 Итоговый урок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рфограмм, изученных в 4  классе и в начальной школе. Повторение  тем «Предложение», «Части речи», «Состав слова», «Тек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алгоритмов применения изучаемых в данном классе орфографических правил, следование составленным алгоритмам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ное выполнение анализа текста на наличие в нём слов с определённой орфограммой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на развитие контроля: установление при работе с дидактическим текстом соответствия написания слов орфографическим нормам, нахождение орфографических ошибок.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нахождение ошибок на применение способа проверки орфограммы; ошибок в объяснении выбора буквы на месте орфограммы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группировка слов по месту орфограммы.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обственного результата выполнения орфографической задачи, корректировка с помощью учителя своих действий для преодоления ошибок при списывании текстов и записи под диктов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и расширение знаний об имени существительном» (РЭШ)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62/start/12568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и расширение знаний об имени прилагательном» (РЭШ)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51/start/12628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естоимение» (РЭШ)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75/start/12629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лагол» (РЭШ)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5/start/12632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общение изученного материала в форме обучающего тестирования» (РЭШ)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348/start/20510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ая контрольная работа» (МЭШ)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7289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SanPin">
    <w:altName w:val="Times New Roman"/>
    <w:charset w:val="00"/>
    <w:family w:val="roman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70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  <w:szCs w:val="20"/>
        <w:w w:val="108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">
    <w:name w:val="bol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body1mm">
    <w:name w:val="table-body_1mm"/>
    <w:basedOn w:val="Normal"/>
    <w:qFormat/>
    <w:pPr>
      <w:widowControl w:val="false"/>
      <w:autoSpaceDE w:val="false"/>
      <w:spacing w:lineRule="atLeast" w:line="200" w:before="0" w:after="100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Tablebody0mm">
    <w:name w:val="table-body_0mm"/>
    <w:basedOn w:val="Normal"/>
    <w:qFormat/>
    <w:pPr>
      <w:widowControl w:val="false"/>
      <w:autoSpaceDE w:val="false"/>
      <w:spacing w:lineRule="atLeast" w:line="200" w:before="0" w:after="0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ind w:firstLine="544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9" w:before="1" w:after="0"/>
    </w:pPr>
    <w:rPr>
      <w:rFonts w:ascii="Times New Roman" w:hAnsi="Times New Roman" w:cs="Times New Roma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544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skysmart.ru/" TargetMode="External"/><Relationship Id="rId3" Type="http://schemas.openxmlformats.org/officeDocument/2006/relationships/hyperlink" Target="https://uchebniki-rabochie-tetradi.com/knijka0439listat/num0439.html" TargetMode="External"/><Relationship Id="rId4" Type="http://schemas.openxmlformats.org/officeDocument/2006/relationships/hyperlink" Target="https://edu.skysmart.ru/" TargetMode="External"/><Relationship Id="rId5" Type="http://schemas.openxmlformats.org/officeDocument/2006/relationships/hyperlink" Target="https://uchebniki-rabochie-tetradi.com/knijka0439listat/num0439.html" TargetMode="External"/><Relationship Id="rId6" Type="http://schemas.openxmlformats.org/officeDocument/2006/relationships/hyperlink" Target="https://edu.skysmart.ru/" TargetMode="External"/><Relationship Id="rId7" Type="http://schemas.openxmlformats.org/officeDocument/2006/relationships/hyperlink" Target="https://uchebniki-rabochie-tetradi.com/knijka0439listat/num0439.html" TargetMode="External"/><Relationship Id="rId8" Type="http://schemas.openxmlformats.org/officeDocument/2006/relationships/hyperlink" Target="https://edu.skysmart.ru/" TargetMode="External"/><Relationship Id="rId9" Type="http://schemas.openxmlformats.org/officeDocument/2006/relationships/hyperlink" Target="https://uchebniki-rabochie-tetradi.com/knijka0439listat/num0439.html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uchebniki-rabochie-tetradi.com/knijka0439listat/num0439.html" TargetMode="External"/><Relationship Id="rId12" Type="http://schemas.openxmlformats.org/officeDocument/2006/relationships/hyperlink" Target="https://edu.skysmart.ru/" TargetMode="External"/><Relationship Id="rId13" Type="http://schemas.openxmlformats.org/officeDocument/2006/relationships/hyperlink" Target="https://uchebniki-rabochie-tetradi.com/knijka0439listat/num0439.html" TargetMode="External"/><Relationship Id="rId14" Type="http://schemas.openxmlformats.org/officeDocument/2006/relationships/hyperlink" Target="https://edu.skysmart.ru/" TargetMode="External"/><Relationship Id="rId15" Type="http://schemas.openxmlformats.org/officeDocument/2006/relationships/hyperlink" Target="https://uchebniki-rabochie-tetradi.com/knijka0439listat/num0439.html" TargetMode="External"/><Relationship Id="rId16" Type="http://schemas.openxmlformats.org/officeDocument/2006/relationships/hyperlink" Target="https://edu.skysmart.ru/" TargetMode="External"/><Relationship Id="rId17" Type="http://schemas.openxmlformats.org/officeDocument/2006/relationships/hyperlink" Target="https://uchebniki-rabochie-tetradi.com/knijka0439listat/num0439.html" TargetMode="External"/><Relationship Id="rId18" Type="http://schemas.openxmlformats.org/officeDocument/2006/relationships/hyperlink" Target="https://edu.skysmart.ru/" TargetMode="External"/><Relationship Id="rId19" Type="http://schemas.openxmlformats.org/officeDocument/2006/relationships/hyperlink" Target="https://uchebniki-rabochie-tetradi.com/knijka0439listat/num0439.html" TargetMode="External"/><Relationship Id="rId20" Type="http://schemas.openxmlformats.org/officeDocument/2006/relationships/hyperlink" Target="https://edu.skysmart.ru/" TargetMode="External"/><Relationship Id="rId21" Type="http://schemas.openxmlformats.org/officeDocument/2006/relationships/hyperlink" Target="https://uchebniki-rabochie-tetradi.com/knijka0439listat/num0439.html" TargetMode="External"/><Relationship Id="rId22" Type="http://schemas.openxmlformats.org/officeDocument/2006/relationships/hyperlink" Target="https://edu.skysmart.ru/" TargetMode="External"/><Relationship Id="rId23" Type="http://schemas.openxmlformats.org/officeDocument/2006/relationships/hyperlink" Target="https://uchebniki-rabochie-tetradi.com/knijka0439listat/num0439.html" TargetMode="External"/><Relationship Id="rId24" Type="http://schemas.openxmlformats.org/officeDocument/2006/relationships/hyperlink" Target="https://edu.skysmart.ru/" TargetMode="External"/><Relationship Id="rId25" Type="http://schemas.openxmlformats.org/officeDocument/2006/relationships/hyperlink" Target="https://uchebniki-rabochie-tetradi.com/knijka0439listat/num0439.html" TargetMode="External"/><Relationship Id="rId26" Type="http://schemas.openxmlformats.org/officeDocument/2006/relationships/hyperlink" Target="https://edu.skysmart.ru/" TargetMode="External"/><Relationship Id="rId27" Type="http://schemas.openxmlformats.org/officeDocument/2006/relationships/hyperlink" Target="https://uchebniki-rabochie-tetradi.com/knijka0439listat/num0439.html" TargetMode="External"/><Relationship Id="rId28" Type="http://schemas.openxmlformats.org/officeDocument/2006/relationships/hyperlink" Target="https://edu.skysmart.ru/" TargetMode="External"/><Relationship Id="rId29" Type="http://schemas.openxmlformats.org/officeDocument/2006/relationships/hyperlink" Target="https://uchebniki-rabochie-tetradi.com/knijka0439listat/num0439.html" TargetMode="External"/><Relationship Id="rId30" Type="http://schemas.openxmlformats.org/officeDocument/2006/relationships/hyperlink" Target="https://edu.skysmart.ru/" TargetMode="External"/><Relationship Id="rId31" Type="http://schemas.openxmlformats.org/officeDocument/2006/relationships/hyperlink" Target="https://uchebniki-rabochie-tetradi.com/knijka0439listat/num0439.html" TargetMode="External"/><Relationship Id="rId32" Type="http://schemas.openxmlformats.org/officeDocument/2006/relationships/hyperlink" Target="https://edu.skysmart.ru/" TargetMode="External"/><Relationship Id="rId33" Type="http://schemas.openxmlformats.org/officeDocument/2006/relationships/hyperlink" Target="https://uchebniki-rabochie-tetradi.com/knijka0439listat/num0439.html" TargetMode="External"/><Relationship Id="rId34" Type="http://schemas.openxmlformats.org/officeDocument/2006/relationships/hyperlink" Target="https://edu.skysmart.ru/" TargetMode="External"/><Relationship Id="rId35" Type="http://schemas.openxmlformats.org/officeDocument/2006/relationships/hyperlink" Target="https://uchebniki-rabochie-tetradi.com/knijka0439listat/num0439.html" TargetMode="External"/><Relationship Id="rId36" Type="http://schemas.openxmlformats.org/officeDocument/2006/relationships/hyperlink" Target="https://edu.skysmart.ru/" TargetMode="External"/><Relationship Id="rId37" Type="http://schemas.openxmlformats.org/officeDocument/2006/relationships/hyperlink" Target="https://uchebniki-rabochie-tetradi.com/knijka0439listat/num0439.html" TargetMode="External"/><Relationship Id="rId38" Type="http://schemas.openxmlformats.org/officeDocument/2006/relationships/hyperlink" Target="https://edu.skysmart.ru/" TargetMode="External"/><Relationship Id="rId39" Type="http://schemas.openxmlformats.org/officeDocument/2006/relationships/hyperlink" Target="https://uchebniki-rabochie-tetradi.com/knijka0439listat/num0439.html" TargetMode="External"/><Relationship Id="rId40" Type="http://schemas.openxmlformats.org/officeDocument/2006/relationships/hyperlink" Target="https://edu.skysmart.ru/" TargetMode="External"/><Relationship Id="rId41" Type="http://schemas.openxmlformats.org/officeDocument/2006/relationships/hyperlink" Target="https://uchebniki-rabochie-tetradi.com/knijka0439listat/num0439.html" TargetMode="External"/><Relationship Id="rId42" Type="http://schemas.openxmlformats.org/officeDocument/2006/relationships/hyperlink" Target="https://edu.skysmart.ru/" TargetMode="External"/><Relationship Id="rId43" Type="http://schemas.openxmlformats.org/officeDocument/2006/relationships/hyperlink" Target="https://uchebniki-rabochie-tetradi.com/knijka0439listat/num0439.html" TargetMode="External"/><Relationship Id="rId44" Type="http://schemas.openxmlformats.org/officeDocument/2006/relationships/hyperlink" Target="https://edu.skysmart.ru/" TargetMode="External"/><Relationship Id="rId45" Type="http://schemas.openxmlformats.org/officeDocument/2006/relationships/hyperlink" Target="https://uchebniki-rabochie-tetradi.com/knijka0439listat/num0439.html" TargetMode="External"/><Relationship Id="rId46" Type="http://schemas.openxmlformats.org/officeDocument/2006/relationships/hyperlink" Target="https://edu.skysmart.ru/" TargetMode="External"/><Relationship Id="rId47" Type="http://schemas.openxmlformats.org/officeDocument/2006/relationships/hyperlink" Target="https://uchebniki-rabochie-tetradi.com/knijka0439listat/num0439.html" TargetMode="External"/><Relationship Id="rId48" Type="http://schemas.openxmlformats.org/officeDocument/2006/relationships/hyperlink" Target="https://edu.skysmart.ru/" TargetMode="External"/><Relationship Id="rId49" Type="http://schemas.openxmlformats.org/officeDocument/2006/relationships/hyperlink" Target="https://uchebniki-rabochie-tetradi.com/knijka0439listat/num0439.html" TargetMode="External"/><Relationship Id="rId50" Type="http://schemas.openxmlformats.org/officeDocument/2006/relationships/hyperlink" Target="https://edu.skysmart.ru/" TargetMode="External"/><Relationship Id="rId51" Type="http://schemas.openxmlformats.org/officeDocument/2006/relationships/hyperlink" Target="https://uchebniki-rabochie-tetradi.com/knijka0439listat/num0439.html" TargetMode="External"/><Relationship Id="rId52" Type="http://schemas.openxmlformats.org/officeDocument/2006/relationships/hyperlink" Target="https://edu.skysmart.ru/" TargetMode="External"/><Relationship Id="rId53" Type="http://schemas.openxmlformats.org/officeDocument/2006/relationships/hyperlink" Target="https://uchebniki-rabochie-tetradi.com/knijka0439listat/num0439.html" TargetMode="External"/><Relationship Id="rId54" Type="http://schemas.openxmlformats.org/officeDocument/2006/relationships/hyperlink" Target="https://edu.skysmart.ru/" TargetMode="External"/><Relationship Id="rId55" Type="http://schemas.openxmlformats.org/officeDocument/2006/relationships/hyperlink" Target="https://uchebniki-rabochie-tetradi.com/knijka0439listat/num0439.html" TargetMode="External"/><Relationship Id="rId56" Type="http://schemas.openxmlformats.org/officeDocument/2006/relationships/hyperlink" Target="https://edu.skysmart.ru/" TargetMode="External"/><Relationship Id="rId57" Type="http://schemas.openxmlformats.org/officeDocument/2006/relationships/hyperlink" Target="https://uchebniki-rabochie-tetradi.com/knijka0439listat/num0439.html" TargetMode="External"/><Relationship Id="rId58" Type="http://schemas.openxmlformats.org/officeDocument/2006/relationships/hyperlink" Target="https://edu.skysmart.ru/" TargetMode="External"/><Relationship Id="rId59" Type="http://schemas.openxmlformats.org/officeDocument/2006/relationships/hyperlink" Target="https://uchebniki-rabochie-tetradi.com/knijka0439listat/num0439.html" TargetMode="External"/><Relationship Id="rId60" Type="http://schemas.openxmlformats.org/officeDocument/2006/relationships/hyperlink" Target="https://edu.skysmart.ru/" TargetMode="External"/><Relationship Id="rId61" Type="http://schemas.openxmlformats.org/officeDocument/2006/relationships/hyperlink" Target="https://uchebniki-rabochie-tetradi.com/knijka0439listat/num0439.html" TargetMode="External"/><Relationship Id="rId62" Type="http://schemas.openxmlformats.org/officeDocument/2006/relationships/hyperlink" Target="https://edu.skysmart.ru/" TargetMode="External"/><Relationship Id="rId63" Type="http://schemas.openxmlformats.org/officeDocument/2006/relationships/hyperlink" Target="https://uchebniki-rabochie-tetradi.com/knijka0439listat/num0439.html" TargetMode="External"/><Relationship Id="rId64" Type="http://schemas.openxmlformats.org/officeDocument/2006/relationships/hyperlink" Target="https://edu.skysmart.ru/" TargetMode="External"/><Relationship Id="rId65" Type="http://schemas.openxmlformats.org/officeDocument/2006/relationships/hyperlink" Target="https://uchebniki-rabochie-tetradi.com/knijka0439listat/num0439.html" TargetMode="External"/><Relationship Id="rId66" Type="http://schemas.openxmlformats.org/officeDocument/2006/relationships/hyperlink" Target="https://edu.skysmart.ru/" TargetMode="External"/><Relationship Id="rId67" Type="http://schemas.openxmlformats.org/officeDocument/2006/relationships/hyperlink" Target="https://uchebniki-rabochie-tetradi.com/knijka0439listat/num0439.html" TargetMode="External"/><Relationship Id="rId68" Type="http://schemas.openxmlformats.org/officeDocument/2006/relationships/hyperlink" Target="https://edu.skysmart.ru/" TargetMode="External"/><Relationship Id="rId69" Type="http://schemas.openxmlformats.org/officeDocument/2006/relationships/hyperlink" Target="https://uchebniki-rabochie-tetradi.com/knijka0439listat/num0439.html" TargetMode="External"/><Relationship Id="rId70" Type="http://schemas.openxmlformats.org/officeDocument/2006/relationships/hyperlink" Target="https://edu.skysmart.ru/" TargetMode="External"/><Relationship Id="rId71" Type="http://schemas.openxmlformats.org/officeDocument/2006/relationships/hyperlink" Target="https://uchebniki-rabochie-tetradi.com/knijka0439listat/num0439.html" TargetMode="External"/><Relationship Id="rId72" Type="http://schemas.openxmlformats.org/officeDocument/2006/relationships/hyperlink" Target="https://edu.skysmart.ru/" TargetMode="External"/><Relationship Id="rId73" Type="http://schemas.openxmlformats.org/officeDocument/2006/relationships/hyperlink" Target="https://uchebniki-rabochie-tetradi.com/knijka0439listat/num0439.html" TargetMode="External"/><Relationship Id="rId74" Type="http://schemas.openxmlformats.org/officeDocument/2006/relationships/hyperlink" Target="https://edu.skysmart.ru/" TargetMode="External"/><Relationship Id="rId75" Type="http://schemas.openxmlformats.org/officeDocument/2006/relationships/hyperlink" Target="https://uchebniki-rabochie-tetradi.com/knijka0439listat/num0439.html" TargetMode="External"/><Relationship Id="rId76" Type="http://schemas.openxmlformats.org/officeDocument/2006/relationships/hyperlink" Target="https://uchebnik.mos.ru/material_view/atomic_objects/7465482?menuReferrer=catalogue" TargetMode="External"/><Relationship Id="rId77" Type="http://schemas.openxmlformats.org/officeDocument/2006/relationships/hyperlink" Target="https://uchebnik.mos.ru/material_view/lesson_templates/1095027?menuReferrer=catalogue" TargetMode="External"/><Relationship Id="rId78" Type="http://schemas.openxmlformats.org/officeDocument/2006/relationships/hyperlink" Target="https://resh.edu.ru/subject/lesson/5308/start/184684/" TargetMode="External"/><Relationship Id="rId79" Type="http://schemas.openxmlformats.org/officeDocument/2006/relationships/hyperlink" Target="https://resh.edu.ru/subject/lesson/4205/start/202017/" TargetMode="External"/><Relationship Id="rId80" Type="http://schemas.openxmlformats.org/officeDocument/2006/relationships/hyperlink" Target="https://resh.edu.ru/subject/lesson/6011/start/203480/" TargetMode="External"/><Relationship Id="rId81" Type="http://schemas.openxmlformats.org/officeDocument/2006/relationships/hyperlink" Target="https://resh.edu.ru/subject/lesson/3539/start/180077/" TargetMode="External"/><Relationship Id="rId82" Type="http://schemas.openxmlformats.org/officeDocument/2006/relationships/hyperlink" Target="https://resh.edu.ru/subject/lesson/6081/start/220012/" TargetMode="External"/><Relationship Id="rId83" Type="http://schemas.openxmlformats.org/officeDocument/2006/relationships/hyperlink" Target="https://resh.edu.ru/subject/lesson/3965/start/180493/" TargetMode="External"/><Relationship Id="rId84" Type="http://schemas.openxmlformats.org/officeDocument/2006/relationships/hyperlink" Target="https://resh.edu.ru/subject/lesson/3560/start/141460/" TargetMode="External"/><Relationship Id="rId85" Type="http://schemas.openxmlformats.org/officeDocument/2006/relationships/hyperlink" Target="https://resh.edu.ru/subject/lesson/6004/start/202302/" TargetMode="External"/><Relationship Id="rId86" Type="http://schemas.openxmlformats.org/officeDocument/2006/relationships/hyperlink" Target="https://resh.edu.ru/subject/lesson/5323/start/220163/" TargetMode="External"/><Relationship Id="rId87" Type="http://schemas.openxmlformats.org/officeDocument/2006/relationships/hyperlink" Target="https://resh.edu.ru/subject/lesson/6000/start/271851/" TargetMode="External"/><Relationship Id="rId88" Type="http://schemas.openxmlformats.org/officeDocument/2006/relationships/hyperlink" Target="https://resh.edu.ru/subject/lesson/4226/start/129901/" TargetMode="External"/><Relationship Id="rId89" Type="http://schemas.openxmlformats.org/officeDocument/2006/relationships/hyperlink" Target="https://resh.edu.ru/subject/lesson/5295/start/201858/" TargetMode="External"/><Relationship Id="rId90" Type="http://schemas.openxmlformats.org/officeDocument/2006/relationships/hyperlink" Target="https://resh.edu.ru/subject/lesson/4220/start/201891/" TargetMode="External"/><Relationship Id="rId91" Type="http://schemas.openxmlformats.org/officeDocument/2006/relationships/hyperlink" Target="https://resh.edu.ru/subject/lesson/5284/start/202084/" TargetMode="External"/><Relationship Id="rId92" Type="http://schemas.openxmlformats.org/officeDocument/2006/relationships/hyperlink" Target="https://resh.edu.ru/subject/lesson/5285/start/180045/" TargetMode="External"/><Relationship Id="rId93" Type="http://schemas.openxmlformats.org/officeDocument/2006/relationships/hyperlink" Target="https://resh.edu.ru/subject/lesson/6007/start/202520/" TargetMode="External"/><Relationship Id="rId94" Type="http://schemas.openxmlformats.org/officeDocument/2006/relationships/hyperlink" Target="https://resh.edu.ru/subject/lesson/5283/start/" TargetMode="External"/><Relationship Id="rId95" Type="http://schemas.openxmlformats.org/officeDocument/2006/relationships/hyperlink" Target="https://resh.edu.ru/subject/lesson/5128/start/271820/" TargetMode="External"/><Relationship Id="rId96" Type="http://schemas.openxmlformats.org/officeDocument/2006/relationships/hyperlink" Target="https://resh.edu.ru/subject/lesson/4216/start/92450/" TargetMode="External"/><Relationship Id="rId97" Type="http://schemas.openxmlformats.org/officeDocument/2006/relationships/hyperlink" Target="https://resh.edu.ru/subject/lesson/6079/start/179855/" TargetMode="External"/><Relationship Id="rId98" Type="http://schemas.openxmlformats.org/officeDocument/2006/relationships/hyperlink" Target="https://resh.edu.ru/subject/lesson/6008/start/90930/" TargetMode="External"/><Relationship Id="rId99" Type="http://schemas.openxmlformats.org/officeDocument/2006/relationships/hyperlink" Target="https://resh.edu.ru/subject/lesson/4203/start/201637/" TargetMode="External"/><Relationship Id="rId100" Type="http://schemas.openxmlformats.org/officeDocument/2006/relationships/hyperlink" Target="https://resh.edu.ru/subject/lesson/4204/start/201700/" TargetMode="External"/><Relationship Id="rId101" Type="http://schemas.openxmlformats.org/officeDocument/2006/relationships/hyperlink" Target="https://resh.edu.ru/subject/lesson/5293/start/201732/" TargetMode="External"/><Relationship Id="rId102" Type="http://schemas.openxmlformats.org/officeDocument/2006/relationships/hyperlink" Target="https://resh.edu.ru/subject/lesson/4218/start/201796/" TargetMode="External"/><Relationship Id="rId103" Type="http://schemas.openxmlformats.org/officeDocument/2006/relationships/hyperlink" Target="https://resh.edu.ru/subject/lesson/6080/start/179887/" TargetMode="External"/><Relationship Id="rId104" Type="http://schemas.openxmlformats.org/officeDocument/2006/relationships/hyperlink" Target="https://resh.edu.ru/subject/lesson/6216/start/201827/" TargetMode="External"/><Relationship Id="rId105" Type="http://schemas.openxmlformats.org/officeDocument/2006/relationships/hyperlink" Target="https://resh.edu.ru/subject/lesson/4347/start/271944/" TargetMode="External"/><Relationship Id="rId106" Type="http://schemas.openxmlformats.org/officeDocument/2006/relationships/hyperlink" Target="https://resh.edu.ru/subject/lesson/5315/start/185685/" TargetMode="External"/><Relationship Id="rId107" Type="http://schemas.openxmlformats.org/officeDocument/2006/relationships/hyperlink" Target="https://resh.edu.ru/subject/lesson/4388/start/271233/" TargetMode="External"/><Relationship Id="rId108" Type="http://schemas.openxmlformats.org/officeDocument/2006/relationships/hyperlink" Target="https://resh.edu.ru/subject/lesson/5300/start/271975/" TargetMode="External"/><Relationship Id="rId109" Type="http://schemas.openxmlformats.org/officeDocument/2006/relationships/hyperlink" Target="https://resh.edu.ru/subject/lesson/6009/start/299655/" TargetMode="External"/><Relationship Id="rId110" Type="http://schemas.openxmlformats.org/officeDocument/2006/relationships/hyperlink" Target="https://resh.edu.ru/subject/lesson/5338/start/202582/" TargetMode="External"/><Relationship Id="rId111" Type="http://schemas.openxmlformats.org/officeDocument/2006/relationships/hyperlink" Target="https://resh.edu.ru/subject/lesson/6005/start/180768/" TargetMode="External"/><Relationship Id="rId112" Type="http://schemas.openxmlformats.org/officeDocument/2006/relationships/hyperlink" Target="https://resh.edu.ru/subject/lesson/3975/start/180800/" TargetMode="External"/><Relationship Id="rId113" Type="http://schemas.openxmlformats.org/officeDocument/2006/relationships/hyperlink" Target="https://resh.edu.ru/subject/lesson/5346/start/220306/" TargetMode="External"/><Relationship Id="rId114" Type="http://schemas.openxmlformats.org/officeDocument/2006/relationships/hyperlink" Target="https://resh.edu.ru/subject/lesson/3591/start/202771/" TargetMode="External"/><Relationship Id="rId115" Type="http://schemas.openxmlformats.org/officeDocument/2006/relationships/hyperlink" Target="https://resh.edu.ru/subject/lesson/5340/start/202803/" TargetMode="External"/><Relationship Id="rId116" Type="http://schemas.openxmlformats.org/officeDocument/2006/relationships/hyperlink" Target="https://resh.edu.ru/subject/lesson/4241/start/220364/" TargetMode="External"/><Relationship Id="rId117" Type="http://schemas.openxmlformats.org/officeDocument/2006/relationships/hyperlink" Target="https://resh.edu.ru/subject/lesson/5339/start/299685/" TargetMode="External"/><Relationship Id="rId118" Type="http://schemas.openxmlformats.org/officeDocument/2006/relationships/hyperlink" Target="https://resh.edu.ru/subject/lesson/5341/start/220457/" TargetMode="External"/><Relationship Id="rId119" Type="http://schemas.openxmlformats.org/officeDocument/2006/relationships/hyperlink" Target="https://resh.edu.ru/subject/lesson/4279/start/181105/" TargetMode="External"/><Relationship Id="rId120" Type="http://schemas.openxmlformats.org/officeDocument/2006/relationships/hyperlink" Target="https://resh.edu.ru/subject/lesson/5304/start/90100/" TargetMode="External"/><Relationship Id="rId121" Type="http://schemas.openxmlformats.org/officeDocument/2006/relationships/hyperlink" Target="https://resh.edu.ru/subject/lesson/4242/start/220863/" TargetMode="External"/><Relationship Id="rId122" Type="http://schemas.openxmlformats.org/officeDocument/2006/relationships/hyperlink" Target="https://resh.edu.ru/subject/lesson/5344/start/220895/" TargetMode="External"/><Relationship Id="rId123" Type="http://schemas.openxmlformats.org/officeDocument/2006/relationships/hyperlink" Target="https://resh.edu.ru/subject/lesson/3487/start/178281/" TargetMode="External"/><Relationship Id="rId124" Type="http://schemas.openxmlformats.org/officeDocument/2006/relationships/hyperlink" Target="https://resh.edu.ru/subject/lesson/5623/start/179793/" TargetMode="External"/><Relationship Id="rId125" Type="http://schemas.openxmlformats.org/officeDocument/2006/relationships/hyperlink" Target="https://resh.edu.ru/subject/lesson/3616/start/289378/" TargetMode="External"/><Relationship Id="rId126" Type="http://schemas.openxmlformats.org/officeDocument/2006/relationships/hyperlink" Target="https://resh.edu.ru/subject/lesson/5326/start/221236/" TargetMode="External"/><Relationship Id="rId127" Type="http://schemas.openxmlformats.org/officeDocument/2006/relationships/hyperlink" Target="https://resh.edu.ru/subject/lesson/5327/start/123881/" TargetMode="External"/><Relationship Id="rId128" Type="http://schemas.openxmlformats.org/officeDocument/2006/relationships/hyperlink" Target="https://resh.edu.ru/subject/lesson/3626/start/219981/" TargetMode="External"/><Relationship Id="rId129" Type="http://schemas.openxmlformats.org/officeDocument/2006/relationships/hyperlink" Target="https://resh.edu.ru/subject/lesson/5289/start/201290/" TargetMode="External"/><Relationship Id="rId130" Type="http://schemas.openxmlformats.org/officeDocument/2006/relationships/hyperlink" Target="https://resh.edu.ru/subject/lesson/5296/start/201954/" TargetMode="External"/><Relationship Id="rId131" Type="http://schemas.openxmlformats.org/officeDocument/2006/relationships/hyperlink" Target="https://resh.edu.ru/subject/lesson/6006/start/220105/" TargetMode="External"/><Relationship Id="rId132" Type="http://schemas.openxmlformats.org/officeDocument/2006/relationships/hyperlink" Target="https://resh.edu.ru/subject/lesson/5324/start/202489/" TargetMode="External"/><Relationship Id="rId133" Type="http://schemas.openxmlformats.org/officeDocument/2006/relationships/hyperlink" Target="https://resh.edu.ru/subject/lesson/6097/start/220043/" TargetMode="External"/><Relationship Id="rId134" Type="http://schemas.openxmlformats.org/officeDocument/2006/relationships/hyperlink" Target="https://resh.edu.ru/subject/lesson/3552/start/202208/" TargetMode="External"/><Relationship Id="rId135" Type="http://schemas.openxmlformats.org/officeDocument/2006/relationships/hyperlink" Target="https://resh.edu.ru/subject/lesson/4223/start/129970/" TargetMode="External"/><Relationship Id="rId136" Type="http://schemas.openxmlformats.org/officeDocument/2006/relationships/hyperlink" Target="https://resh.edu.ru/subject/lesson/3582/start/141522/" TargetMode="External"/><Relationship Id="rId137" Type="http://schemas.openxmlformats.org/officeDocument/2006/relationships/hyperlink" Target="https://uchebnik.mos.ru/material_view/lesson_templates/1948601?menuReferrer=catalogue" TargetMode="External"/><Relationship Id="rId138" Type="http://schemas.openxmlformats.org/officeDocument/2006/relationships/hyperlink" Target="https://resh.edu.ru/subject/lesson/4202/start/123206/" TargetMode="External"/><Relationship Id="rId139" Type="http://schemas.openxmlformats.org/officeDocument/2006/relationships/hyperlink" Target="https://resh.edu.ru/subject/lesson/3953/start/178188/" TargetMode="External"/><Relationship Id="rId140" Type="http://schemas.openxmlformats.org/officeDocument/2006/relationships/hyperlink" Target="https://resh.edu.ru/subject/lesson/4225/start/288075/" TargetMode="External"/><Relationship Id="rId141" Type="http://schemas.openxmlformats.org/officeDocument/2006/relationships/hyperlink" Target="https://resh.edu.ru/subject/lesson/3481/start/299623/" TargetMode="External"/><Relationship Id="rId142" Type="http://schemas.openxmlformats.org/officeDocument/2006/relationships/hyperlink" Target="https://resh.edu.ru/subject/lesson/3519/start/201605/" TargetMode="External"/><Relationship Id="rId143" Type="http://schemas.openxmlformats.org/officeDocument/2006/relationships/hyperlink" Target="https://resh.edu.ru/subject/lesson/4219/start/92482/" TargetMode="External"/><Relationship Id="rId144" Type="http://schemas.openxmlformats.org/officeDocument/2006/relationships/hyperlink" Target="https://resh.edu.ru/subject/lesson/3636/start/203022/" TargetMode="External"/><Relationship Id="rId145" Type="http://schemas.openxmlformats.org/officeDocument/2006/relationships/hyperlink" Target="https://resh.edu.ru/subject/lesson/6476/start/178250/" TargetMode="External"/><Relationship Id="rId146" Type="http://schemas.openxmlformats.org/officeDocument/2006/relationships/hyperlink" Target="https://resh.edu.ru/subject/lesson/4184/start/219949/" TargetMode="External"/><Relationship Id="rId147" Type="http://schemas.openxmlformats.org/officeDocument/2006/relationships/hyperlink" Target="https://resh.edu.ru/subject/lesson/4217/start/288820/" TargetMode="External"/><Relationship Id="rId148" Type="http://schemas.openxmlformats.org/officeDocument/2006/relationships/hyperlink" Target="https://resh.edu.ru/subject/lesson/5299/start/115031/" TargetMode="External"/><Relationship Id="rId149" Type="http://schemas.openxmlformats.org/officeDocument/2006/relationships/hyperlink" Target="https://resh.edu.ru/subject/lesson/3601/start/220598/" TargetMode="External"/><Relationship Id="rId150" Type="http://schemas.openxmlformats.org/officeDocument/2006/relationships/hyperlink" Target="https://resh.edu.ru/subject/lesson/3986/start/289316/" TargetMode="External"/><Relationship Id="rId151" Type="http://schemas.openxmlformats.org/officeDocument/2006/relationships/hyperlink" Target="https://resh.edu.ru/subject/lesson/5343/start/220689/" TargetMode="External"/><Relationship Id="rId152" Type="http://schemas.openxmlformats.org/officeDocument/2006/relationships/hyperlink" Target="https://resh.edu.ru/subject/lesson/5297/start/" TargetMode="External"/><Relationship Id="rId153" Type="http://schemas.openxmlformats.org/officeDocument/2006/relationships/hyperlink" Target="https://resh.edu.ru/subject/lesson/5563/start/114967/" TargetMode="External"/><Relationship Id="rId154" Type="http://schemas.openxmlformats.org/officeDocument/2006/relationships/hyperlink" Target="https://resh.edu.ru/subject/lesson/3530/start/201764/" TargetMode="External"/><Relationship Id="rId155" Type="http://schemas.openxmlformats.org/officeDocument/2006/relationships/hyperlink" Target="https://resh.edu.ru/subject/lesson/3627/start/203293/" TargetMode="External"/><Relationship Id="rId156" Type="http://schemas.openxmlformats.org/officeDocument/2006/relationships/hyperlink" Target="https://resh.edu.ru/subject/lesson/4222/start/180190/" TargetMode="External"/><Relationship Id="rId157" Type="http://schemas.openxmlformats.org/officeDocument/2006/relationships/hyperlink" Target="https://resh.edu.ru/subject/lesson/4276/start/221007/" TargetMode="External"/><Relationship Id="rId158" Type="http://schemas.openxmlformats.org/officeDocument/2006/relationships/hyperlink" Target="https://resh.edu.ru/subject/lesson/6316/start/292041/" TargetMode="External"/><Relationship Id="rId159" Type="http://schemas.openxmlformats.org/officeDocument/2006/relationships/hyperlink" Target="https://resh.edu.ru/subject/lesson/4280/start/221174/" TargetMode="External"/><Relationship Id="rId160" Type="http://schemas.openxmlformats.org/officeDocument/2006/relationships/hyperlink" Target="https://resh.edu.ru/subject/lesson/5308/start/184684/" TargetMode="External"/><Relationship Id="rId161" Type="http://schemas.openxmlformats.org/officeDocument/2006/relationships/hyperlink" Target="https://uchebnik.mos.ru/material_view/lesson_templates/1948601?menuReferrer=catalogue" TargetMode="External"/><Relationship Id="rId162" Type="http://schemas.openxmlformats.org/officeDocument/2006/relationships/hyperlink" Target="https://uchebnik.mos.ru/material_view/lesson_templates/631226?menuReferrer=catalogue" TargetMode="External"/><Relationship Id="rId163" Type="http://schemas.openxmlformats.org/officeDocument/2006/relationships/hyperlink" Target="https://resh.edu.ru/subject/lesson/4384/start/185562/" TargetMode="External"/><Relationship Id="rId164" Type="http://schemas.openxmlformats.org/officeDocument/2006/relationships/hyperlink" Target="https://resh.edu.ru/subject/lesson/4386/start/289410/" TargetMode="External"/><Relationship Id="rId165" Type="http://schemas.openxmlformats.org/officeDocument/2006/relationships/hyperlink" Target="https://uchebnik.mos.ru/material_view/lesson_templates/991021?menuReferrer=catalogue" TargetMode="External"/><Relationship Id="rId166" Type="http://schemas.openxmlformats.org/officeDocument/2006/relationships/hyperlink" Target="https://uchebnik.mos.ru/material_view/atomic_objects/7466367?menuReferrer=catalogue" TargetMode="External"/><Relationship Id="rId167" Type="http://schemas.openxmlformats.org/officeDocument/2006/relationships/hyperlink" Target="https://uchebnik.mos.ru/material_view/lesson_templates/1555707?menuReferrer=catalogue" TargetMode="External"/><Relationship Id="rId168" Type="http://schemas.openxmlformats.org/officeDocument/2006/relationships/hyperlink" Target="https://uchebnik.mos.ru/material_view/lesson_templates/425148?menuReferrer=catalogue" TargetMode="External"/><Relationship Id="rId169" Type="http://schemas.openxmlformats.org/officeDocument/2006/relationships/hyperlink" Target="https://uchebnik.mos.ru/material_view/atomic_objects/1270693?menuReferrer=catalogue" TargetMode="External"/><Relationship Id="rId170" Type="http://schemas.openxmlformats.org/officeDocument/2006/relationships/hyperlink" Target="https://resh.edu.ru/subject/lesson/5312/start/93079/" TargetMode="External"/><Relationship Id="rId171" Type="http://schemas.openxmlformats.org/officeDocument/2006/relationships/hyperlink" Target="https://resh.edu.ru/subject/lesson/4328/start/185155/" TargetMode="External"/><Relationship Id="rId172" Type="http://schemas.openxmlformats.org/officeDocument/2006/relationships/hyperlink" Target="https://resh.edu.ru/subject/lesson/4343/start/271203/" TargetMode="External"/><Relationship Id="rId173" Type="http://schemas.openxmlformats.org/officeDocument/2006/relationships/hyperlink" Target="https://uchebnik.mos.ru/material_view/atomic_objects/7470258?menuReferrer=catalogue" TargetMode="External"/><Relationship Id="rId174" Type="http://schemas.openxmlformats.org/officeDocument/2006/relationships/hyperlink" Target="https://resh.edu.ru/subject/lesson/5311/start/185280/" TargetMode="External"/><Relationship Id="rId175" Type="http://schemas.openxmlformats.org/officeDocument/2006/relationships/hyperlink" Target="https://uchebnik.mos.ru/material_view/atomic_objects/9675723?menuReferrer=catalogue" TargetMode="External"/><Relationship Id="rId176" Type="http://schemas.openxmlformats.org/officeDocument/2006/relationships/hyperlink" Target="https://uchebnik.mos.ru/material_view/lesson_templates/1175689?menuReferrer=catalogue" TargetMode="External"/><Relationship Id="rId177" Type="http://schemas.openxmlformats.org/officeDocument/2006/relationships/hyperlink" Target="https://resh.edu.ru/subject/lesson/5331/start/185655/" TargetMode="External"/><Relationship Id="rId178" Type="http://schemas.openxmlformats.org/officeDocument/2006/relationships/hyperlink" Target="https://resh.edu.ru/subject/lesson/5313/start/185531/" TargetMode="External"/><Relationship Id="rId179" Type="http://schemas.openxmlformats.org/officeDocument/2006/relationships/hyperlink" Target="https://resh.edu.ru/subject/lesson/4347/start/271944/" TargetMode="External"/><Relationship Id="rId180" Type="http://schemas.openxmlformats.org/officeDocument/2006/relationships/hyperlink" Target="https://resh.edu.ru/subject/lesson/5315/start/185685/" TargetMode="External"/><Relationship Id="rId181" Type="http://schemas.openxmlformats.org/officeDocument/2006/relationships/hyperlink" Target="https://uchebnik.mos.ru/material_view/atomic_objects/7468245?menuReferrer=catalogue" TargetMode="External"/><Relationship Id="rId182" Type="http://schemas.openxmlformats.org/officeDocument/2006/relationships/hyperlink" Target="https://resh.edu.ru/subject/lesson/5300/start/271975/" TargetMode="External"/><Relationship Id="rId183" Type="http://schemas.openxmlformats.org/officeDocument/2006/relationships/hyperlink" Target="https://resh.edu.ru/subject/lesson/4387/start/185747/" TargetMode="External"/><Relationship Id="rId184" Type="http://schemas.openxmlformats.org/officeDocument/2006/relationships/hyperlink" Target="https://resh.edu.ru/subject/lesson/4388/start/271233/" TargetMode="External"/><Relationship Id="rId185" Type="http://schemas.openxmlformats.org/officeDocument/2006/relationships/hyperlink" Target="https://resh.edu.ru/subject/lesson/5301/start/185840/" TargetMode="External"/><Relationship Id="rId186" Type="http://schemas.openxmlformats.org/officeDocument/2006/relationships/hyperlink" Target="https://resh.edu.ru/subject/lesson/4389/start/185871/" TargetMode="External"/><Relationship Id="rId187" Type="http://schemas.openxmlformats.org/officeDocument/2006/relationships/hyperlink" Target="https://resh.edu.ru/subject/lesson/5332/start/185902/" TargetMode="External"/><Relationship Id="rId188" Type="http://schemas.openxmlformats.org/officeDocument/2006/relationships/hyperlink" Target="https://resh.edu.ru/subject/lesson/4348/start/186213/" TargetMode="External"/><Relationship Id="rId189" Type="http://schemas.openxmlformats.org/officeDocument/2006/relationships/hyperlink" Target="https://resh.edu.ru/subject/lesson/4345/start/185374/" TargetMode="External"/><Relationship Id="rId190" Type="http://schemas.openxmlformats.org/officeDocument/2006/relationships/hyperlink" Target="https://resh.edu.ru/subject/lesson/3911/start/186243/" TargetMode="External"/><Relationship Id="rId191" Type="http://schemas.openxmlformats.org/officeDocument/2006/relationships/hyperlink" Target="https://resh.edu.ru/subject/lesson/5317/start/199958/" TargetMode="External"/><Relationship Id="rId192" Type="http://schemas.openxmlformats.org/officeDocument/2006/relationships/hyperlink" Target="https://resh.edu.ru/subject/lesson/4395/start/200051/" TargetMode="External"/><Relationship Id="rId193" Type="http://schemas.openxmlformats.org/officeDocument/2006/relationships/hyperlink" Target="https://resh.edu.ru/subject/lesson/5335/start/129194/" TargetMode="External"/><Relationship Id="rId194" Type="http://schemas.openxmlformats.org/officeDocument/2006/relationships/hyperlink" Target="https://resh.edu.ru/subject/lesson/4349/start/200141/" TargetMode="External"/><Relationship Id="rId195" Type="http://schemas.openxmlformats.org/officeDocument/2006/relationships/hyperlink" Target="https://resh.edu.ru/subject/lesson/6304/start/200203/" TargetMode="External"/><Relationship Id="rId196" Type="http://schemas.openxmlformats.org/officeDocument/2006/relationships/hyperlink" Target="https://resh.edu.ru/subject/lesson/5336/start/200234/" TargetMode="External"/><Relationship Id="rId197" Type="http://schemas.openxmlformats.org/officeDocument/2006/relationships/hyperlink" Target="https://resh.edu.ru/subject/lesson/4350/start/200265/" TargetMode="External"/><Relationship Id="rId198" Type="http://schemas.openxmlformats.org/officeDocument/2006/relationships/hyperlink" Target="https://resh.edu.ru/subject/lesson/6305/start/200296/" TargetMode="External"/><Relationship Id="rId199" Type="http://schemas.openxmlformats.org/officeDocument/2006/relationships/hyperlink" Target="https://resh.edu.ru/subject/lesson/4351/start/144829/" TargetMode="External"/><Relationship Id="rId200" Type="http://schemas.openxmlformats.org/officeDocument/2006/relationships/hyperlink" Target="https://resh.edu.ru/subject/lesson/4396/start/121741/" TargetMode="External"/><Relationship Id="rId201" Type="http://schemas.openxmlformats.org/officeDocument/2006/relationships/hyperlink" Target="https://resh.edu.ru/subject/lesson/5316/start/186275/" TargetMode="External"/><Relationship Id="rId202" Type="http://schemas.openxmlformats.org/officeDocument/2006/relationships/hyperlink" Target="https://resh.edu.ru/subject/lesson/4394/start/199898/" TargetMode="External"/><Relationship Id="rId203" Type="http://schemas.openxmlformats.org/officeDocument/2006/relationships/hyperlink" Target="https://resh.edu.ru/subject/lesson/5337/start/144878/" TargetMode="External"/><Relationship Id="rId204" Type="http://schemas.openxmlformats.org/officeDocument/2006/relationships/hyperlink" Target="https://resh.edu.ru/subject/lesson/4346/start/185439/" TargetMode="External"/><Relationship Id="rId205" Type="http://schemas.openxmlformats.org/officeDocument/2006/relationships/hyperlink" Target="https://resh.edu.ru/subject/lesson/4397/start/200327/" TargetMode="External"/><Relationship Id="rId206" Type="http://schemas.openxmlformats.org/officeDocument/2006/relationships/hyperlink" Target="https://resh.edu.ru/subject/lesson/5319/start/200358/" TargetMode="External"/><Relationship Id="rId207" Type="http://schemas.openxmlformats.org/officeDocument/2006/relationships/hyperlink" Target="https://resh.edu.ru/subject/lesson/4398/start/289441/" TargetMode="External"/><Relationship Id="rId208" Type="http://schemas.openxmlformats.org/officeDocument/2006/relationships/hyperlink" Target="https://resh.edu.ru/subject/lesson/5320/start/200641/" TargetMode="External"/><Relationship Id="rId209" Type="http://schemas.openxmlformats.org/officeDocument/2006/relationships/hyperlink" Target="https://resh.edu.ru/subject/lesson/4399/start/200672/" TargetMode="External"/><Relationship Id="rId210" Type="http://schemas.openxmlformats.org/officeDocument/2006/relationships/hyperlink" Target="https://resh.edu.ru/subject/lesson/5321/start/200734/" TargetMode="External"/><Relationship Id="rId211" Type="http://schemas.openxmlformats.org/officeDocument/2006/relationships/hyperlink" Target="https://resh.edu.ru/subject/lesson/6306/start/200764/" TargetMode="External"/><Relationship Id="rId212" Type="http://schemas.openxmlformats.org/officeDocument/2006/relationships/hyperlink" Target="https://resh.edu.ru/subject/lesson/5286/start/201166/" TargetMode="External"/><Relationship Id="rId213" Type="http://schemas.openxmlformats.org/officeDocument/2006/relationships/hyperlink" Target="https://resh.edu.ru/subject/lesson/4329/start/185499/" TargetMode="External"/><Relationship Id="rId214" Type="http://schemas.openxmlformats.org/officeDocument/2006/relationships/hyperlink" Target="https://resh.edu.ru/subject/lesson/4400/start/201197/" TargetMode="External"/><Relationship Id="rId215" Type="http://schemas.openxmlformats.org/officeDocument/2006/relationships/hyperlink" Target="https://resh.edu.ru/subject/lesson/6307/start/201229/" TargetMode="External"/><Relationship Id="rId216" Type="http://schemas.openxmlformats.org/officeDocument/2006/relationships/hyperlink" Target="https://resh.edu.ru/subject/lesson/4401/start/130170/" TargetMode="External"/><Relationship Id="rId217" Type="http://schemas.openxmlformats.org/officeDocument/2006/relationships/hyperlink" Target="https://resh.edu.ru/subject/lesson/4352/start/128747/" TargetMode="External"/><Relationship Id="rId218" Type="http://schemas.openxmlformats.org/officeDocument/2006/relationships/hyperlink" Target="https://resh.edu.ru/subject/lesson/5354/start/121822/" TargetMode="External"/><Relationship Id="rId219" Type="http://schemas.openxmlformats.org/officeDocument/2006/relationships/hyperlink" Target="https://resh.edu.ru/subject/lesson/5347/start/93298/" TargetMode="External"/><Relationship Id="rId220" Type="http://schemas.openxmlformats.org/officeDocument/2006/relationships/hyperlink" Target="https://resh.edu.ru/subject/lesson/4209/start/201354/" TargetMode="External"/><Relationship Id="rId221" Type="http://schemas.openxmlformats.org/officeDocument/2006/relationships/hyperlink" Target="https://resh.edu.ru/subject/lesson/6303/start/120988/" TargetMode="External"/><Relationship Id="rId222" Type="http://schemas.openxmlformats.org/officeDocument/2006/relationships/hyperlink" Target="https://resh.edu.ru/subject/lesson/4326/start/184870/" TargetMode="External"/><Relationship Id="rId223" Type="http://schemas.openxmlformats.org/officeDocument/2006/relationships/hyperlink" Target="https://uchebnik.mos.ru/material_view/lesson_templates/1259925?menuReferrer=catalogue" TargetMode="External"/><Relationship Id="rId224" Type="http://schemas.openxmlformats.org/officeDocument/2006/relationships/hyperlink" Target="https://uchebnik.mos.ru/material_view/atomic_objects/7468591?menuReferrer=catalogue" TargetMode="External"/><Relationship Id="rId225" Type="http://schemas.openxmlformats.org/officeDocument/2006/relationships/hyperlink" Target="https://resh.edu.ru/subject/lesson/5309/start/271913/" TargetMode="External"/><Relationship Id="rId226" Type="http://schemas.openxmlformats.org/officeDocument/2006/relationships/hyperlink" Target="https://uchebnik.mos.ru/material_view/lesson_templates/1241958?menuReferrer=catalogue" TargetMode="External"/><Relationship Id="rId227" Type="http://schemas.openxmlformats.org/officeDocument/2006/relationships/hyperlink" Target="https://uchebnik.mos.ru/material_view/atomic_objects/9537494?menuReferrer=catalogue" TargetMode="External"/><Relationship Id="rId228" Type="http://schemas.openxmlformats.org/officeDocument/2006/relationships/hyperlink" Target="https://uchebnik.mos.ru/material_view/atomic_objects/8802966?menuReferrer=catalogue" TargetMode="External"/><Relationship Id="rId229" Type="http://schemas.openxmlformats.org/officeDocument/2006/relationships/hyperlink" Target="https://resh.edu.ru/subject/lesson/5310/start/185062/" TargetMode="External"/><Relationship Id="rId230" Type="http://schemas.openxmlformats.org/officeDocument/2006/relationships/hyperlink" Target="https://resh.edu.ru/subject/lesson/5303/start/128173/" TargetMode="External"/><Relationship Id="rId231" Type="http://schemas.openxmlformats.org/officeDocument/2006/relationships/hyperlink" Target="https://resh.edu.ru/subject/lesson/4390/start/271264/" TargetMode="External"/><Relationship Id="rId232" Type="http://schemas.openxmlformats.org/officeDocument/2006/relationships/hyperlink" Target="https://resh.edu.ru/subject/lesson/5305/start/185964/" TargetMode="External"/><Relationship Id="rId233" Type="http://schemas.openxmlformats.org/officeDocument/2006/relationships/hyperlink" Target="https://resh.edu.ru/subject/lesson/5314/start/185623/" TargetMode="External"/><Relationship Id="rId234" Type="http://schemas.openxmlformats.org/officeDocument/2006/relationships/hyperlink" Target="https://resh.edu.ru/subject/lesson/4393/start/186150/" TargetMode="External"/><Relationship Id="rId235" Type="http://schemas.openxmlformats.org/officeDocument/2006/relationships/hyperlink" Target="https://resh.edu.ru/subject/lesson/4391/start/185996/" TargetMode="External"/><Relationship Id="rId236" Type="http://schemas.openxmlformats.org/officeDocument/2006/relationships/hyperlink" Target="https://resh.edu.ru/subject/lesson/5306/start/186027/" TargetMode="External"/><Relationship Id="rId237" Type="http://schemas.openxmlformats.org/officeDocument/2006/relationships/hyperlink" Target="https://resh.edu.ru/subject/lesson/5318/start/128975/" TargetMode="External"/><Relationship Id="rId238" Type="http://schemas.openxmlformats.org/officeDocument/2006/relationships/hyperlink" Target="https://resh.edu.ru/subject/lesson/5333/start/186057/" TargetMode="External"/><Relationship Id="rId239" Type="http://schemas.openxmlformats.org/officeDocument/2006/relationships/hyperlink" Target="https://resh.edu.ru/subject/lesson/4392/start/186088/" TargetMode="External"/><Relationship Id="rId240" Type="http://schemas.openxmlformats.org/officeDocument/2006/relationships/hyperlink" Target="https://uchebnik.mos.ru/material_view/atomic_objects/7419535?menuReferrer=catalogue" TargetMode="External"/><Relationship Id="rId241" Type="http://schemas.openxmlformats.org/officeDocument/2006/relationships/hyperlink" Target="https://uchebnik.mos.ru/material_view/atomic_objects/8660924?menuReferrer=catalogue" TargetMode="External"/><Relationship Id="rId242" Type="http://schemas.openxmlformats.org/officeDocument/2006/relationships/hyperlink" Target="https://resh.edu.ru/subject/lesson/5010/start/186119/" TargetMode="External"/><Relationship Id="rId243" Type="http://schemas.openxmlformats.org/officeDocument/2006/relationships/hyperlink" Target="https://uchebnik.mos.ru/material_view/lesson_templates/44690?menuReferrer=catalogue" TargetMode="External"/><Relationship Id="rId244" Type="http://schemas.openxmlformats.org/officeDocument/2006/relationships/hyperlink" Target="https://resh.edu.ru/subject/lesson/5347/start/93298/" TargetMode="External"/><Relationship Id="rId245" Type="http://schemas.openxmlformats.org/officeDocument/2006/relationships/hyperlink" Target="https://resh.edu.ru/subject/lesson/5334/start/186181/" TargetMode="External"/><Relationship Id="rId246" Type="http://schemas.openxmlformats.org/officeDocument/2006/relationships/hyperlink" Target="https://uchebnik.mos.ru/material_view/lesson_templates/2239880?menuReferrer=catalogue" TargetMode="External"/><Relationship Id="rId247" Type="http://schemas.openxmlformats.org/officeDocument/2006/relationships/hyperlink" Target="https://resh.edu.ru/subject/lesson/4325/start/184528/" TargetMode="External"/><Relationship Id="rId248" Type="http://schemas.openxmlformats.org/officeDocument/2006/relationships/hyperlink" Target="https://uchebnik.mos.ru/material_view/lesson_templates/16563?menuReferrer=catalogue" TargetMode="External"/><Relationship Id="rId249" Type="http://schemas.openxmlformats.org/officeDocument/2006/relationships/hyperlink" Target="https://uchebnik.mos.ru/material_view/lesson_templates/88754?menuReferrer=catalogue" TargetMode="External"/><Relationship Id="rId250" Type="http://schemas.openxmlformats.org/officeDocument/2006/relationships/hyperlink" Target="https://uchebnik.mos.ru/material_view/lesson_templates/11651?menuReferrer=catalogue" TargetMode="External"/><Relationship Id="rId251" Type="http://schemas.openxmlformats.org/officeDocument/2006/relationships/hyperlink" Target="https://uchebnik.mos.ru/material_view/lesson_templates/1275693?menuReferrer=catalogue" TargetMode="External"/><Relationship Id="rId252" Type="http://schemas.openxmlformats.org/officeDocument/2006/relationships/hyperlink" Target="https://uchebnik.mos.ru/material_view/atomic_objects/8631739?menuReferrer=catalogue" TargetMode="External"/><Relationship Id="rId253" Type="http://schemas.openxmlformats.org/officeDocument/2006/relationships/hyperlink" Target="https://resh.edu.ru/subject/lesson/6302/start/221205/" TargetMode="External"/><Relationship Id="rId254" Type="http://schemas.openxmlformats.org/officeDocument/2006/relationships/hyperlink" Target="https://uchebnik.mos.ru/material_view/lesson_templates/2030928?menuReferrer=catalogue" TargetMode="External"/><Relationship Id="rId255" Type="http://schemas.openxmlformats.org/officeDocument/2006/relationships/hyperlink" Target="https://uchebnik.mos.ru/material_view/atomic_objects/7488305?menuReferrer=catalogue" TargetMode="External"/><Relationship Id="rId256" Type="http://schemas.openxmlformats.org/officeDocument/2006/relationships/hyperlink" Target="https://uchebnik.mos.ru/material_view/lesson_templates/400449?menuReferrer=catalogue" TargetMode="External"/><Relationship Id="rId257" Type="http://schemas.openxmlformats.org/officeDocument/2006/relationships/hyperlink" Target="https://uchebnik.mos.ru/material_view/lesson_templates/549310?menuReferrer=catalogue" TargetMode="External"/><Relationship Id="rId258" Type="http://schemas.openxmlformats.org/officeDocument/2006/relationships/hyperlink" Target="https://uchebnik.mos.ru/material_view/lesson_templates/943804?menuReferrer=catalogue" TargetMode="External"/><Relationship Id="rId259" Type="http://schemas.openxmlformats.org/officeDocument/2006/relationships/hyperlink" Target="https://uchebnik.mos.ru/material_view/atomic_objects/10395966?menuReferrer=catalogue" TargetMode="External"/><Relationship Id="rId260" Type="http://schemas.openxmlformats.org/officeDocument/2006/relationships/hyperlink" Target="https://uchebnik.mos.ru/material_view/lesson_templates/88748?menuReferrer=catalogue" TargetMode="External"/><Relationship Id="rId261" Type="http://schemas.openxmlformats.org/officeDocument/2006/relationships/hyperlink" Target="https://uchebnik.mos.ru/material_view/lesson_templates/1000455?menuReferrer=catalogue" TargetMode="External"/><Relationship Id="rId262" Type="http://schemas.openxmlformats.org/officeDocument/2006/relationships/hyperlink" Target="https://uchebnik.mos.ru/material_view/lesson_templates/603182?menuReferrer=catalogue" TargetMode="External"/><Relationship Id="rId263" Type="http://schemas.openxmlformats.org/officeDocument/2006/relationships/hyperlink" Target="https://uchebnik.mos.ru/material_view/lesson_templates/945035?menuReferrer=catalogue" TargetMode="External"/><Relationship Id="rId264" Type="http://schemas.openxmlformats.org/officeDocument/2006/relationships/hyperlink" Target="https://uchebnik.mos.ru/material_view/lesson_templates/60065?menuReferrer=catalogue" TargetMode="External"/><Relationship Id="rId265" Type="http://schemas.openxmlformats.org/officeDocument/2006/relationships/hyperlink" Target="https://resh.edu.ru/subject/lesson/5325/start/184715/" TargetMode="External"/><Relationship Id="rId266" Type="http://schemas.openxmlformats.org/officeDocument/2006/relationships/hyperlink" Target="https://resh.edu.ru/subject/lesson/5355/start/201418/" TargetMode="External"/><Relationship Id="rId267" Type="http://schemas.openxmlformats.org/officeDocument/2006/relationships/hyperlink" Target="https://resh.edu.ru/subject/lesson/5356/start/201449/" TargetMode="External"/><Relationship Id="rId268" Type="http://schemas.openxmlformats.org/officeDocument/2006/relationships/hyperlink" Target="https://resh.edu.ru/subject/lesson/4353/start/127129/" TargetMode="External"/><Relationship Id="rId269" Type="http://schemas.openxmlformats.org/officeDocument/2006/relationships/hyperlink" Target="https://resh.edu.ru/subject/lesson/6308/start/201512/" TargetMode="External"/><Relationship Id="rId270" Type="http://schemas.openxmlformats.org/officeDocument/2006/relationships/hyperlink" Target="https://resh.edu.ru/subject/lesson/6309/start/201543/" TargetMode="External"/><Relationship Id="rId271" Type="http://schemas.openxmlformats.org/officeDocument/2006/relationships/hyperlink" Target="https://resh.edu.ru/subject/lesson/5349/start/201574/" TargetMode="External"/><Relationship Id="rId272" Type="http://schemas.openxmlformats.org/officeDocument/2006/relationships/hyperlink" Target="https://resh.edu.ru/subject/lesson/4354/start/93846/" TargetMode="External"/><Relationship Id="rId273" Type="http://schemas.openxmlformats.org/officeDocument/2006/relationships/hyperlink" Target="https://uchebnik.mos.ru/material_view/lesson_templates/1001245?menuReferrer=catalogue" TargetMode="External"/><Relationship Id="rId274" Type="http://schemas.openxmlformats.org/officeDocument/2006/relationships/hyperlink" Target="https://resh.edu.ru/subject/lesson/3654/start/272006/" TargetMode="External"/><Relationship Id="rId275" Type="http://schemas.openxmlformats.org/officeDocument/2006/relationships/hyperlink" Target="https://resh.edu.ru/subject/lesson/4543/start/204854/" TargetMode="External"/><Relationship Id="rId276" Type="http://schemas.openxmlformats.org/officeDocument/2006/relationships/hyperlink" Target="https://uchebnik.mos.ru/material_view/lesson_templates/1095027?menuReferrer=catalogue" TargetMode="External"/><Relationship Id="rId277" Type="http://schemas.openxmlformats.org/officeDocument/2006/relationships/hyperlink" Target="https://resh.edu.ru/subject/lesson/6360/start/125777/" TargetMode="External"/><Relationship Id="rId278" Type="http://schemas.openxmlformats.org/officeDocument/2006/relationships/hyperlink" Target="https://resh.edu.ru/subject/lesson/574/" TargetMode="External"/><Relationship Id="rId279" Type="http://schemas.openxmlformats.org/officeDocument/2006/relationships/hyperlink" Target="https://resh.edu.ru/subject/lesson/573/" TargetMode="External"/><Relationship Id="rId280" Type="http://schemas.openxmlformats.org/officeDocument/2006/relationships/hyperlink" Target="https://uchebnik.mos.ru/material_view/atomic_objects/4172704?menuReferrer=catalogue" TargetMode="External"/><Relationship Id="rId281" Type="http://schemas.openxmlformats.org/officeDocument/2006/relationships/hyperlink" Target="https://uchebnik.mos.ru/material_view/lesson_templates/1101272?menuReferrer=catalogue" TargetMode="External"/><Relationship Id="rId282" Type="http://schemas.openxmlformats.org/officeDocument/2006/relationships/hyperlink" Target="https://resh.edu.ru/subject/lesson/571/" TargetMode="External"/><Relationship Id="rId283" Type="http://schemas.openxmlformats.org/officeDocument/2006/relationships/hyperlink" Target="https://resh.edu.ru/subject/lesson/6315/start/45559/" TargetMode="External"/><Relationship Id="rId284" Type="http://schemas.openxmlformats.org/officeDocument/2006/relationships/hyperlink" Target="https://resh.edu.ru/subject/lesson/3699/start/204010/" TargetMode="External"/><Relationship Id="rId285" Type="http://schemas.openxmlformats.org/officeDocument/2006/relationships/hyperlink" Target="https://resh.edu.ru/subject/lesson/3693/start/203947/" TargetMode="External"/><Relationship Id="rId286" Type="http://schemas.openxmlformats.org/officeDocument/2006/relationships/hyperlink" Target="https://resh.edu.ru/subject/lesson/6363/start/203977/" TargetMode="External"/><Relationship Id="rId287" Type="http://schemas.openxmlformats.org/officeDocument/2006/relationships/hyperlink" Target="https://resh.edu.ru/subject/lesson/4507/start/224818/" TargetMode="External"/><Relationship Id="rId288" Type="http://schemas.openxmlformats.org/officeDocument/2006/relationships/hyperlink" Target="https://resh.edu.ru/subject/lesson/4503/start/224851/" TargetMode="External"/><Relationship Id="rId289" Type="http://schemas.openxmlformats.org/officeDocument/2006/relationships/hyperlink" Target="https://uchebnik.mos.ru/material_view/atomic_objects/9807897?menuReferrer=catalogue" TargetMode="External"/><Relationship Id="rId290" Type="http://schemas.openxmlformats.org/officeDocument/2006/relationships/hyperlink" Target="https://resh.edu.ru/subject/lesson/4548/start/204917/" TargetMode="External"/><Relationship Id="rId291" Type="http://schemas.openxmlformats.org/officeDocument/2006/relationships/hyperlink" Target="https://uchebnik.mos.ru/material_view/composed_documents/48944494?menuReferrer=catalogue" TargetMode="External"/><Relationship Id="rId292" Type="http://schemas.openxmlformats.org/officeDocument/2006/relationships/hyperlink" Target="https://uchebnik.mos.ru/material_view/atomic_objects/3315921?menuReferrer=catalogue" TargetMode="External"/><Relationship Id="rId293" Type="http://schemas.openxmlformats.org/officeDocument/2006/relationships/hyperlink" Target="https://uchebnik.mos.ru/material_view/atomic_objects/3141526?menuReferrer=catalogue" TargetMode="External"/><Relationship Id="rId294" Type="http://schemas.openxmlformats.org/officeDocument/2006/relationships/hyperlink" Target="https://uchebnik.mos.ru/material_view/atomic_objects/9586489?menuReferrer=catalogue" TargetMode="External"/><Relationship Id="rId295" Type="http://schemas.openxmlformats.org/officeDocument/2006/relationships/hyperlink" Target="https://uchebnik.mos.ru/material_view/atomic_objects/3113076?menuReferrer=catalogue" TargetMode="External"/><Relationship Id="rId296" Type="http://schemas.openxmlformats.org/officeDocument/2006/relationships/hyperlink" Target="https://resh.edu.ru/subject/lesson/4498/start/272070/" TargetMode="External"/><Relationship Id="rId297" Type="http://schemas.openxmlformats.org/officeDocument/2006/relationships/hyperlink" Target="https://resh.edu.ru/subject/lesson/4501/start/148651/" TargetMode="External"/><Relationship Id="rId298" Type="http://schemas.openxmlformats.org/officeDocument/2006/relationships/hyperlink" Target="https://resh.edu.ru/subject/lesson/6335/start/125997/" TargetMode="External"/><Relationship Id="rId299" Type="http://schemas.openxmlformats.org/officeDocument/2006/relationships/hyperlink" Target="https://resh.edu.ru/subject/lesson/6336/start/126110/" TargetMode="External"/><Relationship Id="rId300" Type="http://schemas.openxmlformats.org/officeDocument/2006/relationships/hyperlink" Target="https://resh.edu.ru/subject/lesson/4483/start/204203/" TargetMode="External"/><Relationship Id="rId301" Type="http://schemas.openxmlformats.org/officeDocument/2006/relationships/hyperlink" Target="https://resh.edu.ru/subject/lesson/3743/start/204234/" TargetMode="External"/><Relationship Id="rId302" Type="http://schemas.openxmlformats.org/officeDocument/2006/relationships/hyperlink" Target="https://resh.edu.ru/subject/lesson/3723/start/224964/" TargetMode="External"/><Relationship Id="rId303" Type="http://schemas.openxmlformats.org/officeDocument/2006/relationships/hyperlink" Target="https://resh.edu.ru/subject/lesson/3713/start/123633/" TargetMode="External"/><Relationship Id="rId304" Type="http://schemas.openxmlformats.org/officeDocument/2006/relationships/hyperlink" Target="https://resh.edu.ru/subject/lesson/4502/start/225022/" TargetMode="External"/><Relationship Id="rId305" Type="http://schemas.openxmlformats.org/officeDocument/2006/relationships/hyperlink" Target="https://uchebnik.mos.ru/material_view/atomic_objects/2591330?menuReferrer=catalogue" TargetMode="External"/><Relationship Id="rId306" Type="http://schemas.openxmlformats.org/officeDocument/2006/relationships/hyperlink" Target="https://resh.edu.ru/subject/lesson/3733/start/271295/" TargetMode="External"/><Relationship Id="rId307" Type="http://schemas.openxmlformats.org/officeDocument/2006/relationships/hyperlink" Target="https://resh.edu.ru/subject/lesson/3750/start/271326/" TargetMode="External"/><Relationship Id="rId308" Type="http://schemas.openxmlformats.org/officeDocument/2006/relationships/hyperlink" Target="https://resh.edu.ru/subject/lesson/6276/start/204360/" TargetMode="External"/><Relationship Id="rId309" Type="http://schemas.openxmlformats.org/officeDocument/2006/relationships/hyperlink" Target="https://resh.edu.ru/subject/lesson/4505/start/271357/" TargetMode="External"/><Relationship Id="rId310" Type="http://schemas.openxmlformats.org/officeDocument/2006/relationships/hyperlink" Target="https://resh.edu.ru/subject/lesson/4504/start/204390/" TargetMode="External"/><Relationship Id="rId311" Type="http://schemas.openxmlformats.org/officeDocument/2006/relationships/hyperlink" Target="https://resh.edu.ru/subject/lesson/3777/start/204421/" TargetMode="External"/><Relationship Id="rId312" Type="http://schemas.openxmlformats.org/officeDocument/2006/relationships/hyperlink" Target="https://resh.edu.ru/subject/lesson/3767/start/204451/" TargetMode="External"/><Relationship Id="rId313" Type="http://schemas.openxmlformats.org/officeDocument/2006/relationships/hyperlink" Target="https://resh.edu.ru/subject/lesson/6350/start/225053/" TargetMode="External"/><Relationship Id="rId314" Type="http://schemas.openxmlformats.org/officeDocument/2006/relationships/hyperlink" Target="https://resh.edu.ru/subject/lesson/3784/start/225111/" TargetMode="External"/><Relationship Id="rId315" Type="http://schemas.openxmlformats.org/officeDocument/2006/relationships/hyperlink" Target="https://resh.edu.ru/subject/lesson/6349/start/204513/" TargetMode="External"/><Relationship Id="rId316" Type="http://schemas.openxmlformats.org/officeDocument/2006/relationships/hyperlink" Target="https://resh.edu.ru/subject/lesson/4506/start/204544/" TargetMode="External"/><Relationship Id="rId317" Type="http://schemas.openxmlformats.org/officeDocument/2006/relationships/hyperlink" Target="https://resh.edu.ru/subject/lesson/6353/start/204575/" TargetMode="External"/><Relationship Id="rId318" Type="http://schemas.openxmlformats.org/officeDocument/2006/relationships/hyperlink" Target="https://resh.edu.ru/subject/lesson/4551/start/225168/" TargetMode="External"/><Relationship Id="rId319" Type="http://schemas.openxmlformats.org/officeDocument/2006/relationships/hyperlink" Target="https://resh.edu.ru/subject/lesson/3810/start/225280/" TargetMode="External"/><Relationship Id="rId320" Type="http://schemas.openxmlformats.org/officeDocument/2006/relationships/hyperlink" Target="https://resh.edu.ru/subject/lesson/3822/start/124879/" TargetMode="External"/><Relationship Id="rId321" Type="http://schemas.openxmlformats.org/officeDocument/2006/relationships/hyperlink" Target="https://resh.edu.ru/subject/lesson/3833/start/204637/" TargetMode="External"/><Relationship Id="rId322" Type="http://schemas.openxmlformats.org/officeDocument/2006/relationships/hyperlink" Target="https://resh.edu.ru/subject/lesson/6351/start/225311/" TargetMode="External"/><Relationship Id="rId323" Type="http://schemas.openxmlformats.org/officeDocument/2006/relationships/hyperlink" Target="https://resh.edu.ru/subject/lesson/3797/start/204668/" TargetMode="External"/><Relationship Id="rId324" Type="http://schemas.openxmlformats.org/officeDocument/2006/relationships/hyperlink" Target="https://resh.edu.ru/subject/lesson/6355/start/204699/" TargetMode="External"/><Relationship Id="rId325" Type="http://schemas.openxmlformats.org/officeDocument/2006/relationships/hyperlink" Target="https://resh.edu.ru/subject/lesson/3805/start/125195/" TargetMode="External"/><Relationship Id="rId326" Type="http://schemas.openxmlformats.org/officeDocument/2006/relationships/hyperlink" Target="https://resh.edu.ru/subject/lesson/4516/start/225394/" TargetMode="External"/><Relationship Id="rId327" Type="http://schemas.openxmlformats.org/officeDocument/2006/relationships/hyperlink" Target="https://resh.edu.ru/subject/lesson/4553/start/225425/" TargetMode="External"/><Relationship Id="rId328" Type="http://schemas.openxmlformats.org/officeDocument/2006/relationships/hyperlink" Target="https://resh.edu.ru/subject/lesson/6352/start/204761/" TargetMode="External"/><Relationship Id="rId329" Type="http://schemas.openxmlformats.org/officeDocument/2006/relationships/hyperlink" Target="https://resh.edu.ru/subject/lesson/4549/start/125414/" TargetMode="External"/><Relationship Id="rId330" Type="http://schemas.openxmlformats.org/officeDocument/2006/relationships/hyperlink" Target="https://resh.edu.ru/subject/lesson/4517/start/204792/" TargetMode="External"/><Relationship Id="rId331" Type="http://schemas.openxmlformats.org/officeDocument/2006/relationships/hyperlink" Target="https://resh.edu.ru/subject/lesson/6342/start/144953/" TargetMode="External"/><Relationship Id="rId332" Type="http://schemas.openxmlformats.org/officeDocument/2006/relationships/hyperlink" Target="https://uchebnik.mos.ru/material_view/lesson_templates/2142290?menuReferrer=catalogue" TargetMode="External"/><Relationship Id="rId333" Type="http://schemas.openxmlformats.org/officeDocument/2006/relationships/hyperlink" Target="https://uchebnik.mos.ru/material_view/atomic_objects/8791756?menuReferrer=catalogue" TargetMode="External"/><Relationship Id="rId334" Type="http://schemas.openxmlformats.org/officeDocument/2006/relationships/hyperlink" Target="https://resh.edu.ru/subject/lesson/6356/start/204823/" TargetMode="External"/><Relationship Id="rId335" Type="http://schemas.openxmlformats.org/officeDocument/2006/relationships/hyperlink" Target="https://uchebnik.mos.ru/material_view/lesson_templates/81054?menuReferrer=catalogue" TargetMode="External"/><Relationship Id="rId336" Type="http://schemas.openxmlformats.org/officeDocument/2006/relationships/hyperlink" Target="https://uchebnik.mos.ru/material_view/atomic_objects/3452568?menuReferrer=catalogue" TargetMode="External"/><Relationship Id="rId337" Type="http://schemas.openxmlformats.org/officeDocument/2006/relationships/hyperlink" Target="https://resh.edu.ru/subject/lesson/4479/start/119156/" TargetMode="External"/><Relationship Id="rId338" Type="http://schemas.openxmlformats.org/officeDocument/2006/relationships/hyperlink" Target="https://resh.edu.ru/subject/lesson/4480/start/203605/" TargetMode="External"/><Relationship Id="rId339" Type="http://schemas.openxmlformats.org/officeDocument/2006/relationships/hyperlink" Target="https://resh.edu.ru/subject/lesson/6310/start/203636/" TargetMode="External"/><Relationship Id="rId340" Type="http://schemas.openxmlformats.org/officeDocument/2006/relationships/hyperlink" Target="https://resh.edu.ru/subject/lesson/4481/start/272039/" TargetMode="External"/><Relationship Id="rId341" Type="http://schemas.openxmlformats.org/officeDocument/2006/relationships/hyperlink" Target="https://resh.edu.ru/subject/lesson/6128/start/123726/" TargetMode="External"/><Relationship Id="rId342" Type="http://schemas.openxmlformats.org/officeDocument/2006/relationships/hyperlink" Target="https://resh.edu.ru/subject/lesson/6311/start/203698/" TargetMode="External"/><Relationship Id="rId343" Type="http://schemas.openxmlformats.org/officeDocument/2006/relationships/hyperlink" Target="https://uchebnik.mos.ru/material_view/atomic_objects/8503728?menuReferrer=catalogue" TargetMode="External"/><Relationship Id="rId344" Type="http://schemas.openxmlformats.org/officeDocument/2006/relationships/hyperlink" Target="https://resh.edu.ru/subject/lesson/4482/start/289347/" TargetMode="External"/><Relationship Id="rId345" Type="http://schemas.openxmlformats.org/officeDocument/2006/relationships/hyperlink" Target="https://uchebnik.mos.ru/material_view/atomic_objects/3775178?menuReferrer=catalogue" TargetMode="External"/><Relationship Id="rId346" Type="http://schemas.openxmlformats.org/officeDocument/2006/relationships/hyperlink" Target="https://resh.edu.ru/subject/lesson/4005/start/305994/" TargetMode="External"/><Relationship Id="rId347" Type="http://schemas.openxmlformats.org/officeDocument/2006/relationships/hyperlink" Target="https://resh.edu.ru/subject/lesson/6312/start/203760/" TargetMode="External"/><Relationship Id="rId348" Type="http://schemas.openxmlformats.org/officeDocument/2006/relationships/hyperlink" Target="https://resh.edu.ru/subject/lesson/3886/start/126359/" TargetMode="External"/><Relationship Id="rId349" Type="http://schemas.openxmlformats.org/officeDocument/2006/relationships/hyperlink" Target="https://resh.edu.ru/subject/lesson/3897/start/204948/" TargetMode="External"/><Relationship Id="rId350" Type="http://schemas.openxmlformats.org/officeDocument/2006/relationships/hyperlink" Target="https://resh.edu.ru/subject/lesson/6354/start/125808/" TargetMode="External"/><Relationship Id="rId351" Type="http://schemas.openxmlformats.org/officeDocument/2006/relationships/hyperlink" Target="https://resh.edu.ru/subject/lesson/4546/start/204979/" TargetMode="External"/><Relationship Id="rId352" Type="http://schemas.openxmlformats.org/officeDocument/2006/relationships/hyperlink" Target="https://resh.edu.ru/subject/lesson/6364/start/204265/" TargetMode="External"/><Relationship Id="rId353" Type="http://schemas.openxmlformats.org/officeDocument/2006/relationships/hyperlink" Target="https://resh.edu.ru/subject/lesson/6359/start/142520/" TargetMode="External"/><Relationship Id="rId354" Type="http://schemas.openxmlformats.org/officeDocument/2006/relationships/hyperlink" Target="https://resh.edu.ru/subject/lesson/3907/start/148712/" TargetMode="External"/><Relationship Id="rId355" Type="http://schemas.openxmlformats.org/officeDocument/2006/relationships/hyperlink" Target="https://resh.edu.ru/subject/lesson/3922/start/125839/" TargetMode="External"/><Relationship Id="rId356" Type="http://schemas.openxmlformats.org/officeDocument/2006/relationships/hyperlink" Target="https://resh.edu.ru/subject/lesson/4027/start/205010/" TargetMode="External"/><Relationship Id="rId357" Type="http://schemas.openxmlformats.org/officeDocument/2006/relationships/hyperlink" Target="https://resh.edu.ru/subject/lesson/4015/start/205041/" TargetMode="External"/><Relationship Id="rId358" Type="http://schemas.openxmlformats.org/officeDocument/2006/relationships/hyperlink" Target="https://resh.edu.ru/subject/lesson/4518/start/125519/" TargetMode="External"/><Relationship Id="rId359" Type="http://schemas.openxmlformats.org/officeDocument/2006/relationships/hyperlink" Target="https://resh.edu.ru/subject/lesson/4547/start/126600/" TargetMode="External"/><Relationship Id="rId360" Type="http://schemas.openxmlformats.org/officeDocument/2006/relationships/hyperlink" Target="https://uchebnik.mos.ru/material_view/atomic_objects/7419535?menuReferrer=catalogue" TargetMode="External"/><Relationship Id="rId361" Type="http://schemas.openxmlformats.org/officeDocument/2006/relationships/hyperlink" Target="https://uchebnik.mos.ru/material_view/atomic_objects/8660924?menuReferrer=catalogue" TargetMode="External"/><Relationship Id="rId362" Type="http://schemas.openxmlformats.org/officeDocument/2006/relationships/hyperlink" Target="https://uchebnik.mos.ru/material_view/atomic_objects/7490104?menuReferrer=catalogue" TargetMode="External"/><Relationship Id="rId363" Type="http://schemas.openxmlformats.org/officeDocument/2006/relationships/hyperlink" Target="https://uchebnik.mos.ru/material_view/atomic_objects/8547699?menuReferrer=catalogue" TargetMode="External"/><Relationship Id="rId364" Type="http://schemas.openxmlformats.org/officeDocument/2006/relationships/hyperlink" Target="https://uchebnik.mos.ru/material_view/atomic_objects/8960035?menuReferrer=catalogue" TargetMode="External"/><Relationship Id="rId365" Type="http://schemas.openxmlformats.org/officeDocument/2006/relationships/hyperlink" Target="https://resh.edu.ru/subject/lesson/4509/start/203822/" TargetMode="External"/><Relationship Id="rId366" Type="http://schemas.openxmlformats.org/officeDocument/2006/relationships/hyperlink" Target="https://resh.edu.ru/subject/lesson/3667/start/289824/" TargetMode="External"/><Relationship Id="rId367" Type="http://schemas.openxmlformats.org/officeDocument/2006/relationships/hyperlink" Target="https://resh.edu.ru/subject/lesson/6275/start/203853/" TargetMode="External"/><Relationship Id="rId368" Type="http://schemas.openxmlformats.org/officeDocument/2006/relationships/hyperlink" Target="https://resh.edu.ru/subject/lesson/4499/start/126800/" TargetMode="External"/><Relationship Id="rId369" Type="http://schemas.openxmlformats.org/officeDocument/2006/relationships/hyperlink" Target="https://resh.edu.ru/subject/lesson/3682/start/203884/" TargetMode="External"/><Relationship Id="rId370" Type="http://schemas.openxmlformats.org/officeDocument/2006/relationships/hyperlink" Target="https://resh.edu.ru/subject/lesson/5216/start/203916/" TargetMode="External"/><Relationship Id="rId371" Type="http://schemas.openxmlformats.org/officeDocument/2006/relationships/hyperlink" Target="https://uchebnik.mos.ru/material_view/atomic_objects/8618647?menuReferrer=catalogue" TargetMode="External"/><Relationship Id="rId372" Type="http://schemas.openxmlformats.org/officeDocument/2006/relationships/hyperlink" Target="https://uchebnik.mos.ru/material_view/lesson_templates/1253421?menuReferrer=catalogue" TargetMode="External"/><Relationship Id="rId373" Type="http://schemas.openxmlformats.org/officeDocument/2006/relationships/hyperlink" Target="https://uchebnik.mos.ru/material_view/atomic_objects/4334931?menuReferrer=catalogue" TargetMode="External"/><Relationship Id="rId374" Type="http://schemas.openxmlformats.org/officeDocument/2006/relationships/hyperlink" Target="https://resh.edu.ru/subject/lesson/4500/start/121912/" TargetMode="External"/><Relationship Id="rId375" Type="http://schemas.openxmlformats.org/officeDocument/2006/relationships/hyperlink" Target="https://resh.edu.ru/subject/lesson/3643/start/123695/" TargetMode="External"/><Relationship Id="rId376" Type="http://schemas.openxmlformats.org/officeDocument/2006/relationships/hyperlink" Target="https://uchebnik.mos.ru/material_view/lesson_templates/28033?menuReferrer=catalogue" TargetMode="External"/><Relationship Id="rId377" Type="http://schemas.openxmlformats.org/officeDocument/2006/relationships/hyperlink" Target="https://uchebnik.mos.ru/material_view/atomic_objects/9914529?menuReferrer=catalogue" TargetMode="External"/><Relationship Id="rId378" Type="http://schemas.openxmlformats.org/officeDocument/2006/relationships/hyperlink" Target="https://uchebnik.mos.ru/material_view/atomic_objects/7440157?menuReferrer=catalogue" TargetMode="External"/><Relationship Id="rId379" Type="http://schemas.openxmlformats.org/officeDocument/2006/relationships/hyperlink" Target="https://resh.edu.ru/subject/lesson/6358/start/204886/" TargetMode="External"/><Relationship Id="rId380" Type="http://schemas.openxmlformats.org/officeDocument/2006/relationships/hyperlink" Target="https://uchebnik.mos.ru/material_view/atomic_objects/2416631?menuReferrer=catalogue" TargetMode="External"/><Relationship Id="rId381" Type="http://schemas.openxmlformats.org/officeDocument/2006/relationships/hyperlink" Target="https://uchebnik.mos.ru/material_view/atomic_objects/9362453?menuReferrer=catalogue" TargetMode="External"/><Relationship Id="rId382" Type="http://schemas.openxmlformats.org/officeDocument/2006/relationships/hyperlink" Target="https://uchebnik.mos.ru/material_view/atomic_objects/8583455?menuReferrer=catalogue" TargetMode="External"/><Relationship Id="rId383" Type="http://schemas.openxmlformats.org/officeDocument/2006/relationships/hyperlink" Target="https://resh.edu.ru/subject/lesson/6313/start/203791/" TargetMode="External"/><Relationship Id="rId384" Type="http://schemas.openxmlformats.org/officeDocument/2006/relationships/hyperlink" Target="https://resh.edu.ru/subject/lesson/3930/start/205072/" TargetMode="External"/><Relationship Id="rId385" Type="http://schemas.openxmlformats.org/officeDocument/2006/relationships/hyperlink" Target="https://uchebnik.mos.ru/material_view/lesson_templates/89959?menuReferrer=catalogue" TargetMode="External"/><Relationship Id="rId386" Type="http://schemas.openxmlformats.org/officeDocument/2006/relationships/hyperlink" Target="https://uchebnik.mos.ru/material_view/atomic_objects/7822789?menuReferrer=catalogue" TargetMode="External"/><Relationship Id="rId387" Type="http://schemas.openxmlformats.org/officeDocument/2006/relationships/hyperlink" Target="https://resh.edu.ru/subject/lesson/6357/start/126699/" TargetMode="External"/><Relationship Id="rId388" Type="http://schemas.openxmlformats.org/officeDocument/2006/relationships/hyperlink" Target="https://resh.edu.ru/subject/lesson/3862/start/125682/" TargetMode="External"/><Relationship Id="rId389" Type="http://schemas.openxmlformats.org/officeDocument/2006/relationships/hyperlink" Target="https://resh.edu.ru/subject/lesson/3851/start/126286/" TargetMode="External"/><Relationship Id="rId390" Type="http://schemas.openxmlformats.org/officeDocument/2006/relationships/hyperlink" Target="https://resh.edu.ru/subject/lesson/3875/start/126297/" TargetMode="External"/><Relationship Id="rId391" Type="http://schemas.openxmlformats.org/officeDocument/2006/relationships/hyperlink" Target="https://resh.edu.ru/subject/lesson/4545/start/126328/" TargetMode="External"/><Relationship Id="rId392" Type="http://schemas.openxmlformats.org/officeDocument/2006/relationships/hyperlink" Target="https://resh.edu.ru/subject/lesson/6348/start/205102/" TargetMode="External"/><Relationship Id="rId393" Type="http://schemas.openxmlformats.org/officeDocument/2006/relationships/hyperlink" Target="https://uchebnik.mos.ru/material_view/lesson_templates/1728903?menuReferrer=catalogue" TargetMode="External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0:50:00Z</dcterms:created>
  <dc:creator>1</dc:creator>
  <dc:description/>
  <cp:keywords/>
  <dc:language>en-US</dc:language>
  <cp:lastModifiedBy>Татьяна Афанасьева</cp:lastModifiedBy>
  <dcterms:modified xsi:type="dcterms:W3CDTF">2023-02-28T08:19:00Z</dcterms:modified>
  <cp:revision>3</cp:revision>
  <dc:subject/>
  <dc:title/>
</cp:coreProperties>
</file>