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М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p>
      <w:pPr>
        <w:pStyle w:val="Normal"/>
        <w:widowControl w:val="false"/>
        <w:spacing w:lineRule="auto" w:line="240" w:before="6" w:after="1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tbl>
      <w:tblPr>
        <w:tblW w:w="94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4710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bidi="ar-SA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bidi="ar-SA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от «___»______2023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630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«___»______2023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Директор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Н.А. Вавилина</w:t>
            </w:r>
          </w:p>
          <w:p>
            <w:pPr>
              <w:pStyle w:val="Normal"/>
              <w:widowControl w:val="false"/>
              <w:spacing w:lineRule="exact" w:line="322" w:before="2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bidi="ar-SA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bidi="ar-SA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«___»______2023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абочая программа средне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технологии (индивидуальный прое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_10_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на 2023-2024  учебный год</w:t>
      </w:r>
    </w:p>
    <w:p>
      <w:pPr>
        <w:pStyle w:val="Normal"/>
        <w:widowControl w:val="false"/>
        <w:spacing w:lineRule="auto" w:line="240" w:before="0" w:after="0"/>
        <w:ind w:left="467" w:right="278" w:firstLine="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17 мая 2012 г. № 413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«Об утверждении и введении в действие Федерального государственного образовательного стандарта среднего общего образования»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приказа Министерства просвещения РФ от 12 августа 2022 г. № 732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 г. № 413",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приказа Минпросвещения России от 23.11.2022 N 1014 "Об утверждении федеральной образовательной программы среднего общего образования"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ставом МАОУ «Итатская СОШ» Томского район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Учителя___</w:t>
      </w:r>
      <w:r>
        <w:rPr>
          <w:rFonts w:eastAsia="Calibri" w:cs="Times New Roman" w:ascii="Times New Roman" w:hAnsi="Times New Roman"/>
          <w:sz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Сойдо Андрея Викторовича 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с. Том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202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3315" w:leader="none"/>
          <w:tab w:val="center" w:pos="4891" w:leader="none"/>
        </w:tabs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3315" w:leader="none"/>
          <w:tab w:val="center" w:pos="489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кумент, на основании которого составлено планирование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составлена на основе Федерального закона «Об образовании в Российской Федерации» от 29.12.2012 года № 273-ФЗ (редакция от 02.06.2016, с изм. и доп., вступ. в силу с 01.07.2016), федерального государственного образовательного стандарта среднего общего образования, основной образовательной программы среднего общего образования МАОУ «Итатская СОШ» Томского района, программы по технологии (базовый уровень)» 10-11 кл., составитель В.Д. Симоненко, М. «Вентана - Граф», 2014 г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ик Симоненко В Д., Технология. 10-11 класс, -М.: Вентана-Граф, 2014.- 208 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 и задачи обучения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ль - освоение знаний о составляющих технологической культуры, научной организации производства и труда, методах творческой деятельности, снижении негативных последствий производственной деятельности на окружающую среду и здоровье человека, путях получения профессии и построения профессиональной карьер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чи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умениями рациональной организации трудовой деятельности, проектирования и изготовления личностно или общественно значимых объектов труда с учё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анализу трудового процесса в ходе проектирования материальных объектов и услуг; к деловому сотрудничеству в процессе коллективной деятельност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ответственного отношения к труду и результатам труда; формирование представления о технологии как части общечеловеческой культуры, её роли в общественном развити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к самостоятельной деятельности на рынке труда, товаров и услуг; к продолжению обучения в системе непрерывного профессионального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предметные результаты освоения учебного предмета, кур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ными результатами обучения технологии на базовом уровне являются: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результате учебно-исследовательской и проектной деятельности обучающиеся получат представление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таких понятиях, как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том, чем отличаются исследования в гуманитарных областях от исследований в естественных науках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б истории наук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новейших разработках в области науки и технологий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деятельности организаций, сообществ и 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др.)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ения о техносфере, роли техники и технологий в прогрессивном развитии общества; социальных и экологических последствиях развития промышленного и сельскохозяйственного производства, энергетики и транспорта; назначении и устройстве распространённых технологических машин, механизмов, агрегатов, орудий и инструментов, электрических приборов и аппаратов;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иентирование в свойствах и способах получения наиболее распространённых природных, искусственных материалов и сырья, продукции сельского хозяйства, используемых в производстве товаров, услуг и продуктов питания; традиционных и новейших технологиях получения и преобразования различных материалов, энергии, информации объектов живой природы и социальной среды;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зайнерское (проектное) представление результатов тру- да и подбор средств труда для осуществления технологического процесса;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ая готовность к выполнению технологических операций по оказанию услуги или изготовлению деталей, сборке изделия (наличие соответствующих трудовых знаний, навыков и умений);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способами проектирования, методами творческой деятельности, технического конструирования и эстетического оформления изделий;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понятиями, терминами черчения и графики; правилами выполнения графической документации; основными экономическими характеристиками трудовой деятельности, экологическими характеристиками технологий;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оценка индивидуальных профессиональных способностей и склонностей; ориентирование на рынке труда, услуг профильного общего и профессионального образования.</w:t>
      </w:r>
    </w:p>
    <w:p>
      <w:pPr>
        <w:pStyle w:val="Normal"/>
        <w:suppressAutoHyphens w:val="true"/>
        <w:spacing w:lineRule="auto" w:line="240" w:before="0" w:after="120"/>
        <w:ind w:left="360" w:hanging="36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, находящиеся на стыке нескольких учебных дисциплин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элементы математического моделирования при решении исследовательских задач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элементы математического анализа для интерпретации результатов, полученных в ходе учебно-исследовательской работы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точки зрения формирования универсальных учебных действий, в ходе освоения принципов учебно-исследовательской и проектной деятельностей обучающиеся научатся: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ресурсы, в том числе и нематериальные (такие, как время), необходимые для достижения поставленной цели;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, кур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1. Технология проектирования изделий</w:t>
      </w:r>
    </w:p>
    <w:p>
      <w:pPr>
        <w:pStyle w:val="Style16"/>
        <w:shd w:fill="FFFFFF" w:val="clear"/>
        <w:spacing w:before="0" w:after="150"/>
        <w:ind w:left="720" w:hanging="0"/>
        <w:jc w:val="both"/>
        <w:rPr/>
      </w:pPr>
      <w:r>
        <w:rPr/>
        <w:t>Понятие творчества. Защита интеллектуальной собственности. Методы решения творческих задач. Понятие об основах проектирования в профессиональной деятельности. Потребительские качества товаров. Экспертиза и оценка изделия. Алгоритм дизайна.  Планирование проектной деятельности. Источники информации при проектировании. Создание банка идей продуктов труда. Дизайн отвечает потребностям. Рынок потребительских товаров и услуг. Правовые отношения на рынке товаров и услуг. Выбор путей и способов реализации проектируемого объекта. Бизнес-пла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2. Технологии в современном мире</w:t>
      </w:r>
    </w:p>
    <w:p>
      <w:pPr>
        <w:pStyle w:val="Style16"/>
        <w:shd w:fill="FFFFFF" w:val="clear"/>
        <w:spacing w:before="0" w:after="150"/>
        <w:ind w:left="720" w:hanging="0"/>
        <w:jc w:val="both"/>
        <w:rPr/>
      </w:pPr>
      <w:r>
        <w:rPr/>
        <w:t>Технология как часть общечеловеческой культуры. Взаимосвязь науки, техники, технологии и производства. Промышленные технологии и глобальные проблемы человечества. Способы снижения негативного влияния производства на окружающую среду. Экологическое сознание и мораль в техногенном мире. Перспективные направления раз-вития современных технологий. Новые принципы организации современного производства. Автоматизация технологических процессо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дел 3. Профессиональное самоопределение и карьера.</w:t>
      </w:r>
    </w:p>
    <w:p>
      <w:pPr>
        <w:pStyle w:val="Style16"/>
        <w:spacing w:before="0" w:after="0"/>
        <w:ind w:left="708" w:hanging="0"/>
        <w:jc w:val="both"/>
        <w:rPr/>
      </w:pPr>
      <w:r>
        <w:rPr>
          <w:color w:val="000000"/>
        </w:rPr>
        <w:t>Теоретические сведения.</w:t>
      </w:r>
      <w:r>
        <w:rPr>
          <w:b/>
          <w:bCs/>
          <w:color w:val="000000"/>
        </w:rPr>
        <w:t> </w:t>
      </w:r>
      <w:r>
        <w:rPr>
          <w:color w:val="000000"/>
        </w:rPr>
        <w:t>Понятие профессионального становления личности. Этапы и результаты профессионального становления личности (выбор профессии, профессиональная обученность, профессиональная компетентность, профессиональное мастерство).</w:t>
      </w:r>
    </w:p>
    <w:p>
      <w:pPr>
        <w:pStyle w:val="Style16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Понятия карьеры, должностного роста и призвания. Факторы, влияющие на профессиональную подготовку. Планирование профессиональной карьеры.</w:t>
      </w:r>
    </w:p>
    <w:p>
      <w:pPr>
        <w:sectPr>
          <w:type w:val="nextPage"/>
          <w:pgSz w:w="11906" w:h="16838"/>
          <w:pgMar w:left="850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0349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992"/>
        <w:gridCol w:w="6379"/>
        <w:gridCol w:w="2410"/>
      </w:tblGrid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я (контроль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ые работы, практические работы, ИКТ, экскурсии)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хнология проектирования изделий (10 часов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ый инструктаж. ИОТ – 090-2019, ИОТ – 079-2019, ИОТ – 001-2019. Введение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современного проектирова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9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по теме  алгоритм проектирова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решения творческих задач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ускорить процесс решения творческих задач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зайн отвечает потребностям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актикум «Учебный дизайн - проект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ОТ – 090-2019, ИОТ – 079-2019, ИОТ – 001-2019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кум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интеллектуальной собственн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сленное построение нового издел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ая работа по теме «Технология проектирования изделий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хнологии в современном мире (10 часов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контрольной работы. Коррекция знаний. Технология и техносфер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 электроэнергетик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индустриального производств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производства сельскохозяйственной продукци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творческого проекта по теме «Технологии производства сельскохозяйственной продукции по месту жительства». ИОТ – 090-2019, ИОТ – 079-2019, ИОТ – 001-2019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легкой промышленности и пищевых производст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ивная контрольная работа за полугоди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контрольной работы. Коррекция зн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риродоохранные технолог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спективные направления развития современных технологий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е принципы организации современного производств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е самоопределение и карьера (14 часов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Анализ контрольной работы. Коррекция знани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профессиональной деятельности. Структура и организация производств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ирование и оплата труд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«Культура труда и профессиональная этика». ИОТ – 090-2019, ИОТ – 079-2019, ИОТ – 001-2019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е становление личн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профессиональной деятельн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.0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устройство. С чего начать?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«Разработка творческого проекта по теме «Мои жизненные планы и профессиональная карьера». ИОТ – 090-2019, ИОТ – 079-2019, ИОТ – 001-2019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проек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курса Технология за 10 класс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межуточная аттестация в форме творческого проекта  за  курс  технологии  11-го класс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.05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контрольной работы. Коррекция знаний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5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зер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ru-RU"/>
              </w:rPr>
              <w:t>21</w:t>
            </w:r>
            <w:r>
              <w:rPr/>
              <w:t>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зер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ind w:left="720" w:hanging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усвоения знаний</w:t>
      </w:r>
    </w:p>
    <w:p>
      <w:pPr>
        <w:pStyle w:val="Normal"/>
        <w:overflowPunct w:val="false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720"/>
        <w:gridCol w:w="2050"/>
      </w:tblGrid>
      <w:tr>
        <w:trPr>
          <w:trHeight w:val="4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кум «Учебный дизайн -проект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онтрольная работа по теме «Технология проектирования изделий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творческого проекта по теме «Технологии производства сельскохозяйственной продукции по месту жительств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тивная контрольная работа за полугод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ческая работа «Культура труда и профессиональная этик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ческая работа «Разработка творческого проекта по теме «Мои жизненные планы и профессиональная карье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bidi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bidi="en-US"/>
              </w:rPr>
              <w:t>Промежуточная аттестация в форме творческого проекта  за  курс  технологии  11-го класс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3:25:00Z</dcterms:created>
  <dc:creator>Зам.дир. по УВР</dc:creator>
  <dc:description/>
  <cp:keywords/>
  <dc:language>en-US</dc:language>
  <cp:lastModifiedBy>Сойдо</cp:lastModifiedBy>
  <cp:lastPrinted>2017-09-22T15:50:00Z</cp:lastPrinted>
  <dcterms:modified xsi:type="dcterms:W3CDTF">2023-09-19T10:27:00Z</dcterms:modified>
  <cp:revision>12</cp:revision>
  <dc:subject/>
  <dc:title/>
</cp:coreProperties>
</file>