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от 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Директор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Н.А. Вавилина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bidi="ar-SA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абочая программа средне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_</w:t>
      </w:r>
      <w:r>
        <w:rPr>
          <w:rFonts w:eastAsia="Calibri" w:cs="Times New Roman" w:ascii="Times New Roman" w:hAnsi="Times New Roman"/>
          <w:sz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основам безопасности жизнедеятельности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_11_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на 2023-2024  учебный год</w:t>
      </w:r>
    </w:p>
    <w:p>
      <w:pPr>
        <w:pStyle w:val="Normal"/>
        <w:widowControl w:val="false"/>
        <w:spacing w:lineRule="auto" w:line="240" w:before="0" w:after="0"/>
        <w:ind w:left="467" w:right="278" w:firstLine="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17 мая 2012 г. № 413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«Об утверждении и введении в действие Федерального государственного образовательного стандарта среднего общего образования»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,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приказа Минпросвещения России от 23.11.2022 N 1014 "Об утверждении федеральной образовательной программы среднего общего образования"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чителя___</w:t>
      </w:r>
      <w:r>
        <w:rPr>
          <w:rFonts w:eastAsia="Calibri" w:cs="Times New Roman" w:ascii="Times New Roman" w:hAnsi="Times New Roman"/>
          <w:sz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Сойдо Андрея Викторовича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. Том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0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, федерального государственного образовательного стандарта среднего общего образования с изменениями и дополнениями, основной образовательной программы среднего общего образования МАОУ «Итатская СОШ» Томского район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 так же на основе учебно-методического комплекса под редакцией  А.Т. Смирнова, Б.О. Хренникова.</w:t>
      </w:r>
      <w:r>
        <w:rPr>
          <w:color w:val="FF0000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воспитания МАОУ «Итатская СОШ» Томского района. При разработке программы учтены требования, отраженные в федеральных государственных стандартах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ик Смирнов А.Т. Основы безопасности жизнедеятельности. 11 класс, изд-во «Просвещение». – М.: 2010, 304 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лью программы является: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у выпускника культуры безопасности жизнедеятельности в современном мире, получение им начальных знаний в области обороны и начальная индивидуальная подготовка по основам военной службы в соответствии с требованиями, предъявляемыми ФГОС СОО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 курса «Основы безопасности жизнедеятельности» в 11 класс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воение знан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, а также для прохождения военной служб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увства ответственности за личную безопасность, ценностного отношения к своему здоровью и жизни, чувства уважения к героическому наследию России, патриотизма и долга по защите Отече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владение умения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МЕСТО УЧЕБНОГО ПРЕДМЕТА «ОБЖ»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учебным планом обществознание ОБЖ изучается с 8 по 11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1"/>
          <w:szCs w:val="21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sz w:val="21"/>
          <w:szCs w:val="21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Смирнов А.Т. «Основы безопасности жизнедеятельности». 11 класс. – М.: Просвещение, 2010. – 304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К учебного предмета для обучающих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Смирнов А.Т. «Основы безопасности жизнедеятельности». 11 класс. – М.: Просвещение, 2010. – 304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основам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воспитания реализуется через использование воспитательного потенциала уроков ОБЖ. Эта работа осуществляется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привлечение внимания обучающихся к ценностному аспекту изучаемых на уроках предметов, явлений, событий через: демонстрацию обучающимся ответственного, гражданского поведения, проявления человеколюбия добросердечности; обращение внимания на нравственные аспекты научных открытий, которые изучаются в данный момент на уроке; на деятелей науки, политиков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текстов для чтения, проблемных ситуаций для обсуждения в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инициирование обсуждений, высказываний своего мнения, выработки личностного отношения к изучаемым событиям, лиц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ние на уроке интерактивных форм работы, стимулирующих познавательную мотивацию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ние групповой работы или работы в парах, которые способствуют разви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ов командной работы и взаимодействию с другими обучающими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 воей точки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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учениками, создание на уроках эмоционально-комфортной сред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предметные результаты освоения учебного предмета, курса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Личностные результаты, формируемые в ходе изучения ОБЖ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Личностные результаты изучения ОБЖ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) гражданск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2) патриотическ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е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е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чувства ответственности перед Родиной, идейная убежденность и готовность к служению и защите Отечества, ответственность за его судь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3) духовно-нравственн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ознание духовных ценностей российского народа и российского вои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тветственное отношение к своим родителям, старшему поколению, семье, культуре и традициям народов России, принятие идей волонтерства и доброволь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4) эстетическ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5) ценности научного по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нимание научно-практических основ учебного предмета ОБЖ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6) физическ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знание приемов оказания первой помощи и готовность применять их в случае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требность в регулярном ведении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7) трудов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8) экологическое воспит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сширение представлений о деятельности эколог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В результате изучения ОБЖ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пределять цели действий применительно к заданной (смоделированной) ситуации, выбирать способы их достижения с уче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енные знания в повседневную жиз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звивать творческое мышление при решении ситуацион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ладеть видами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етом установленных (обоснованных) критери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характеризовать приобретенные знания и навыки, оценивать возможность их реализации в реаль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енные знания и навыки в повседневную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здавать информационные блоки в различных форматах с уче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уществлять в ходе образовательной деятельности безопасную коммуникацию, переносить принципы ее организации в повседневную жиз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владеть прие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делать осознанный выбор в новой ситуации, аргументировать его; брать ответственность за сво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ценивать приобретенный опы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расширять познания в области безопасности жизнедеятельности на основе личных предпочтений и за сче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умения самоконтроля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использовать приемы рефлексии для анализа и оценки образовательной ситуации, выбора оптимальн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У обучающегося будут сформированы следующие умения совместн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тавить цели и организовывать совместную деятельность с уче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Предметные результаты освоения программы по ОБЖ на уровне средне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Предметные результаты, формируемые в ходе изучения ОБЖ, должны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)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2)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и экстремальных ситуаций; знание порядка действий в экстремальных и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3)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4)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5) владение основами медицинских знаний: владение прие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6)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сформированность нетерпимости к проявлениям насилия в социальном взаимодей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7) 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8) знание основ пожарной безопасности,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9) сформированность представлений об опасности и негативном влиянии на жизнь личности, общества, государства экстремизма, терроризма; знание роли государства в противодействии терроризму; умение различать приемы вовлечения в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; знание порядка действий при угрозе совершения террористического акта, при совершении террористического акта, при проведении контртеррористической оп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0) сформированность представлений о роли России в современном мире, угрозах военного характера, роли вооруженных сил в обеспечении мира; знание основ обороны государства и воинской службы, прав и обязанностей гражданина в области гражданской обороны; знание действия при сигналах граж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1) знание основ государственной политики в области защиты населения и территорий от чрезвычайных ситуаций различного характера;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12) знание основ государственной системы, российского законодательства, направленных на защиту населения от внешних и внутренних угроз; сформированность представлений о роли государства, общества и личности в обеспечении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- Образовательная организация вправе самостоятельно определять последовательность для освоения обучающимися модулей ОБЖ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Выпускник на базовом уровне научится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Основы комплексной безопасности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, определяющих правила и безопасность дорожного движ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безопасности дорожного движ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назначение предметов экипировки для обеспечения безопасности при управлении двухколесным транспортным средством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действовать согласно указанию на дорожных знаках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льзоваться официальными источниками для получения информации в области безопасности дорожного движ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огнозировать и оценивать последствия своего поведения в качестве пешехода, пассажира или водителя транспортного средства в различных дорожных ситуациях для сохранения жизни и здоровья (своих и окружающих людей);</w:t>
      </w:r>
    </w:p>
    <w:p>
      <w:pPr>
        <w:pStyle w:val="Normal"/>
        <w:suppressAutoHyphens w:val="true"/>
        <w:spacing w:lineRule="auto" w:line="240" w:before="0" w:after="12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- составлять модели личного безопасного поведения в повседневной жизнедеятельности и в опасных и чрезвычайных ситуациях на дороге (в части, касающейся пешеходов, пассажиров и водителей транспортных средств)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нормативных правовых актов в области охраны окружающей сред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сновные нормативные правовые акты в области охраны окружающей среды для изучения и реализации своих прав и определения ответственност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охраны окружающей сред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наиболее неблагоприятные территории в районе прожива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факторы экориска, объяснять, как снизить последствия их воздейств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ределять, какие средства индивидуальной защиты необходимо использовать в зависимости от поражающего фактора при ухудшении экологической обстановк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ознавать организации, отвечающие за защиту прав потребителей и благополучие человека, природопользование и охрану окружающей среды, для обращения в случае необходим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ознавать, для чего применяются и используются экологические знак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льзоваться официальными источниками для получения информации об экологической безопасности и охране окружающей сред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огнозировать и оценивать свои действия в области охраны окружающей сред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составлять модель личного безопасного поведения в повседневной жизнедеятельности и при ухудшении экологической обстановк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явные и скрытые опасности в современных молодежных хобб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соблюдать правила безопасности в увлечениях, не противоречащих законодательству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использовать нормативные правовые акты для определения ответственности за противоправные действия и асоциальное поведение во время занятий хобб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льзоваться официальными источниками для получения информации о рекомендациях по обеспечению безопасности во время современных молодежными хобб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огнозировать и оценивать последствия своего поведения во время занятий современными молодежными хобб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именять правила и рекомендации для составления модели личного безопасного поведения во время занятий современными молодежными хобб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опасности, возникающие в различных ситуациях на транспорте, и действовать согласно обозначению на знаках безопасности и в соответствии с сигнальной разметкой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нормативные правовые акты для определения ответственности за асоциальное поведение на транспорте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льзоваться официальными источниками для получения информации о правилах и рекомендациях по обеспечению безопасности на транспорте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огнозировать и оценивать последствия своего поведения на транспорте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составлять модель личного безопасного поведения в повседневной жизнедеятельности и в опасных и чрезвычайных ситуациях на транспорте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Основы противодействия экстремизму, терроризму и наркотизму в Российской Федерации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особенности экстремизма, терроризма и наркотизма в Российской Федерац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взаимосвязь экстремизма, терроризма и наркотизм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противодействия экстремизму, терроризму и наркотизму в Российской Федерац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предназначение общегосударственной системы противодействия экстремизму, терроризму и наркотизму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основные принципы и направления противодействия экстремистской, террористической деятельности и наркотизму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, составляющих правовую основу противодействия экстремизму, терроризму и наркотизму в Российской Федерац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органы исполнительной власти, осуществляющие противодействие экстремизму, терроризму и наркотизму в Российской Федерац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льзоваться официальными сайтами и изданиями органов исполнительной власти, осуществляющих противодействие экстремизму, терроризму и наркотизму в Российской Федерации, для обеспечения личной безопасн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сновные нормативные правовые акты в области противодействия экстремизму, терроризму и наркотизму в Российской Федерации для изучения и реализации своих прав, определения ответственност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признаки вовлечения в экстремистскую и террористическую деятельность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симптомы употребления наркотических средств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способы противодействия вовлечению в экстремистскую и террористическую деятельность, распространению и употреблению наркотических средств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использовать официальные сайты ФСБ России, Министерства юстиции Российской Федерации для ознакомления с перечнем организаций, запрещенных в Российской Федерации в связи с экстремистской и террористической деятельностью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действия граждан при установлении уровней террористической опасн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правила и рекомендации в случае проведения террористической акц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составлять модель личного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Основы здорового образа жизни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 в области здорового образа жизн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использовать основные нормативные правовые акты в области здорового образа жизни для изучения и реализации своих прав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здорового образа жизн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факторы здорового образа жизн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преимущества здорового образа жизн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значение здорового образа жизни для благополучия общества и государств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описывать основные факторы и привычки, пагубно влияющие на здоровье человека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сущность репродуктивного здоровь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факторы, положительно и отрицательно влияющие на репродуктивное здоровье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пользоваться официальными источниками для получения информации  о здоровье, здоровом образе жизни, сохранении и укреплении репродуктивного здоровья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Основы медицинских знаний и оказание первой помощи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highlight w:val="white"/>
          <w:lang w:val="ru-RU" w:eastAsia="ru-RU" w:bidi="ar-SA"/>
        </w:rPr>
        <w:t>Комментировать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 назначение основных нормативных правовых актов в области оказания первой помощ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сновные нормативные правовые акты в области оказания первой помощи для изучения и реализации своих прав, определения ответственност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оказания первой помощ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отличать первую помощь от медицинской помощ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состояния, при которых оказывается первая помощь, и определять мероприятия по ее оказанию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казывать первую помощь при неотложных состояниях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вызывать в случае необходимости службы экстренной помощ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выполнять переноску (транспортировку) пострадавших различными способами с использованием подручных средств и средств промышленного изготовл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действовать согласно указанию на знаках безопасности медицинского и санитарного назнач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составлять модель личного безопасного поведения при оказании первой помощи пострадавшему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 в сфере санитарно-эпидемиологическом благополучия населе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сновные нормативные правовые акты в сфере санитарно-эпидемиологического благополучия населения для изучения и реализации своих прав и определения ответственност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понятием «инфекционные болезни» для определения отличия инфекционных заболеваний от неинфекционных заболеваний и особо опасных инфекционных заболеваний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лассифицировать основные инфекционные болезн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ределять меры, направленные на предупреждение возникновения и распространения инфекционных заболеваний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действовать в порядке и по правилам поведения в случае возникновения эпидемиологического или бактериологического очага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Основы обороны государства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 в области обороны государств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состояние и тенденции развития современного мира и Росс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национальные интересы РФ и стратегические национальные приоритет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приводить примеры факторов и источников угроз национальной безопасности, оказывающих негативное влияние на национальные интересы России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приводить примеры основных внешних и внутренних опасностей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основные задачи и приоритеты международного сотрудничества РФ в рамках реализации национальных интересов и обеспечения безопасн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зъяснять основные направления обеспечения национальной безопасности и обороны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обороны государств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основы и организацию обороны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предназначение и использование ВС РФ в области оборон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направление военной политики РФ в современных условиях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предназначение и задачи Вооруженных Сил РФ, других войск, воинских формирований и органов в мирное и военное врем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историю создания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структуру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виды и рода войск ВС РФ, их предназначение и задач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познавать символы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иводить примеры воинских традиций и ритуалов ВС РФ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Правовые основы военной службы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сновных нормативных правовых актов в области воинской обязанности граждан и военной служб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нормативные правовые акты для изучения и реализации своих прав и обязанностей до призыва, во время призыва, во время прохождения военной службы, во время увольнения с военной службы и пребывания в запасе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ерировать основными понятиями в области воинской обязанности граждан и военной служб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сущность военной службы и составляющие воинской обязанности гражданина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обязательную и добровольную подготовку к военной службе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организацию воинского учет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комментировать назначение Общевоинских уставов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использовать Общевоинские уставы ВС РФ при подготовке к прохождению военной службы по призыву, контракту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порядок и сроки прохождения службы по призыву, контракту и альтернативной гражданской служб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порядок назначения на воинскую должность, присвоения и лишения воинского звания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pacing w:val="-8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pacing w:val="-8"/>
          <w:sz w:val="24"/>
          <w:szCs w:val="24"/>
          <w:lang w:val="ru-RU" w:eastAsia="ru-RU" w:bidi="ar-SA"/>
        </w:rPr>
        <w:t>различать военную форму одежды и знаки различия военнослужащих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писывать основание увольнения с военной службы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предназначение запас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объяснять порядок зачисления и пребывания в запасе; 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предназначение мобилизационного резерва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порядок заключения контракта и сроки пребывания в резерве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Военно-профессиональная деятельность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Раскрывать сущность военно-профессиональной деятельн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бъяснять порядок подготовки граждан по военно-учетным специальностям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оценивать уровень своей подготовки и осуществлять осознанное самоопределение по отношению к военно-профессиональной деятельност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характеризовать особенности подготовки офицеров в различных учебных и военно-учебных заведениях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использовать официальные сайты для ознакомления с правилами приема в высшие военно-учебные заведения ВС РФ и учреждения высшего образования МВД России, ФСБ России, МЧС России. 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Выпускник на базовом уровне получит возможность научиться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 w:bidi="ar-SA"/>
        </w:rPr>
        <w:t>Основы комплексной безопасности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Объяснять, как экологическая безопасность связана с национальной безопасностью и влияет на нее 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 w:bidi="ar-SA"/>
        </w:rPr>
        <w:t>Защита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 xml:space="preserve"> населения Российской Федерации от опасных и чрезвычайных ситуаций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Устанавливать и использовать мобильные приложения служб, обеспечивающих защиту населения от опасных и чрезвычайных ситуаций, для обеспечения личной безопасност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 w:bidi="ar-SA"/>
        </w:rPr>
        <w:t>Основы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 xml:space="preserve"> обороны государства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Объяснять основные задачи и направления развития, строительства, оснащения и модернизации ВС РФ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приводить примеры применения различных типов вооружения и военной техники в войнах и конфликтах различных исторических периодов, прослеживать их эволюцию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оенно-профессиональная деятельность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Выстраивать индивидуальную траекторию обучения с возможностью получения военно-учетной специальности и подготовки к поступлению в высшие военно-учебные заведения ВС РФ и учреждения высшего образования МВД России, ФСБ России, МЧС России;</w:t>
      </w:r>
    </w:p>
    <w:p>
      <w:pPr>
        <w:pStyle w:val="Normal"/>
        <w:suppressAutoHyphens w:val="true"/>
        <w:spacing w:lineRule="auto" w:line="240" w:before="0" w:after="120"/>
        <w:ind w:left="786" w:hanging="36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ru-RU" w:bidi="ar-SA"/>
        </w:rPr>
        <w:t>оформлять необходимые документы для поступления в высшие военно-учебные заведения ВС РФ и учреждения высшего образования МВД России, ФСБ России, МЧС России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, курса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Основы комплексной безопасности» раскрывает вопросы, связанные с экологической безопасностью и охраной окружающей среды, безопасностью на транспорте, явными и скрытыми опасностями в современных молодежных хобби подростков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Основы противодействия экстремизму, терроризму и наркотизму в Российской Федерации» раскрывает вопросы, связанные с противодействием экстремизму, терроризму и наркотизму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Основы здорового образа жизни» раскрывает основы здорового образа жизн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Основы медицинских знаний и оказание первой помощи» раскрывает вопросы, связанные с оказанием первой помощи, санитарно-эпидемиологическим благополучием населения и профилактикой инфекционных заболеваний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Основы обороны государства» раскрывает вопросы, связанные с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остоянием и тенденциями развития современного мира и России, а также факторы и источники угроз и основы обороны РФ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Правовые основы военной службы» включает вопросы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обеспечения прав, определения и соблюдения обязанностей гражданина до призыва, во время призыва и прохождения военной службы, увольнения с военной службы и пребывания в запасе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одуль «Военно-профессиональная деятельность» раскрывает вопросы военно-профессиональной деятельности гражданина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Базовый уровень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сновы комплексной безопасност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Экологическая безопасность и охрана окружающей среды.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Влияние экологической безопасности на национальную безопасность РФ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ава, обязанности и ответственность гражданина в области охраны окружающей среды. Организации, отвечающие за защиту прав потребителей и благополучие человека, природопользование и охрану окружающей среды, и порядок обращения в них. Неблагоприятные районы в месте проживания и факторы экориска. Средства индивидуальной защиты. Предназначение и использование экологических знаков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Безопасность на транспорте. Правила безопасного поведения в общественном транспорте, в такси и маршрутном такси, на железнодорожном транспорте, на воздушном и водном транспорте. Предназначение и использование сигнальных цветов, знаков безопасности и сигнальной разметки. Виды ответственности за асоциальное поведение на транспорте. Правила безопасности дорожного движения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Явные и скрытые опасности современных молодежных хобби. Последствия и ответственность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сновы противодействия экстремизму, терроризму и наркотизму в Российской Федераци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ущность явлений экстремизма, терроризма и наркотизма. Общегосударственная система противодействия экстремизму, терроризму и наркотизму: основы законодательства Российской Федерации в области противодействия экстремизму, терроризму и наркотизму; органы исполнительной власти, осуществляющие противодействие экстремизму, терроризму и наркотизму в Российской Федерации; права и ответственность гражданина в области противодействия экстремизму, терроризму и наркотизму в Российской Федераци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ы противодействия вовлечению в экстремистскую и террористическую деятельность, распространению и употреблению наркотических средств. Правила и рекомендации безопасного поведения при установлении уровней террористической опасности и угрозе совершения террористической акци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сновы здорового образа жизн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новы законодательства Российской Федерации в области формирования здорового образа жизни. Факторы и привычки, разрушающие здоровье. Репродуктивное здоровье. Индивидуальная модель здорового образа жизн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сновы медицинских знаний и оказание первой помощ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новы законодательства Российской Федерации в области оказания первой помощи. Права, обязанности и ответственность гражданина при оказании первой помощи. Состояния, требующие проведения первой помощи, мероприятия и способы оказания первой помощи при неотложных состояниях. Правила и способы переноски (транспортировки) пострадавших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новы законодательства Российской Федерации в сфере санитарно-эпидемиологического благополучия населения. Права, обязанности и ответственность гражданина в сфере санитарно-эпидемиологического благополучия населения. Основные инфекционные заболевания и их профилактика. Правила поведения в случае возникновения эпидемии. Предназначение и использование знаков безопасности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едицинского и санитарного назначени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Основы обороны государства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остояние и тенденции развития современного мира и России. Национальные интересы РФ и стратегические национальные приоритеты. Факторы и источники угроз национальной и военной безопасности, оказывающие негативное влияние на национальные интересы России. Содержание и обеспечение национальной безопасности РФ. Военная политика Российской Федерации в современных условиях. Основные задачи и приоритеты международного сотрудничества РФ в рамках реализации национальных интересов и обеспечения безопасности. Вооруженные Силы Российской Федерации, другие войска, воинские формирования и органы, их предназначение и задачи. История создания ВС РФ. Структура ВС РФ. Виды и рода войск ВС РФ, их предназначение и задачи. Воинские символы, традиции и ритуалы в ВС РФ.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Основные направления развития и строительства ВС РФ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Модернизация вооружения, военной и специальной техники. Техническая оснащенность и ресурсное обеспечение ВС РФ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Элементы начальной военной подготовки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трои и управление ими. Строевые приемы и движение без оружия. Выполнение воинского приветствия без оружия на месте и в движении, выход из строя и возвращение в строй. Подход к начальнику и отход от него. Строи отделени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азначение, боевые свойства и общее устройство автомата Калашникова.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Работа частей и механизмов автомата Калашникова при стрельбе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еполная разборка и сборка автомата Калашникова для чистки и смазки.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Хранение автомата Калашникова. Устройство патрона.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еры безопасности при обращении с автоматом Калашникова и патронами в повседневной жизнедеятельности и при проведении стрельб. Основы и правила стрельбы. Ведение огня из автомата Калашникова. Ручные осколочные гранаты. Меры безопасности при обращении с ручными осколочными гранатами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временный общевойсковой бой. Инженерное оборудование позиции солдата. Способы передвижения в бою при действиях в пешем порядке. Элементы военной топографии. 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 Действия по сигналам оповещения. Состав и применение аптечки индивидуальной. Оказание первой помощи в бою. Способы выноса раненого с поля боя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Военно-профессиональная деятельност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аллельно учащиеся получают знания по обеспечению личной безопасности в опасных ситуациях, об основах здорового образа жизни и профилактике инфекционных болезней, привитию навыков по оказанию первой медицинской помощи пострадавшим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0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4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92"/>
        <w:gridCol w:w="6379"/>
        <w:gridCol w:w="2410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ru-RU" w:eastAsia="hi-IN" w:bidi="hi-IN"/>
              </w:rPr>
              <w:t>Календарно-тематическое планирован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я (контроль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е работы, практические работы, ИКТ, экскурсии)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ы комплексной безопасности (8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инструктаж. ИОТ – 090-2019, ИОТ – 079-2019, ИОТ – 001-2019. Пожарная безопасность. Права и обязанности граждан в области пожарной безопасности.  Правила личной безопасности при пожар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о теме  обеспечение личной безопасности на водоемах в различное время года. Обеспечение личной безопасности в различных бытовых ситуация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ативно-правовая база борьбы с терроризмомКонтртеррористическая операция и условия ее провед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Т – 090-2019, ИОТ – 079-2019, ИОТ – 001-201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ая работа «Правила поведения при угрозе террористи</w:t>
              <w:softHyphen/>
              <w:t>ческого акта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литика противодействия наркотиз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личной гигиены. Нравственность и здоровь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екции, передаваемые половым путем. Меры их профилактики. Понятие о ВИЧ-инфекции и СПИДе. Меры профилактики ВИЧ-инфек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мья в современном обществе. Законода</w:t>
              <w:softHyphen/>
              <w:t>тельство и семья.</w:t>
            </w: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В.М.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медицинских знаний и оказание первой медицинской помощи (5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ая медицинская помощь при острой сердечной недостаточности и инсульте. Первая медицинская помощь при ранениях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правила оказания первой медицин</w:t>
              <w:softHyphen/>
              <w:t>ской помощи. Правила остановки артериального кровотечения.Способы иммобилизации и переноски пос</w:t>
              <w:softHyphen/>
              <w:t>традавшего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ая медицинская помощь при травмах опорно-двигательного аппарата.Первая медицинская помощь при черепно-мозговой травме, травме груди, травме жи</w:t>
              <w:softHyphen/>
              <w:t>вот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ая медицинская помощь при травмах в области таза, при повреждениях позвоночни</w:t>
              <w:softHyphen/>
              <w:t>ка, спины. Первая медицинская помощь при остановке сердц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по теме «Основы комплексной безопасности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дицинских знаний и оказание перв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обороны государства (7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Коррекция знаний.Вооруженные Силы Российской Федерации –  основа обороны государств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мволы воинской чести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инская обязанность. Основные понятия о воинской обязанности. Организация воинского учет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оначальная постановка граждан на во</w:t>
              <w:softHyphen/>
              <w:t>инский учет.Обязанности граждан по воинскому учету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язательная подготовка граждан к военной службе.Требования к индивидуальным качествам специалистов по сходным воинским долж</w:t>
              <w:softHyphen/>
              <w:t>ностям.Подготовка граждан по военно-учетным спе</w:t>
              <w:softHyphen/>
              <w:t>циальностя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ровольная подготовка граждан к военной службе.Организация медицинского освидетельство</w:t>
              <w:softHyphen/>
              <w:t>вания граждан при постановке их на воинский уче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ОТ – 090-2019, ИОТ – 079-2019, ИОТ – 001-20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ональный психологический отбор и его предназначение. Увольнение с военной службы и пребывание в запас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сновы военной службы (14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вые основы военной службы. Статус военнослужащег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енные аспекты международного права. Общевоинские уставы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в внутренней службы Вооруженных Сил Российской Федерации. Дисциплинарный устав Вооруженных Сил Российской Федера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в гарнизонной и караульной службы Во</w:t>
              <w:softHyphen/>
              <w:t>оруженных Сил Российской Федерации. Строевой устав Вооруженных Сил Российской Федерации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виды воинской деятельности.Основные особенности воинской деятель</w:t>
              <w:softHyphen/>
              <w:t>ности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бования воинской деятельности, предъявляемые к моральным и индивидуальным ка</w:t>
              <w:softHyphen/>
              <w:t>чествам гражданина. Военнослужащий –  патриот.</w:t>
            </w: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В.М.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сть и достоинство военнослужащего Вооруженных Сил Российской Федерации. Военнослужащий – специалист своего дел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еннослужащий – подчиненный, выполняющий требования воинских уставов, приказы командиров и начальников.Основные обязанности военнослужащих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рядок вручения Боевого Знамени воинской части. Порядок приведения к Военной  присяге (принесения обязательства)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ядок вручения личному составу воору</w:t>
              <w:softHyphen/>
              <w:t>жения,  военной  техники  и  стрелкового оружия. Ритуал подъема и спуска Государственного флага Российской Федерации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хождение военной службы по призыву.Прохождение военной службы по контракту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курса ОБЖ за 11 класс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ая контрольная работа в форме теста  за  курс  ОБЖ  11-го класс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ая 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екция знаний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overflowPunct w:val="false"/>
        <w:ind w:left="720" w:hanging="0"/>
        <w:jc w:val="center"/>
        <w:textAlignment w:val="baseline"/>
        <w:rPr/>
      </w:pPr>
      <w:r>
        <w:rPr/>
        <w:t>Контроль усвоения знаний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387"/>
        <w:gridCol w:w="2050"/>
      </w:tblGrid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 проведения</w:t>
            </w:r>
          </w:p>
        </w:tc>
      </w:tr>
      <w:tr>
        <w:trPr>
          <w:trHeight w:val="7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«Правила поведения при угрозе террористи</w:t>
              <w:softHyphen/>
              <w:t>ческого акт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№ 1 по теме «Основы комплексной безопасност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дицинских знаний и оказание первой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«Профессиональный психологический отбор и его предназначение. Увольнение с военной службы и пребывание в запасе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ая контрольная работа в форме теста  за  курс  ОБЖ  11-го класс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4:00Z</dcterms:created>
  <dc:creator>Зам.дир. по УВР</dc:creator>
  <dc:description/>
  <cp:keywords/>
  <dc:language>en-US</dc:language>
  <cp:lastModifiedBy>Сойдо</cp:lastModifiedBy>
  <dcterms:modified xsi:type="dcterms:W3CDTF">2023-09-19T10:09:00Z</dcterms:modified>
  <cp:revision>48</cp:revision>
  <dc:subject/>
  <dc:title/>
</cp:coreProperties>
</file>