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«25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25» август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чая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сультативные занятия по математик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-10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/>
        <w:ind w:left="467" w:right="278" w:firstLine="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17 мая 20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г.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4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Об утверждении и введении в действие Федерального государственного образовательного стандарта среднего общего образования»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приказа Министерства просвещения РФ от 12 августа 202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г.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г. 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413"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Минпросвещения России от 23.11.2022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14 "Об утверждении федеральной образовательной программы среднего общего образования", Уставом МАОУ «Итатская СОШ» Томского района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Учителя Целищевой Анны Павло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. Томско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2016).,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сновной образовательной программы среднего общего образования МАОУ «Итатская СОШ» Томского района, Историко-культурного стандарта, 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же с учетом ф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едераль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абоч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воспитания.</w:t>
      </w:r>
      <w:r>
        <w:rPr>
          <w:rFonts w:cs="Times New Roman" w:ascii="Times New Roman" w:hAnsi="Times New Roman"/>
          <w:sz w:val="24"/>
          <w:szCs w:val="24"/>
          <w:lang w:val="ru-RU"/>
        </w:rPr>
        <w:t>и авторской программы: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динского В.Р., А.В. Торкунова История России 11 класс/М.: Просвещение</w:t>
      </w:r>
      <w:r>
        <w:rPr>
          <w:rFonts w:cs="Times New Roman" w:ascii="Times New Roman" w:hAnsi="Times New Roman"/>
          <w:sz w:val="24"/>
          <w:szCs w:val="24"/>
          <w:shd w:fill="F2F4FB" w:val="clear"/>
          <w:lang w:val="ru-RU"/>
        </w:rPr>
        <w:t>, 2023, Всеобщая история, 11 класс, Базовый и углублённый уровни, Волобуев О.В., Пономарев М.В., Рогожкин В.А., 2019.</w:t>
      </w:r>
    </w:p>
    <w:p>
      <w:pPr>
        <w:pStyle w:val="Style17"/>
        <w:ind w:left="1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color w:val="001A34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Алгеб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1.Алгебра-8-9 :  для общеобразовательных учрежде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Ю.Н.Макарычев , Н.Г.Миндюк, К.Н. Нешков , С.Б.Суворова ,Москва , «Просвещение» , 20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.Алгебра. Элементы статистики и теории вероятностей. Ю.Н. Макарычев, Н.Г. Миндюк, под редакцией С.А. Теляковского, М.-Просвещение, 2019.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роки алгебры в 8-9 классе: книга для учите</w:t>
        <w:softHyphen/>
        <w:t>ля / В.И.Жохов, Л.Б.Крайнева. — М.: Просвещение,  201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идактические материалы по алгебре для 8-9 класса / Л.И.Звавич, Л.В.Кузнецова, С.Б.Суворова. — М.: Просвещение, 201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Алгебра. Тематические тесты.8-9 класс /  Ю.П.Дудницын, В.Л.Кронгауз. — М.: Просвещение, 2019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Алгебра. Тесты для промежуточной аттестации. 7 – 9 класс / под ред. Ф.Ф.Лысенко. – Ростов-на-Дону: Легион-М, 201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.Поурочные разработки по алгебре для 8-9 класса ,А.Н.Рурукин, Г.В.Лупенко и др., Москва «ВАКО»,2018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4.Тесты по алгебре. 8-9 класс. /П.И. Алтынов/ М.-Экзамен,20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Геометрия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Геометрия 7-9 : учебник для общеобразовательных учреждений  Л.С.Атанасян, Москва  «Просвещение»,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Геометрия.Поурочные планы по учебникам Л.С. Атанасяна Л.С. 7-11кл (компакт-диск) ,издательство «Учитель» ,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Изучение геометрии в 7,8,9 классах: методические рекомендации к учебнику  Л.С.Атанасян , В.Ф.Бутузов и др. ,Москва , « Просвещение» , 2019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«Контрольные работы, тесты, диктанты по геометрии 8-9 класс», «Экзамен»,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.Поурочные разработки по геометрии для 8 класса: пособие для учителя ,   Н.Ф.Гаврилова , ООО»ВАКО» ,2019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7.«Тематические тесты по геометрии 8 класс», Т.М. Мищенко, «Экзамен», 2019 год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Цели обучения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направлении  личностного развити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метапредметном направлени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звитие представлений о математике как форме описания и методе познаний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В предметном направлении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ab/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направлении  личностного развит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метапредметном направлен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понимать и использовать математические средства наглядности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применять индуктивные и дедуктивные способы рассуждений, видеть различные стратегии при решении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предметном направлении:</w:t>
      </w:r>
    </w:p>
    <w:p>
      <w:pPr>
        <w:pStyle w:val="Normal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spacing w:before="0" w:after="200"/>
        <w:ind w:left="11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ная область «Арифметика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ереходить от одной формы записи чисел к другой, представлять десятичную дробь в виде обыкновенной и обыкновенную - в виде десятичной,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; находить значения числовых выраж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редметная область « Алгебра»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ать линейные уравнения, системы линейных уравнений с двумя переменным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писания зависимостей между физическими величинами соответствующими формулами, при исследовании несложных практических ситуаций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ыстраивания аргументации при доказательстве и в диалог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спознавания логически некорректных рассуж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нимания статистических утверждений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ная область « Геометр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зображать геометрические фигуры, выполнять чертежи по условию задач, осуществлять</w:t>
        <w:br/>
        <w:t>преобразования фигу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шать задачи на вычисление геометрических величин, применяя изученные свойства фигур</w:t>
        <w:br/>
        <w:t>и формул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шать геометрические задачи, опираясь на изученные свойства фигур и отношений</w:t>
        <w:br/>
        <w:t>между ними, применяя дополнительные построения, алгебраический аппарат и соображения симмет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оводить доказательные рассуждения, при решении задач, используя известные теоремы</w:t>
        <w:br/>
        <w:t>и обнаруживая возможности их приме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ru-RU" w:eastAsia="ru-RU" w:bidi="ar-SA"/>
        </w:rPr>
        <w:t xml:space="preserve">владеть алгоритмами решения основных задач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 построение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строений геометрическими инструментами (линейка, угольник, циркуль, транспортир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МЕСТО УЧЕБНОГО ПРЕДМЕТА «ИСТОРИЯ»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" w:cs="Times New Roman" w:ascii="Times New Roman" w:hAnsi="Times New Roman"/>
          <w:sz w:val="24"/>
          <w:szCs w:val="24"/>
          <w:lang w:val="ru-RU" w:eastAsia="ru-RU" w:bidi="ar-SA"/>
        </w:rPr>
        <w:t xml:space="preserve">Согласно примерной рабочей программе на изучение математики в 8-9 классе отводится 3 часа в неделю и изучение геометри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тводится 68 ч из расчета 2 ч в неделю (34 учебных недели).</w:t>
      </w:r>
      <w:r>
        <w:rPr>
          <w:rFonts w:eastAsia="Times" w:cs="Times New Roman" w:ascii="Times New Roman" w:hAnsi="Times New Roman"/>
          <w:sz w:val="24"/>
          <w:szCs w:val="24"/>
          <w:lang w:val="ru-RU" w:eastAsia="ru-RU" w:bidi="ar-SA"/>
        </w:rPr>
        <w:t xml:space="preserve"> Согласно примерной рабочей программе на изучение математики в 10 классе отводится 4 часа в неделю и изучение геометри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отводится 2 ч в неделю (34 учебных недели)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 по математик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воспитания реализуется через использование воспитательного потенциала уроков математики. Эта работа осуществляется в следующих формах: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одержание    тем   учебного  курса    матема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ациональные дроби и их свойства – 23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циональная дробь. Основное свойство дроби, сокращение дроби. Тождественные преобразования рациональных выражений. Функция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=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k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 ее график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Четырехугольники – 14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ногоугольник, выпуклый многоугольник, четырехугольник. Параллелограмм, его свойства и признаки. Трапеция. Прямоугольник, ромб, квадрат, их свойства. Осевая и центральная симметр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Квадратные корни – 19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 Функция у= √х, ее свойства и графи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лощадь – 14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Квадратные уравнения – 21 ча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добные треугольники – 19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Неравенства – 20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кружность – 17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тепень с целым показателем. Элементы статистики – 11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вторение – 12 часов (4 (геометрия) + 8 (алгебра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ы организации учебных занятий и основных видов деяте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индивидуальны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групповы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индивидуально-групповы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фронтальны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практикумы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наблюдени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беседа; фронтальный опрос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опрос в парах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тестирование;</w:t>
      </w:r>
    </w:p>
    <w:p>
      <w:pPr>
        <w:pStyle w:val="Style18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подготовка мультимедийных презентаций по отдельным проблемам учебных тем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виды деятельност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анализ источников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аргументирование своего мнения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251"/>
        <w:gridCol w:w="2369"/>
      </w:tblGrid>
      <w:tr>
        <w:trPr>
          <w:trHeight w:val="489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 в примерной программ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 в рабочей программе</w:t>
            </w:r>
          </w:p>
        </w:tc>
      </w:tr>
      <w:tr>
        <w:trPr>
          <w:trHeight w:val="39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циональные дроб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вадратные кор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 Квадратные уравн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 Неравен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 Степень с целым показателем. Элементы статистик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Четырехуголь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. Площади фигу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 Подобные треуголь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. Окружно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вторение алгебры и геометр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 – тематическое планировани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251"/>
        <w:gridCol w:w="2369"/>
      </w:tblGrid>
      <w:tr>
        <w:trPr>
          <w:trHeight w:val="489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 в примерной программ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часов в рабочей программе</w:t>
            </w:r>
          </w:p>
        </w:tc>
      </w:tr>
      <w:tr>
        <w:trPr>
          <w:trHeight w:val="39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циональные дроб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вадратные кор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 Квадратные уравн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 Неравен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 Степень с целым показателем. Элементы статистик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Четырехуголь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. Площади фигу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 Подобные треуголь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. Окружно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вторение алгебры и геометр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sectPr>
      <w:type w:val="nextPage"/>
      <w:pgSz w:w="11906" w:h="16838"/>
      <w:pgMar w:left="85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4"/>
      <w:szCs w:val="24"/>
    </w:rPr>
  </w:style>
  <w:style w:type="character" w:styleId="C1">
    <w:name w:val="c1"/>
    <w:basedOn w:val="Style14"/>
    <w:qFormat/>
    <w:rPr/>
  </w:style>
  <w:style w:type="character" w:styleId="Style15">
    <w:name w:val="Основной текст Знак"/>
    <w:qFormat/>
    <w:rPr>
      <w:rFonts w:eastAsia="Times New Roman"/>
      <w:lang w:val="en-US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 w:before="0" w:after="0"/>
      <w:ind w:firstLine="106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7:29:00Z</dcterms:created>
  <dc:creator>Зам.дир. по УВР</dc:creator>
  <dc:description/>
  <cp:keywords/>
  <dc:language>en-US</dc:language>
  <cp:lastModifiedBy>Суслова</cp:lastModifiedBy>
  <dcterms:modified xsi:type="dcterms:W3CDTF">2023-09-26T07:17:00Z</dcterms:modified>
  <cp:revision>57</cp:revision>
  <dc:subject/>
  <dc:title/>
</cp:coreProperties>
</file>