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ТОМСКОГО РАЙОНА</w:t>
      </w:r>
    </w:p>
    <w:tbl>
      <w:tblPr>
        <w:tblW w:w="992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5226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«25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31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основ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общественно-полезной деятель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 Уставом МАОУ «Итатская СОШ» Томского район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ителя Паутовой Ольги Юрьев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3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кумент, на основании которого составлено план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.2016).,Федерального государственного образовательного стандарта основного общего образования с изменениями и дополнениями, основной образовательной программы основного общего образования МАОУ «Итатская СОШ» Томского района, а также с учётом 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деральной рабочей </w:t>
      </w:r>
      <w:r>
        <w:rPr>
          <w:rFonts w:cs="Times New Roman" w:ascii="Times New Roman" w:hAnsi="Times New Roman"/>
          <w:sz w:val="24"/>
          <w:szCs w:val="24"/>
        </w:rPr>
        <w:t>программ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ответствует основным принципам государственной политики Российской Федерации в области образования (приоритет общечеловеческих ценностей, здоровья человека, свободного развития личности; воспитание гражданственности, трудолюбия, любви к природе, Родине; создание условий для самореализации)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 задачи обуч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–формирование трудовой и технологической культуры школьника, системы технологических знаний и 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ное отношение к труду и творчеству, человеку труда, трудовым достижениям России и человечеств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и творческое отношение к учебному труду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различных профессиях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воначальные навыки трудового творческого сотрудничества со сверстниками и взрослы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риоритета нравственных основ труда, творчества, создания нового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й опыт участия в различных видах общественно полезной и личностно значимой деятельности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Style16"/>
        <w:ind w:left="568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6"/>
        <w:ind w:left="568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УЧЕБНОГО ПРЕДМЕТА «ОБЩЕСТВОЗНАНИЕ» В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ЧЕБНОМ ПЛАНЕ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учебным планом изучается с 1 по 11 класс. Общая недельная нагрузка в каждом году обучения составляет 1 ч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56" w:before="0" w:after="16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учёта рабочей программы воспитания в рабочей программе</w:t>
      </w:r>
    </w:p>
    <w:p>
      <w:pPr>
        <w:pStyle w:val="Normal"/>
        <w:spacing w:lineRule="auto" w:line="256" w:before="0" w:after="160"/>
        <w:ind w:firstLine="284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абота осуществляется в следующих формах: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ind w:left="0" w:firstLine="28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влечение внимания обучающихся к ценностному аспекту изучаемых на уроках предметов, явлений, событий через использование на уроках информации, затрагивающей важные социальные, нравственные, этические вопросы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текстов для чтения, проблемных ситуаций для обсуждения в классе</w:t>
      </w: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 для выполнения.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ind w:left="0" w:firstLine="28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нициирование обсуждений, высказываний своего мнения, выработки своего личностного отношения к изучаемым  событиям, явлениям, лицам, произведениям искусства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менение на уроке интерактивных форм работы, стимулирующих познавательную мотивацию обучающихся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менение групповой работы или работы в парах, которые способствуют развитию навыков командной работы и взаимодействию с другими обучающими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firstLine="284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бор и использование на урока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методы контроля и самоконтроля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методы самовоспитания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методы поощрения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методы формирования сознания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firstLine="284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методы убеждения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нициирование и поддержка исследовательской деятельности школьников в форме  организации групповых и индивидуальных исследований (мини-исследований), включение в урок различных исследовательских заданий и задач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 своей точки зрения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284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firstLine="28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результаты воплощают традиционные российские социокультурные и духовно-нравственные ценности, принятые в обществе нормы поведения, отражают готовность обучающихся руководствоваться ими в жизни, во взаимодействии с другими людьми, при принятии собственных решений.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, в том числе в ч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зидательной деятельности, стремление к взаимопониманию и взаимопомощи; активное участие в школьном самоуправлении; готовность к участию в гуманитарной деятельности (волонтёрство, помощь людям, нуждающимся в н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триотиче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;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; историческому,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ие ценности жизни; ответственное отношение к своему здоровью и установка на здоровый образ жизни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принимать себя и других, не осуждая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дов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че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а возможных последствий своих дей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</w:t>
        <w:softHyphen/>
        <w:t>вязи природной, технологической и социальной сред; готовность к участию в практической деятельности экологической направленности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о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; установка на осмысление опыта, наблюдений, поступков и стремление совершенствовать пути достижения индивидуального и коллективного благополучия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ность обучающихся во взаимодействии в условиях неопределённости, открытость опыту и знаниям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ность действовать в условиях неопределённости, открытость опыту и знаниям других, повышать уровень своей компетентности через практическую деятельность, в том числе умение учиться у других людей; осознавать в совместной деятельности новые знания, навыки и компетенции из опыта других;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распознавать конкретные примеры понятия по характерным признакам, выполнять операции в соответствии с 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 также оперировать терминами и представлениями в области концепции устойчивого разви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анализировать и выявлять взаимосвязи природы, общества и эконом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  <w:t>Метапредметные результаты освоения основной образовательной программы, формируемые при изучении обществозн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 Овладение универсальными учебными познавательными действ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ять и характеризовать существенные признаки социальных явлений и процес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авливать существенный признак классификации социальных фактов, основания для их обобщения и сравнения, критерии проводимого анализ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агать критерии для выявления закономерностей и противореч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ять причинно-следственные связи при изучении явлений и процессов;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о выбирать способ решения учебной задачи (сравнивать несколько вариантов решения, выбирать наи</w:t>
        <w:softHyphen/>
        <w:t>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одить по самостоятельно составленному плану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о выбирать оптимальную форму представления информ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Овладение универсальными учебными коммуникативными действ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ни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ражать себя (свою точку зрения) в устных и письменных текста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блично представлять результаты выполненного исследования, проект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Овладение универсальными учебными регулятивными действ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организац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ять проблемы для решения в жизненных и учебных ситуаци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иентироваться в различных подходах принятия решений (индивидуальное, принятие решения в группе, принятие решений в группе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контроль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вать соответствие результата цели и услови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моциональный интеллек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личать, называть и управлять собственными эмоциями и эмоциями други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ять и анализировать причины эмоц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ь себя на место другого человека, понимать мотивы и намерения другог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гулировать способ выражения эмо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ие себя и других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но относиться к другому человеку, его мнени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вать своё право на ошибку и такое же право другог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имать себя и других, не осужда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ость себе и други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вать невозможность контролировать всё вокруг.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>
          <w:rStyle w:val="StrongEmphasis"/>
        </w:rPr>
        <w:t>ПРЕДМЕТНЫЕ РЕЗУЛЬТАТЫ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умения жить и трудиться в коллектив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твердой уверенности в необходимости труда, в том, что труд в нашей стране является делом чести, доблести и геройства, что самоотверженный труд— основа личного и общественного благополуч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познавательного интереса и любви к труд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бучение умению планировать свою работ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оружение учащихся трудовыми знаниями, умениями и навык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необходимой культуры труда; • выработка умения четко представлять конечный результат труда; условия, необходимые для его осуществ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уважения к людям тру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бережного отношения к продуктам труда, материальным ценностям и к окружающей сред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социально значимых мотивов трудовой деятель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ыработка навыков рациональной организации труда и экономного использования времен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высоких моральных качеств: чувства долга и ответственности, патриотизма, взаимопомощи, коллективизма, дисциплинирован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активной жизненной позиц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, курс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общественно полезного труда школьников определяется с учетом  их возраста, здоровья, потребностей классного, школьного коллекти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Охрана приро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кормушек. Подкормка птиц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выращивании рассады цветов, сбора семя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праздниках (День птиц, День леса и др.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аботы по благоустройств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ание помощи в поддержании чистоты школьного дв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Работа для школ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журство по школе, классу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ирание пыли с подоконника, парт, батарей, классной доск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блюдение порядка чистоты в класс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ход за комнатными растениями (полив, рыхление почвы, удаление сухих листьев, веток, пыли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множение комнатных раст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ежурство по столово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ращивание цветочно-декоративных растен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Профориентац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проведения занят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курсии, презентации, ролевые игры, коллективные творческие дела, Общественно-полезный труд по благоустройству территории школы, субботники, генеральные уборки, дежурство по школе и клас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сотрудничество (коллективно-распределенная учебная деятельность, в том числе, коллективная дискуссия, групповая работа)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учебная деятельность (в том числе, домашняя самостоятельная работа с использованием дополнительных информационных источников)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овая деятельность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ая деятельность (художественное творчество, конструирование, формирование замысла и реализация социально значимых инициатив и др.)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удовая деятельность (самообслуживание, участие в общественно полезном труде, в социально значимых трудовых акциях)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59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4574"/>
        <w:gridCol w:w="672"/>
        <w:gridCol w:w="1139"/>
        <w:gridCol w:w="1098"/>
        <w:gridCol w:w="2693"/>
      </w:tblGrid>
      <w:tr>
        <w:trPr>
          <w:tblHeader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п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Общественно-полезная деятельн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https://allbest.ru/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 – тематическое планирование</w:t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71"/>
        <w:gridCol w:w="1655"/>
        <w:gridCol w:w="163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Дата проведения урока по план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проведения урока фактическ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технике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школ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аботниками библиотеки школ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в парк. Наблюдение за трудовой деятельностью люде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лас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бщественно-полезный труд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перации «Чистый поселок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нностей санитаров, цветоводов, хозяйственников и дежурны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Значение здорового образа жизни. Необходимость соблюдать режим дня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одержим в порядке наши книги и тетрадк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: «Зачем помогать родителям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ы сохранности учебников и тетрадей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та тела — основное требование гигиены. Правила личной гигиены. Влияние закаливания на здоровье человека. Виды закалива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лас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комнатными растения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игрушка» (изготовление игрушек для елк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. Подкормка зимующих пт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«Есть профессий на свете немало»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ниг и рассказов о труд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на почту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школьной столово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учеников на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ез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 помощью родителей птичьих домиков. Сбор корма для птиц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на ФАП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Кто нас обслуживает?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«Кого называют трудолюбивым?»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. (Очистка от листьев и мусора пришкольного участка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агазин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удовой деятельностью людей весной. Рассказы детей о своих наблюден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на пришкольном участк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«Чистый двор»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емян. Посадка цвет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ыполнения общественных поруч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«Чему мы научились?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0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0z0">
    <w:name w:val="WW8NumSt1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0:00Z</dcterms:created>
  <dc:creator>User</dc:creator>
  <dc:description/>
  <cp:keywords/>
  <dc:language>en-US</dc:language>
  <cp:lastModifiedBy>Бухаткина</cp:lastModifiedBy>
  <cp:lastPrinted>2019-08-27T12:27:00Z</cp:lastPrinted>
  <dcterms:modified xsi:type="dcterms:W3CDTF">2023-09-20T10:04:00Z</dcterms:modified>
  <cp:revision>40</cp:revision>
  <dc:subject/>
  <dc:title/>
</cp:coreProperties>
</file>