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57" w:hanging="0"/>
        <w:jc w:val="center"/>
        <w:outlineLvl w:val="2"/>
        <w:rPr>
          <w:rFonts w:ascii="Times New Roman" w:hAnsi="Times New Roman" w:eastAsia="Trebuchet MS" w:cs="Times New Roman"/>
          <w:sz w:val="24"/>
          <w:szCs w:val="24"/>
          <w:lang w:val="ru-RU"/>
        </w:rPr>
      </w:pPr>
      <w:r>
        <w:rPr>
          <w:rFonts w:eastAsia="Trebuchet MS" w:cs="Times New Roman" w:ascii="Times New Roman" w:hAnsi="Times New Roman"/>
          <w:sz w:val="24"/>
          <w:szCs w:val="24"/>
          <w:lang w:val="ru-RU"/>
        </w:rPr>
        <w:t>МУНИЦИПАЛЬНОЕ АВТОНОМНОЕ ОБЩЕ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ИТАТСКАЯ СРЕДНЯЯ ОБЩЕОБРАЗОВАТЕЛЬНАЯ ШКОЛА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СКОГО РАЙО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6" w:after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0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7"/>
        <w:gridCol w:w="4710"/>
      </w:tblGrid>
      <w:tr>
        <w:trPr>
          <w:trHeight w:val="1591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286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Я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на заседании педагогического совета школы 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ротокол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т «___»_______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2023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lineRule="exact" w:line="286" w:before="0" w:after="0"/>
              <w:ind w:left="63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Е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«___»_______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2023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 ___</w:t>
            </w:r>
          </w:p>
          <w:p>
            <w:pPr>
              <w:pStyle w:val="Normal"/>
              <w:widowControl w:val="false"/>
              <w:spacing w:lineRule="exact" w:line="322" w:before="2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__________________Н.А. Вавилина</w:t>
            </w:r>
          </w:p>
        </w:tc>
      </w:tr>
      <w:tr>
        <w:trPr>
          <w:trHeight w:val="1132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307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СОВА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с Управляющим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советом школы Протокол  от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«___»_______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2023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 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77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8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8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бочая программа начального общего образова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ru-RU"/>
        </w:rPr>
        <w:t>курса внеурочной деятельност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ru-RU"/>
        </w:rPr>
        <w:t>« Общественно полезный труд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3 класс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 2023-2024 учебный год</w:t>
      </w:r>
    </w:p>
    <w:p>
      <w:pPr>
        <w:pStyle w:val="Normal"/>
        <w:widowControl w:val="false"/>
        <w:spacing w:lineRule="auto" w:line="240" w:before="0" w:after="0"/>
        <w:ind w:firstLine="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в соответствии с Федеральным законом от 29.12.2012 № 273 – ФЗ «Об образовании в Российской Федерации», Федеральным государственным образовательным стандартом основного общего образования, утвержденным приказом Министерства просвещения Российской Федерации от 31.05.2022 № 287 «Об утверждении федерального государственного образовательного стандарта основного общего образования», приказом от 18.08.2022 № 568 «О внесении изменений в федеральный государственный образовательный стандарт основного общего образования, утвержденный приказом Министерства просвещения Российской Федерации от 31 мая 2021 г. № 287», приказом Министерства просвещения от 16.11.2022 № 993 «Об утверждении федеральной образовательной программы основного общего образования»,  Уставом МАОУ «Итатская СОШ» Томского района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чителя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Панкратовой Анны Ивановн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. Томск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before="0" w:after="0"/>
        <w:jc w:val="both"/>
        <w:rPr/>
      </w:pPr>
      <w:r>
        <w:rPr>
          <w:rStyle w:val="C1"/>
        </w:rPr>
        <w:t xml:space="preserve">   </w:t>
      </w:r>
      <w:r>
        <w:rPr>
          <w:rStyle w:val="C1"/>
        </w:rPr>
        <w:t>Данная рабочая программа разработана в соответствии с требованиями Федерального государственного образовательного стандарта начального общего образования с изменениями и дополнениями, основной образовательной программой начального общего образования МАОУ «Итатская СОШ» Томского района, программы воспитания МАОУ «Итатская СОШ» Томского района, образовательных потребностей и запросов обучающихся, а также концептуальных положений УМК «Школа России», реализуемых в учреждении.</w:t>
      </w:r>
    </w:p>
    <w:p>
      <w:pPr>
        <w:pStyle w:val="Normal"/>
        <w:spacing w:before="0" w:after="0"/>
        <w:ind w:firstLine="708"/>
        <w:rPr>
          <w:rStyle w:val="C1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    </w:t>
      </w:r>
      <w:r>
        <w:rPr>
          <w:rStyle w:val="C1"/>
          <w:rFonts w:cs="Times New Roman" w:ascii="Times New Roman" w:hAnsi="Times New Roman"/>
          <w:sz w:val="24"/>
          <w:szCs w:val="24"/>
        </w:rPr>
        <w:t xml:space="preserve">Данная программа разработана на основе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закона "Об образовании в Российской Федерации" от 29.12.2012 N 273-ФЗ (ред. от 30.12.2015) </w:t>
      </w:r>
      <w:r>
        <w:rPr>
          <w:rStyle w:val="C1"/>
          <w:rFonts w:cs="Times New Roman" w:ascii="Times New Roman" w:hAnsi="Times New Roman"/>
          <w:sz w:val="24"/>
          <w:szCs w:val="24"/>
        </w:rPr>
        <w:t xml:space="preserve">и  предназначена для обучающихся 1-4 классов общеобразовательной школы в соответствии с требованиями ФГОС НОО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щественно - полезная  деятельность – один из основных компонентов системы трудового воспитания младших школьников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ественно полезный труд предполагает разнообразную трудовую и общественную деятельность школьников, направленную непосредственно на удовлетворение каких-либо общественных потребностей и нужд, имеющую целью содействовать всестороннему развитию личност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ЦЕЛЬ И ЗАДАЧИ ОБУЧЕНИЯ.</w:t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: развитие и воспитание трудолюбия, усидчивости, терпения, инициативности, сознательности, уважительного отношения к людям и результатам труда, коммуникативности и причастности к коллективной трудовой деятельности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развитие творческих способностей, логического и технологического мышления, глазомера и мелкой моторики рук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Задач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воспитание бережного отношения к окружающей среде;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выработка чувства ответственности и уверенности в своих силах;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формирование навыков культуры труда, позитивного отношения к трудов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первоначальный опыт участия в различных видах общественно полезной и личностно значимой деятельности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мотивация к самореализации в социальном творчестве, познавательной и практической, общественно полезной деятельности</w:t>
      </w:r>
      <w:r>
        <w:rPr>
          <w:rFonts w:cs="Open Sans;Times New Roman" w:ascii="Open Sans;Times New Roman" w:hAnsi="Open Sans;Times New Roman"/>
          <w:color w:val="000000"/>
          <w:sz w:val="21"/>
          <w:szCs w:val="21"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Данный курс рассчитан на 34 часа ( 1 час в неделю)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ru-RU" w:eastAsia="ru-RU"/>
        </w:rPr>
        <w:t>РЕЗУЛЬТАТЫ ИЗУЧЕНИЯ КУРСА ( ЛИЧНОСТНЫЕ, ПРЕДМЕТНЫЕ, МЕТАПРЕДМЕТНЫЕ)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Личностные УУД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ценностно-смысловая ориентация учащихся;нравственно-этическое оценивание; действие смыслообразования;способность к самооценке на основе критериев успешности учебной деятельности</w:t>
      </w:r>
      <w:r>
        <w:rPr>
          <w:rFonts w:cs="Open Sans;Times New Roman" w:ascii="Open Sans;Times New Roman" w:hAnsi="Open Sans;Times New Roman"/>
          <w:color w:val="000000"/>
          <w:sz w:val="21"/>
          <w:szCs w:val="21"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Предметные УУД: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определять и осваивать под руководством учителя простые и общие для людей правила поведения при сотрудничестве;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делать выбор при поддержке других участников группы и педагога;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систематизировать основополагающие элементы научного знания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Метапредметные УУД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Регулятивные УУД: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целеполагание;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волевая саморегуляция;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коррекция;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оценка качества и уровня усвоения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Познавательные УУД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умение структурировать знания;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смысловое чтение;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выделение и формулирование учебной цели;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планирование деятельности для достижения результата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Коммуникативные УУД: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умение выражать свои мысли;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разрешение конфликтов, постановка вопросов;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планирование совместн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Open Sans;Times New Roman"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управление поведением партнера: контроль, коррекция.</w:t>
      </w:r>
    </w:p>
    <w:p>
      <w:pPr>
        <w:pStyle w:val="C22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  <w:lang w:val="ru-RU" w:eastAsia="ru-RU"/>
        </w:rPr>
      </w:r>
    </w:p>
    <w:p>
      <w:pPr>
        <w:pStyle w:val="C22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ОДЕРЖАНИЕ КУРСА ВНЕУРОЧНОЙ ДЕЯТЕЛЬНОСТИ </w:t>
      </w:r>
    </w:p>
    <w:p>
      <w:pPr>
        <w:pStyle w:val="C22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22"/>
        <w:shd w:fill="FFFFFF" w:val="clear"/>
        <w:spacing w:before="0" w:after="0"/>
        <w:jc w:val="both"/>
        <w:rPr/>
      </w:pPr>
      <w:r>
        <w:rPr>
          <w:color w:val="000000"/>
        </w:rPr>
        <w:t>В программе выделено 5 тематических блоков, которые носят теоретическую и практическую направленнос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Мои поручения в классе и дома (6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Данный тематический блок направлен на то, чтобы дать учащимся необходимые теоретические знания и практические умения в самообслуживании, научить первоклассников жить в коллективе, вместе выполнять поручения, заниматься интересным делом, уметь распределять обязанности внутри классного коллекти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Комнатные растения (6 ч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Основная задача этого блока состоит в том, чтобы  ученикам 2-го класса дать минимальный объём теоретических сведений о комнатных  и цветочно-декоративных растениях, привить простейшие практические умения выращивания растений. Эти знания помогут в следующих классах расширить представления детей о комнатных  и цветочно-декоративных растениях. 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42" w:firstLine="578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Книжкина больница (5 ч.)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Научить детей бережно и аккуратно относиться к своим и чужим книгам. Научить детей ремонтировать книги, изготавливать заклад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Шефская помощь (5 ч.)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Уметь применять навыки взаимопомощи, формировать самостоятельность, навыки работы в коллектив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Берегите птиц (6 ч.)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Данный блок направлен на воспитание бережного отношения к природе, формирование элементарных навыков ухода за птицами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Формы организации учебных занятий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Трудовой десант, субботники по благоустройству школы, уход за комнатными растениями, за  цветами на клумбах, акции Добра, беседы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ТИЧЕСКОЕ ПЛАНИРОВАНИЕ</w:t>
      </w:r>
    </w:p>
    <w:p>
      <w:pPr>
        <w:pStyle w:val="Normal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993"/>
        <w:gridCol w:w="2693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личество контрольных и практических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ОР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жим дня школьника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3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ганизация дежурства в класс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ральная уборка в класс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ои поручения дом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ставление своего режима дн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Комнатные растения в дом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Комнатные растения в класс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Цветочные растения на клумб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Составление дизайна цветочной клумб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3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bCs/>
              </w:rPr>
            </w:pPr>
            <w:r>
              <w:rPr>
                <w:rStyle w:val="C1"/>
                <w:color w:val="000000"/>
              </w:rPr>
              <w:t xml:space="preserve">Генеральная уборка в класс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Содержание в порядке своих книг и тетрад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Мелкий ремонт книг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Уход за обувь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Изготовление закладок для кни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Изготовление книжных обложе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Изготовление ёлочных игруше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Акция « Спешите делать добро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Проведение подвижных иг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Классный час, посвящённый дню Книг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Генеральная уборка в класс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Беседа «Зимующие и перелётные птиц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Какую пользу приносят птиц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Акция «Помоги зимующим птицам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Изготовление кормушки из бросового материал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3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Разработка дизайна кормуш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3" w:after="0"/>
              <w:ind w:left="360" w:firstLine="42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Экскурс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в рощу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3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Подбор корма для зимующих птиц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3" w:after="0"/>
              <w:ind w:left="360" w:firstLine="42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Беседа на тему: «Уют в школьном дворе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3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Уборка территории школьного дво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3" w:after="0"/>
              <w:ind w:left="360" w:firstLine="42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Выращивание растений из семян для клумб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Уход за деревьями на территории школ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Генеральная уборка в класс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Личная гигиена школьни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Презентация «Своими руками». Мои увлечения (творческий конкурс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11">
    <w:name w:val="Обычный1"/>
    <w:qFormat/>
    <w:pPr>
      <w:widowControl w:val="false"/>
      <w:bidi w:val="0"/>
      <w:jc w:val="center"/>
    </w:pPr>
    <w:rPr>
      <w:rFonts w:ascii="Arial" w:hAnsi="Arial" w:eastAsia="Calibri" w:cs="Arial"/>
      <w:i/>
      <w:iCs/>
      <w:color w:val="auto"/>
      <w:sz w:val="20"/>
      <w:szCs w:val="20"/>
      <w:lang w:val="ru-RU" w:bidi="ar-SA" w:eastAsia="zh-CN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4:11:00Z</dcterms:created>
  <dc:creator>Зам.дир. по УВР</dc:creator>
  <dc:description/>
  <cp:keywords/>
  <dc:language>en-US</dc:language>
  <cp:lastModifiedBy>13 kab</cp:lastModifiedBy>
  <cp:lastPrinted>2018-08-29T17:15:00Z</cp:lastPrinted>
  <dcterms:modified xsi:type="dcterms:W3CDTF">2023-09-15T04:33:00Z</dcterms:modified>
  <cp:revision>17</cp:revision>
  <dc:subject/>
  <dc:title/>
</cp:coreProperties>
</file>