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25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аптированная программа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хся с задержкой психического развития (вариант 7.1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истор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приказом Министерства просвещения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, Уставом МАОУ «Итатская СОШ» То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я Паутовой Ольги Юрье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составлена на основе Федерального закона «Об образовании в Российской Федерации» от 29.12.2012 года № 273-ФЗ (редакция от 02.06.2016, с изм. и доп., вступ. в силу с 01.07.2016)., федеральной адаптированной образовательной программы основного общего образования для обучающихся с ограниченными возможностями здоровья, адаптированной основной образовательной программы основного общего образования обучающихся с ЗПР, МАОУ «Итатская СОШ» Томского района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Историко-культурного стандарта, </w:t>
      </w:r>
      <w:r>
        <w:rPr>
          <w:rFonts w:cs="Times New Roman" w:ascii="Times New Roman" w:hAnsi="Times New Roman"/>
          <w:sz w:val="24"/>
          <w:szCs w:val="24"/>
          <w:lang w:val="ru-RU"/>
        </w:rPr>
        <w:t>а также с учётом ф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едеральн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рабоч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ы воспитания, 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вторских программ по всеобщей истории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авторских программ по истории России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ебникам Сороко-Цюпа О.С. Всеобщая история. Новейшая история.9 класс/М.: «Просвещение», 2017 и Н.М. Арсентьева, А.А. Данилова, под редакцией А.В. Торкунова История России в 2-х ч. 9 класс/М.: Просвещение, 2016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color w:val="001A34"/>
          <w:sz w:val="21"/>
          <w:szCs w:val="21"/>
          <w:shd w:fill="FFFFFF" w:val="clear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око-Цюпа О.С. Всеобщая история. Новейшая история.9 класс/М.: «Просвещение», 2017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М. Арсентьев, А.А. Данилов, под редакцией А.В. Торкунова История России 9 класс/М.: Просвещение, 20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обучающихся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роко-Цюпа О.С. Всеобщая история. Новейшая история.9 класс/М.: «Просвещение», 2017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.М. Арсентьев, А.А. Данилов, под редакцией А.В. Торкунова История России 9 класс/М.: Просвещение, 2016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Целью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 учебной и социальной практике. Данная цель предполагает формирование у обучающихся целостной картины российской и мировой истории, понимание места и роли современной России в мире, важности вклада каждого ее народа, его культуры в 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изучения истории являются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у молодого поколения ориентиров для гражданской, этнонациональной, социальной, культурной самоидентификации в окружающем мир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овладение знаниями 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 мира между людьми и народами, в духе демократических ценностей современного общества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развитие способностей учащихся анализировать содержащуюся в различных источниках информацию о событиях и явлениях прошлого и настоящего, рассматривать события в соответствии с принципом историзма, в их динамике, взаимосвязи и взаимообусловленности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МЕСТО УЧЕБНОГО ПРЕДМЕТА «ИСТОРИЯ» В УЧЕБНОМ ПЛАН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и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 по истори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воспитания реализуется через использование воспитательного потенциала уроков истории. Эта работа осуществляется в следующих формах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предметные результаты освоения учебного предмета, курса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патрио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оспитание у обучающихся с ЗПР российской гражданской идентичности: патриотизма, уважения к Отечеству, прошлому и настоящему многонационального народа Росс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граждан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чувство ответственности и долга перед своей семьей, малой и большой Родин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активное участие в жизни образовательной организации, местного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еприятие любых форм экстремизма, дискримин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, готовность к участию в гуманитарной деятельности (волонтерство; помощь людям, нуждающимся в н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духовно-нравственн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сте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освоения ценностей научного позн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формированность мотивации к обучению и целенаправленной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осмысление личного и чужого опыта, наблюдений,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физического воспитания, формирования культуры здоровья и эмоционального благополуч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последствий и неприятие вредных привычек (употребления алкоголя, наркотиков, курения) и иных форм вреда для физического и психического здоровь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облюдение правил безопасности, в том числе навыки безопасного поведения в интернет-сред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управлять собственным эмоциональным состоя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принимать себя и других, не осуждая;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трудов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важение к труду и результатам трудов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готовности к осознанному построению дальнейшей индивидуальной траектории образования на основе ориентировки в мире профессий и профессиональных предпочтений, уважительного отношения к труду, разнообразного опыта участия в социально значимом тр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колог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основ экологической культуры, соответствующей современному уровню экологического мышления, приобретение опыта экологически ориентированной практической деятельности в жизнен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ктивное неприятие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, обеспечивающие адаптацию обучающегося ЗПР к изменяющимся условиям социальной и природной сре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вышение уровня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бучающихся с ЗПР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чимым личностным результатом освоения АООП ООО обучающихся с ЗПР, отражающим результаты освоения коррекционных курсов и Программы воспитания,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формированность социальных (жизненных) компетенци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необходимых для решения практико-ориентированных задач и обеспечивающих становление социальных отношений обучающихся с ЗПР в различных средах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проявляющее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азличать учебные ситуации, в которых они могут действовать самостоятельно, и ситуации, где следует воспользоваться справочной информацией или другими вспомогательными средств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решение в жизненной ситуации на основе переноса полученных в ходе обучения знаний в актуальную ситуацию, восполнять дефицит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находить, отбирать и использовать нужную информацию в соответствии с контекстом жизнен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связаться удобным способом и запросить помощь, корректно и точно сформулировав возникшую пробл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оценивать собственные возможности, склонности и интере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Овладение социально-бытовыми умениями, используемыми в повседневной жизн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готовности брать на себя инициативу в повседневных бытовых делах и нести ответственность за результат своей рабо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стремлении овладевать необходимыми умениями и ориентироваться в актуальных социальных реалиях (ложная реклама, недостоверная информация, опасные интернет-сайты; качество товаров и продуктов питания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ориентироваться в требованиях и правилах проведения промежуточной и итоговой аттест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применении в повседневной жизни правил личной без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Овладение навыками коммуникации и принятыми ритуалами социального взаимодействия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богащении опыта коммуникации подростка, расширении коммуникативного репертуара и гибкости общения в соответствии с контекстом социально-коммуникатив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использовать коммуникацию как средство достижения цел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ритически оценивать полученную от собеседника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культурных форм выражения своих чувств, мыслей, потреб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передать свои впечатления, соображения, умозаключения так, чтобы быть понятым другим челове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Развитие способности к осмыслению и дифференциации картины мира, ее пространственно-временной организаци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й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глублении представлений о целостной и подробной картине мира, упорядоченной в пространстве и времени, адекватной возрасту обучающего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звитии активной личностной позиции во взаимодействии с миром, понимании собственной результативности и умении адекватно оценить свои дости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и включать в свой личный опыт жизненный опыт других людей, исключая асоциальные проя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екватности поведения обучающегося с точки зрения опасности или безопасности для себя или для окружающ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овладении основами финансовой и правовой грамот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способности к осмыслению социального окружения, своего места в нем, принятие соответствующих возрасту ценностей и социальных роле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проявляющей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егулировать свое поведение и эмоциональные реакции в разных социальных ситуациях с людьми разного стату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необходимых социальных ритуалов в ситуациях необходимости корректно привлечь к себе внимание, отстраниться от нежелательного контакта, выразить свои чувства, отказ, недовольство, сочувствие, намерение, опасение и др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соблюдении адекватной социальной дистанции в разных коммуникативных ситуац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орректно устанавливать и ограничивать контакт в зависимости от социаль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распознавать и противостоять психологической манипуляции, социально неблагоприятному воздействию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познаватель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пределять понятия, обобщать, устанавливать аналогии, классифицировать, в том числе самостоятельно выбирая основания и критерии для классификации, логически рассуждать, приходить к умозаключению (индуктивному, дедуктивному и по аналогии) и делать общие выв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устанавливать причинно-следственные связи при изучении явлений и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здавать, применять и 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ки и символы, модели и схемы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вопросы как инструмент по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авливать искомое и данное, опираясь на полученные ответы на вопросы либо самостоятель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ргументировать свою позицию,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проводить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формулировать обобщения и выводы по результатам проведенного наблюдения, опыта, иссле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гнозировать возможное развитие процессов, событий и их послед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льзоваться словарями и другими поисковыми сист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скать или отбирать информацию или данные из источников с учетом предложенной учебной задачи и заданных критерие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ллюстрировать решаемые задачи несложными сх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коммуника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ражать свою точку зрения в устных и письменных текстах в том числе с использованием информационно-коммуникационных технолог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рогнозировать возможные конфликтные ситуации, смягчая конфли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(сотрудничество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ого результата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нимать и разделять ответственность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формируются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регуля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организац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составлять план предстоящей деятельности и следовать е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(или с помощью педагога/родителя)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контрол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(рефлекси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моциональный интелл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личать и называть эмоции, стараться управлять собственными эмо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нализировать причины эмо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егулировать способ выражения эмо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нятие себя и други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е вокру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ЕДМЕТНЫЕ РЕЗУЛЬТАТЫ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 Знание хронологии, работа с хронологие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зывать даты (хронологические границы) важнейших событий и процессов отечественной и всеобщей истории XIX – начала XX в.; выделять этапы (периоды) в развитии ключевых событий и процесс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являть синхронность / асинхронность исторических процессов отечественной и всеобщей истории XIX – начала XX 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последовательность событий отечественной и всеобщей истории XIX – начала XX в. на основе анализа причинно-следственных связе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2. Знание исторических фактов, работа с фактам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характеризовать место, обстоятельства, участников, результаты важнейших событий отечественной и всеобщей истории XIX – начала XX 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группировать, систематизировать факты по самостоятельно определяемому признаку (хронологии, принадлежности к историческим процессам, типологическим основаниям и др.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систематические таблиц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  г., Великая Отечественная война (1941—1945  гг.), распад СССР, сложные 1990-е гг., возрождение страны с  2000-х  гг., воссоединение Крыма с Россией в 2014 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3. Работа с исторической карто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 – начала XX в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4. Работа с историческими источниками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звлекать, сопоставлять и систематизировать информацию о событиях отечественной и всеобщей истории XIX – начала XX в. из разных письменных, визуальных и вещественных источников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зличать в тексте письменных источников факты и интерпретации событий прошлого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5. Историческое описание (реконструкция)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развернутый рассказ о ключевых событиях отечественной и всеобщей истории XIX – начала XX в. с использованием визуальных материалов (устно, письменно в форме короткого эссе, презентации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развернутую характеристику исторических личностей XIX – начала XX в. с описанием и оценкой их деятельности (сообщение, презентация, эсс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ставлять описание образа жизни различных групп населения в России и других странах в XIX – начале XX в., показывая изменения, происшедшие в течение рассматриваемого период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6. Анализ, объяснение исторических событий, явлени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крывать существенные черты: а) экономического, социального и политического развития России и других стран в XIX – начале XX в.; б) процессов модернизации в мире и 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 причины и следствия важнейших событий отечественной и всеобщей истории XIX –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 определять и объяснять свое отношение к существующим трактовкам причин и следствий исторических событий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оводить сопоставление однотипных событий и процессов отечественной и всеобщей истории XIX – начала XX в.: а) указывать повторяющиеся черты исторических ситуаций; б) 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крывать наиболее значимые события и процессы истории России XX - начала XXI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сопоставлять высказывания историков, содержащие разные мнения по спорным вопросам отечественной и всеобщей истории XIX – начала XX в., объяснять, что могло лежать в их основ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, какими ценностями руководствовались люди в рассматриваемую эпоху (на примерах конкретных ситуаций, персоналий), выражать свое отношение к ни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8. Применение исторических знаний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аспознавать в окружающей среде, в том числе в родном городе, регионе памятники материальной и художественной культуры XIX – начала ХХ в., объяснять, в чем заключалось их значение для времени их создания и для современного общества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ыполнять учебные проекты по отечественной и всеобщей истории XIX – начала ХХ в. (в том числе на региональном материале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бъяснять, в чем состоит наследие истории XIX 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– начала ХХI в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Программы коррекционной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color w:val="000000"/>
        </w:rPr>
        <w:t>Приобретение знаний о важнейших событиях, процессах отечественной и всемирной истории в их взаимосвязи и хронологической последовательности овладеть элементарными методами исторического познания, умениями работать с разными источниками исторической информации;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сформированность</w:t>
      </w:r>
      <w:r>
        <w:rPr>
          <w:rStyle w:val="C18"/>
          <w:color w:val="000000"/>
        </w:rPr>
        <w:t> ценностных ориентаций в ходе ознакомления с исторически сложившимися культурными, религиозными, этнонациональными традициями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Развитие у ребёнка любознательности, наблюдательности, способности замечать</w:t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овое, задавать вопросы, включаться в совместную со взрослым</w:t>
        <w:br/>
        <w:t>исследовательскую деятельность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самостоятельно конструировать по моделям, использовать пространственные и метрические признаки предметов, использование словесного обозначения пространственных отношений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величение объема произвольной памяти в зрительной, слуховой и осязательной модальности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ребенка выделить, осознать и принять цели действия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планировать свою деятельность по времени и содержанию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контролировать свои действия и вносить необходимые коррективы.</w:t>
      </w:r>
    </w:p>
    <w:p>
      <w:pPr>
        <w:pStyle w:val="Style16"/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обратиться к взрослым при затруднениях в учебном процессе, сформулировать запрос о специальной помощи.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коррекция – развитие восприятия</w:t>
      </w:r>
      <w:r>
        <w:rPr>
          <w:rStyle w:val="C18"/>
          <w:color w:val="000000"/>
        </w:rPr>
        <w:t>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 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Развитие различных видов мышления</w:t>
      </w:r>
      <w:r>
        <w:rPr>
          <w:rStyle w:val="C18"/>
          <w:color w:val="000000"/>
        </w:rPr>
        <w:t>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C29"/>
        <w:shd w:fill="FFFFFF" w:val="clear"/>
        <w:spacing w:before="0" w:after="0"/>
        <w:ind w:left="-142" w:firstLine="426"/>
        <w:jc w:val="both"/>
        <w:rPr/>
      </w:pPr>
      <w:r>
        <w:rPr>
          <w:rStyle w:val="C20"/>
          <w:bCs/>
          <w:color w:val="000000"/>
        </w:rPr>
        <w:t>Развитие основных мыслительных операций</w:t>
      </w:r>
      <w:r>
        <w:rPr>
          <w:rStyle w:val="C18"/>
          <w:color w:val="000000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 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Коррекция нарушений в развитии эмоционально-личностной сферы</w:t>
      </w:r>
      <w:r>
        <w:rPr>
          <w:rStyle w:val="C18"/>
          <w:color w:val="000000"/>
        </w:rPr>
        <w:t>: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Коррекция – развитие речи</w:t>
      </w:r>
      <w:r>
        <w:rPr>
          <w:rStyle w:val="C18"/>
          <w:color w:val="000000"/>
        </w:rPr>
        <w:t>: развитие фонематического восприятия; коррекция нарушений устной и письменной речи; коррекция монологической речи;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Cs/>
          <w:color w:val="000000"/>
        </w:rPr>
        <w:t> </w:t>
      </w:r>
      <w:r>
        <w:rPr>
          <w:rStyle w:val="C20"/>
          <w:bCs/>
          <w:color w:val="000000"/>
        </w:rPr>
        <w:t>коррекция диалогической речи</w:t>
      </w:r>
      <w:r>
        <w:rPr>
          <w:rStyle w:val="C18"/>
          <w:color w:val="000000"/>
        </w:rPr>
        <w:t>; развитие лексико-грамматических средств языка.</w:t>
      </w:r>
    </w:p>
    <w:p>
      <w:pPr>
        <w:pStyle w:val="C29"/>
        <w:shd w:fill="FFFFFF" w:val="clear"/>
        <w:spacing w:before="0" w:after="0"/>
        <w:ind w:left="-142" w:firstLine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8"/>
          <w:color w:val="000000"/>
        </w:rPr>
        <w:t>Расширение представлений об окружающем мире и обогащение словар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аны Европы и США в 1900—1914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г.: технический прогресс, экономическое развитие. </w:t>
      </w:r>
      <w:r>
        <w:rPr>
          <w:rFonts w:cs="Times New Roman" w:ascii="Times New Roman" w:hAnsi="Times New Roman"/>
          <w:sz w:val="24"/>
          <w:szCs w:val="24"/>
        </w:rPr>
        <w:t>Урбанизация, миграция. Положение основных групп населения. Социальные движения. Социальные и политические реформы; Д. Ллойд Джордж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и Латинской Америки в 1900—1917 гг.: традиционные общественные отношения и проблемы модернизации. Подъём освободительных движений в колониальных и зависимых странах. Революции первых десятилетий ХХ в. в странах Азии (Турция, Иран, Китай). Мексиканская революция 1910—1917 гг. Руководители освободительной борьбы (Сунь Ятсен, Э. Сапата, Ф. Вилья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мировая война (1914—1918 г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, участники, театры военных действий и ключевые события Первой мировой войны. Западный и Восточный фронт. Человек на фронте и в тылу. Итоги и последствия вой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 1918—1939 г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ойны к миру. Крушение империй и образование новых государств в Европе. Парижская мирная конференция. Создание Лиги Наций. Урегулирование на Дальнем Востоке и на Тихом океане. Версальско-Вашингтонская систе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олюционные события 1918 — начала 1920-х гг. в Европе. Революция в Германии: причины, участники, итоги. Раскол социал-демократического движения. Установление авторитарных режимов в ряде европейских стран в начале 1920-х гг. Приход фашистов к власти в Италии; Б. Муссоли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Европы и США в 1924—1939 гг. Экономическое развитие: от процветания к кризису 1929—1933 гг. Опыт социальных компромиссов: первые лейбористские правительства в Великобритании. Великая депрессия. «Новый курс» Ф. Д. Рузвель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авторитарных и тоталитарных режимов в 1930-е гг. в странах Центральной и Восточной Европы. Приход нацистов к власти в Германии; А. Гитлер. Внутренняя и внешняя политика гитлеровского режим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победа Народного фронта во Франции. Революция и приход к власти правительства Народного фронта в Испании. Гражданская война 1936—1939 гг. в Испа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в 1920—1930-е гг. Опыт модернизации в Турции; М. Кемаль Ататюрк. Революция 1920-х гг. в Китае. Движение народов Индии против колониального гнёта; М. К. Ганд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в первой трети XX в. Социальные потрясения начала XX в. и духовная культура. Отход от традиций классического искусства. Модернизм. Авангардизм. Течения в литературе и искусстве 1920—1930-х гг. Тоталитаризм и культура. Деятели культуры: творчество и судьб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 в 1920—1930-е гг. Лига Наций и её деятельность в 1920-е гг. Обострение международных отношений в 1930-е гг. Ось «Берлин—Рим—Токио». Агрессия на Дальнем Востоке, в Европе. Политика невмешательства и умиротворения. Дипломатические переговоры 1939 г., их результа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мировая война (1939—1945 гг.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и начало войны. Этапы, театры боевых действий, основные участники войны. Установление «нового порядка» на оккупированных территориях; геноцид, Холокост. Движение Сопротивления, его руководители и герои. Создание и деятельность антигитлеровской коалиции. Главные события войны в Европе, на Тихом океане, в Северной Африке. Конференции руководителей СССР, США и Великобритании. Капитуляция Германии. Завершение войны на Дальнем Востоке. Итоги и уроки вой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во второй половине XX — начале XXI 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на политической карте мира после Второй мировой войны. Отношения между державами-победительницами. Формирование биполяр-ного мира. Начало «холодной войн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явления в экономике и социальной жизни послевоенного мира. Научно-техническая революция второй половины XX в. Переход от индустриального общества к постиндустриальному, информационному обществу. Эволюция социальной структуры обще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ённые Штаты Америки во второй половине ХХ — начале XXI в. Путь к лидерству. Политическое развитие: демократы и республиканцы у власти, президенты США. Социальные движения, борьба против расовой дискриминации. Внешняя полити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Западной Европы во второй половине XX — начале XXI в. Экономическое развитие, «государство благосостояния». Внутренняя и внешняя политика консерваторов и социалистов. Политические лидеры. Социальные выступления. Эволюция католической церкви. Установление демократических режимов в 1970-е гг. в Португалии, Испании, Греции. Европейская интеграция: цели, этапы, результа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Восточной Европы во второй половине ХХ — начале XXI в. Революции середины 1940-х гг. Социалистический эксперимент: достижения и противоречия. События конца 1980-х — начала 1990-х гг., падение коммунистических режимов. Политические и экономические преобразования 1990-х гг. Социальные отношения. Внешнеполитические позиции восточноевропейских государств. Проблемы интеграции в единой Европ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и Африки во второй половине XX — начале XXI в. Япония: от поражения к лидерству; научно-технический прогресс и традиции; внешняя политика. Освобождение стран Азии и Африки и крушение колониальной системы во второй половине ХХ в.: этапы, основные движущие силы и лидеры освободительной борьбы. Проблемы модернизации и выбор путей развития (Китай, Индия, «новые индустриальные страны», страны Юго-Западной Азии и Северной Африки). Место государств Азии и Африки в современном ми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Латинской Америки во второй половине ХХ — начале XXI в. Экономические отношения (неравномерность развития стран региона, проблемы модернизации). Политические режимы: демократия и диктатура. Реформизм и революции как пути преодоления социально-экономических противоречий. Роль лидеров и народных масс в Новейшей истории регио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зарубежных стран во второй половине XX — начале XXI в. Новый виток научно-технического прогресса. Информационная революция. Развитие средств коммуникации и массовой информации. Изменения в образе жизни людей. Многообразие стилей и течений в художественной культуре второй половины XX — начала XXI в. Массовая культура. Расширение контактов и взаимовлияний в мировой культу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е отношения во второй половине ХХ — начале XXI в. Расстановка сил в Европе и мире в первые послевоенные годы. «Холодная война», гонка вооружений, региональные конфликты. Движение за мир и разоружение. Хельсинкский процесс. Новое политическое мышление в международных отношениях. Изменение ситуации в Европе и мире в конце 1980-х — начале 1990-х гг. Распад биполярной системы. ООН, её роль в современном мир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и противоречия современной эпохи. Глобальные проблемы человечества. Мировое сообщество в начале XXI 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ru-RU"/>
        </w:rPr>
        <w:t>История Росс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Александровская эпоха: государственный либерализм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ы либеральных реформ Александра I. Внешние и внутренние факторы. Негласный комитет. Реформы государственного управления. М. М. Сперанск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России. Война России с Францией 1805–1807 гг. Тильзитский мир. Война со Швецией 1808–1809 г. и присоединение Финляндии. Война с Турцией и Бухарестский мир 1812 г. Отечественная война 1812 г. – важнейшее событие российской и мировой истории XIX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аторские и консервативные тенденции в политике Николая I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 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 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льтурное пространство империи в перв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 в усадьбе. Российская культура как часть европейской культуры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Народы России в перв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оциальная и правовая модернизация страны при Александре II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ормы 1860–1870-х гг. 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я в 1880–1890-х гг.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Народное самодержавие» Александра III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ультурное пространство империи во второй половине XIX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быт народов России во второй половине XIX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XIX в. как часть мировой культуры. Становление национальной научной школы и ее вклад в 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ормирование гражданского общества и основные направления общественных движений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I съезд РСДРП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я на пороге ХХ в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 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в системе международных отношений. Политика на Дальнем Востоке. Русско-японская война 1904–1905 гг. Оборона Порт-Артура. Цусимское сраж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российская революция 1905–1907 гг. Начало парламентаризма в России. Николай II и его окружение. Деятельность В. 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 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 профсоюзы. Декабрьское 1905 г. вооруженное восстание в Москве. Особенности революционных выступлений в 1906–1907 гг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бирательный закон 11 декабря 1905 г. Избирательная кампания в I Государственную думу. Основные государственные законы 23 апреля 1906 г. Деятельность I и II Государственной думы: итоги и урок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о и власть после революции. Уроки революции: политическая стабилизация и социальные преобразования. П. А. Столыпин: программа системных реформ, масштаб и результаты. Незавершенность преобразований и нарастание социальных противоречий. III и IV Государственная дума. Идейно-политический спектр. Общественный и социальный подъе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XX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XX в. в мировую культур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в XIX – начале ХХ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ВЕДЕНИЕ В НОВЕЙШУЮ ИСТОРИЮ РОССИИ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емственность всех этапов отечественной истории. Период Новейшей истории страны (с 1914 г. по настоящее время). Важнейшие события, процессы ХХ — начала XXI 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революция 1917-1922 гг. 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йская империя накануне Февральской революции 1917 г.: общенациональный кризис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вральское восстание в Петрограде. Отречение Николая II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лозунги большевиков. В. И. Ленин как политический деятель. Вооружённое восстание в Петрограде 25 октября (7 ноября) 1917 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ская война как национальная трагедия. Военная интервенция. Политика белых правительств А.  В.  Колчака, А. И. Деникина и П. Н. Врангел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ход страны к мирной жизни. Образование СС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волюционные события в России глазами соотечественников и мира. Русское зарубежь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революционных событий на общемировые процессы XX в., историю народов Росс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еликая Отечественная война (1941—1945 г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«Барбаросса» и цели гитлеровской Германии в войне с СССР. Нападение на СССР 22 июня 1941 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ада Ленинграда. Дорога жизни. Значение героического сопротивления Ленинград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рыв и снятие блокады Ленинграда. Битва за Днеп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совый героизм советских людей, представителей всех народов СССР, на фронте и в тылу. Организация борьбы в 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 врагом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СР и союзники. Ленд-лиз. Высадка союзников в Нормандии и открытие Второго фронта. Освободительная миссия Красной Армии в Европе. Битва за Берлин. Безоговорочная капитуляция Германии и окончание Великой Отечественн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гром милитаристской Японии. 3 сентября — окончание Второй миров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и Победы советского народа. Выдающиеся полководцы Великой Отечественной войны. Решающая роль СССР в победе антигитлеровской коалиции. Людские и материальные потери СССР. Всемирно-историческое значение Победы СССР в Великой Отечественной войн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мая 1945 г. 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спад СССР. Становление новой России (1992—1999 г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ад СССР и его последствия для России и мир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вольная отставка Б. Н. Ельцин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зрождение страны с 2000-х  гг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йская Федерация в начале XXI 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t> 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4"/>
          <w:szCs w:val="24"/>
        </w:rPr>
        <w:t> Крым в составе Российского государства в XX. Крым в 1991—2014 г. Государственный переворот в Киеве в феврале 2014 г. Декларация о независимости Автономной Республики Крым и города Севастополя (11 марта 2014 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 Российскую Федерацию Республики Крым и образовании в составе Российской Федерации новых субъектов - Республики Крым и города федерального значения Севастопол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оединение Крыма с Россией, его значение и международные последствия.</w:t>
      </w:r>
    </w:p>
    <w:p>
      <w:pPr>
        <w:pStyle w:val="Style1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4"/>
          <w:szCs w:val="24"/>
        </w:rPr>
        <w:t> «Человеческий капитал», «Комфортная среда для жизни», «Экономический рост» 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 России (образовательный центр «Сириус» и др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российское голосование по поправкам к Конституции России (2020 г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Россией ДНР и ЛНР (2022 г.)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 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тоговое повторение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родного края в годы революций и Гражданской войн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и земляки  — герои Великой Отечественной войны (1941—1945 гг.)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регион в конце XX — начале XXI вв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ые достижения родного края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тся использование следующих форм организации обучения: фронтальная, групповая, индивидуальная формы, их сочетание и выбор зависят от конкретного урока и класса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егиональный компонен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рия Томска и Томской обла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ОДНКНР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«Представления о светской этике, об отечественных традиционных религиях, их роли в культуре, истории и современности России» (12 часов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tbl>
      <w:tblPr>
        <w:tblW w:w="11057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3817"/>
        <w:gridCol w:w="647"/>
        <w:gridCol w:w="1276"/>
        <w:gridCol w:w="1134"/>
        <w:gridCol w:w="3685"/>
      </w:tblGrid>
      <w:tr>
        <w:trPr>
          <w:tblHeader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п/п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Наименование разделов и тем программы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Количество час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Практические работы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Всеобщая история. История нового времен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Европы и Северной Америки в середине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Латинской Америки в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траны Азии в XIX - начале XX ве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ароды Африки в ХIХ — начале ХХ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азвитие культуры в XIX — начале ХХ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Международные отношения в XIX - начал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.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общ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dc0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раздел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         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                      1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История России. Российская империя в XIX — начале XX 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вед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Александровская эпоха: государственный либерализ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иколаевское самодержавие: государственный консерватиз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Культурное пространство империи в перв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Народы России в перв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Социальная и правовая модернизация страны при Александре I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я в 1880-1890-х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Культурное пространство империи во второй половине XI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Этнокультурный облик импер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я на пороге XX 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1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.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общ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раздел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 xml:space="preserve">         </w:t>
            </w: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                        2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Учебный модуль.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"Введение в Новейшую историю России"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вед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оссийская революция 1917—1922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еликая Отечественная война 1941—1945 г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Распад СССР. Становление новой России (1992—1999 гг.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Возрождение страны с 2000-х гг. Воссоединение Крыма с Росси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.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вое повтор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[[Библиотека ЦОК </w:t>
            </w:r>
            <w:hyperlink r:id="rId2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7"/>
                  <w:lang w:val="ru-RU" w:eastAsia="ru-RU" w:bidi="ar-SA"/>
                </w:rPr>
                <w:t>https://m.edsoo.ru/7f41ac44</w:t>
              </w:r>
            </w:hyperlink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]]</w:t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Итого по модул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17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7"/>
                <w:szCs w:val="27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>ОБЩЕЕ КОЛИЧЕСТВО ЧАСОВ ПО ПРОГРАММ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3"/>
                <w:szCs w:val="23"/>
                <w:lang w:val="ru-RU" w:eastAsia="ru-RU" w:bidi="ar-SA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3"/>
                <w:szCs w:val="23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tbl>
      <w:tblPr>
        <w:tblW w:w="1119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3"/>
        <w:gridCol w:w="7375"/>
        <w:gridCol w:w="1275"/>
        <w:gridCol w:w="1272"/>
      </w:tblGrid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ата проведения урока по плану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оведения урока фактически</w:t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ейшая 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Всеобщая история. История нового времени. (23 ч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ведение. Индустриальное общество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ходная контрольная работа. Политическое развитие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контрольной работы. Коррекция знаний. «Новый империализм». Происхождение Первой  мировой войны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ервая мировая война. 1914—1918 гг. Версальско-Вашингтонская система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ствия войны: революции и распад империй.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истический мир в 1920- е гг. США и страны Европы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овой экономический кризис 1929-1933 гг. Пути выхода. США: «новый курс»  Ф. Рузвельт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кратические страны Европы в 1930-е гг. Великобритания, Франц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9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талитарные режимы в 1930-е гг. Италия, Германия, Испа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ток и Латинская Америка в первой 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а и искусство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Международные отношения в 1930-е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торая мировая война. 1939-1945 г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В.М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Новейшая история. Перв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военное мирное урегулирование. Начало «холодной войны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ршение эпохи индустриального  и становление информационного общества. 1945-1970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Кризисы 1970—1980-х гг. Становление информационного обществ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0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ое развитие. Гражданское общество. Социальные движе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Капиталистический мир во второй половине ХХ в.: США, Великобритания, Франция, Италия, Герман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Преобразования и революции в странах Центральной и Восточной Европы. 1945—20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тинская Америка, страны Азии и Африк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ждународные отношения. Культур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ru-RU" w:bidi="ar-SA"/>
              </w:rPr>
              <w:t>Глобализация в конце ХХ — начале XXI в. Глобальные проблемы соврем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бобщение по теме «Новейшая история. Втор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ервое полугоди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2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История России. Российская империя в XIX — начале XX в. (45ч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контрольной работы. Коррекция знаний. Россия и мир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чало правления. Реформы М. М. Сперанского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01—1812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граничные походы русской армии. 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13—182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беральные и охранительные тенденции во внутренней политике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1815— 182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Социально-экономическое развитие страны в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ыступление декабристов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упление декабристов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форматорские и консервативные тенденции во внутренней политике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-экономическое развитие страны во второй четвер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Никола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и религиозна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Этнокультурный облик стра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Кавказская война 1817— 1864 гг. Крымская война 1853— 1856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(В.М.)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 по теме «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ейская индустриализация и предпосылки реформ в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II: начало правления. Крестьянская реформа 1861 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ормы 1860—1870-х гг.: социальная и правовая модернизаци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политика правительст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циональная и религиоз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опрос в России и Европ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усско-турецкая война 1877—1878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особенности внутренней полити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ны в экономике и социальном стро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ественное движение при Александ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Национальная и религиозна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 Повседневная жизнь разных слоёв насел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: динамика и противоречия развит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-экономическое развитие страны на рубе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кола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ачало правления. Политическое развитие страны в 1894—1904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шняя политика Никол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Русско-японская война 1904—1905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2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ая российская революция и политические реформы 1905—19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ая российская революция и политические реформы 1905—1907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экономические реформы П. А. Столыпин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тическое развитие страны в 1907—1914 г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ебряный век русской культуры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ьство Томского города и острог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Томской губернии. Гербы Томск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ий край – место ссылки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С. Батеньков в томской ссылке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мск купеческий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по курсу «История России» за 9 класс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одовая контрольная работа в форме Административной  контрольной  работы  за  курс  истории  9-го класса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Раздел 3.</w:t>
            </w:r>
            <w:r>
              <w:rPr>
                <w:rFonts w:cs="inherit;Times New Roman" w:ascii="inherit;Times New Roman" w:hAnsi="inherit;Times New Roman"/>
                <w:color w:val="000000"/>
                <w:sz w:val="27"/>
                <w:szCs w:val="27"/>
                <w:lang w:val="ru-RU" w:eastAsia="ru-RU" w:bidi="ar-SA"/>
              </w:rPr>
              <w:t xml:space="preserve"> Учебный модуль. </w:t>
            </w: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7"/>
                <w:lang w:val="ru-RU" w:eastAsia="ru-RU" w:bidi="ar-SA"/>
              </w:rPr>
              <w:t>"Введение в Новейшую историю России" (17ч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. Новейшая история России с 1914г. по новейшее врем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йская империя накануне Революц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вральская революция 1917г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1917 года и его последств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адение гитлеровской Германии на ССС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. Крупнейшие битвы в ходе вой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СР и союзник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ад ССС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вление демократической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овление единого правового пространства страны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ждение Крыма и Севастополя в состав Росси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теме «Великая Отечественная война (1941-1945гг.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модулю «Новейшая история России с 1914 г. по новейшее время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6"/>
        <w:jc w:val="center"/>
        <w:rPr/>
      </w:pPr>
      <w:r>
        <w:rPr/>
        <w:t>СИСТЕМА ОЦЕНКИ ДОСТИЖЕНИЯ ПЛАНИРУЕМЫХ РЕЗУЛЬТАТОВ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529"/>
        <w:gridCol w:w="2050"/>
      </w:tblGrid>
      <w:tr>
        <w:trPr>
          <w:trHeight w:val="4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рабо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проведения</w:t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ходная контрольная работ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6.09</w:t>
            </w:r>
          </w:p>
        </w:tc>
      </w:tr>
      <w:tr>
        <w:trPr>
          <w:trHeight w:val="27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Новейшая история. Первая полов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»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0</w:t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ивная контрольная работа за первое полугод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 по теме «Россия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.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кум по теме «Россия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.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Годовая контрольная работа в форме Административной  контрольной  работы  за  курс  истории  9-го класса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.0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кум. Крупнейшие битвы в ходе войн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850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0431044b0447043d044b0439char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C18">
    <w:name w:val="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adc0" TargetMode="External"/><Relationship Id="rId3" Type="http://schemas.openxmlformats.org/officeDocument/2006/relationships/hyperlink" Target="https://m.edsoo.ru/7f41adc0" TargetMode="External"/><Relationship Id="rId4" Type="http://schemas.openxmlformats.org/officeDocument/2006/relationships/hyperlink" Target="https://m.edsoo.ru/7f41adc0" TargetMode="External"/><Relationship Id="rId5" Type="http://schemas.openxmlformats.org/officeDocument/2006/relationships/hyperlink" Target="https://m.edsoo.ru/7f41adc0" TargetMode="External"/><Relationship Id="rId6" Type="http://schemas.openxmlformats.org/officeDocument/2006/relationships/hyperlink" Target="https://m.edsoo.ru/7f41adc0" TargetMode="External"/><Relationship Id="rId7" Type="http://schemas.openxmlformats.org/officeDocument/2006/relationships/hyperlink" Target="https://m.edsoo.ru/7f41adc0" TargetMode="External"/><Relationship Id="rId8" Type="http://schemas.openxmlformats.org/officeDocument/2006/relationships/hyperlink" Target="https://m.edsoo.ru/7f41adc0" TargetMode="External"/><Relationship Id="rId9" Type="http://schemas.openxmlformats.org/officeDocument/2006/relationships/hyperlink" Target="https://m.edsoo.ru/7f41ac44" TargetMode="External"/><Relationship Id="rId10" Type="http://schemas.openxmlformats.org/officeDocument/2006/relationships/hyperlink" Target="https://m.edsoo.ru/7f41ac44" TargetMode="External"/><Relationship Id="rId11" Type="http://schemas.openxmlformats.org/officeDocument/2006/relationships/hyperlink" Target="https://m.edsoo.ru/7f41ac44" TargetMode="External"/><Relationship Id="rId12" Type="http://schemas.openxmlformats.org/officeDocument/2006/relationships/hyperlink" Target="https://m.edsoo.ru/7f41ac44" TargetMode="External"/><Relationship Id="rId13" Type="http://schemas.openxmlformats.org/officeDocument/2006/relationships/hyperlink" Target="https://m.edsoo.ru/7f41ac44" TargetMode="External"/><Relationship Id="rId14" Type="http://schemas.openxmlformats.org/officeDocument/2006/relationships/hyperlink" Target="https://m.edsoo.ru/7f41ac44" TargetMode="External"/><Relationship Id="rId15" Type="http://schemas.openxmlformats.org/officeDocument/2006/relationships/hyperlink" Target="https://m.edsoo.ru/7f41ac44" TargetMode="External"/><Relationship Id="rId16" Type="http://schemas.openxmlformats.org/officeDocument/2006/relationships/hyperlink" Target="https://m.edsoo.ru/7f41ac44" TargetMode="External"/><Relationship Id="rId17" Type="http://schemas.openxmlformats.org/officeDocument/2006/relationships/hyperlink" Target="https://m.edsoo.ru/7f41ac44" TargetMode="External"/><Relationship Id="rId18" Type="http://schemas.openxmlformats.org/officeDocument/2006/relationships/hyperlink" Target="https://m.edsoo.ru/7f41ac44" TargetMode="External"/><Relationship Id="rId19" Type="http://schemas.openxmlformats.org/officeDocument/2006/relationships/hyperlink" Target="https://m.edsoo.ru/7f41ac44" TargetMode="External"/><Relationship Id="rId20" Type="http://schemas.openxmlformats.org/officeDocument/2006/relationships/hyperlink" Target="https://m.edsoo.ru/7f41ac44" TargetMode="External"/><Relationship Id="rId21" Type="http://schemas.openxmlformats.org/officeDocument/2006/relationships/hyperlink" Target="https://m.edsoo.ru/7f41ac44" TargetMode="External"/><Relationship Id="rId22" Type="http://schemas.openxmlformats.org/officeDocument/2006/relationships/hyperlink" Target="https://m.edsoo.ru/7f41ac44" TargetMode="External"/><Relationship Id="rId23" Type="http://schemas.openxmlformats.org/officeDocument/2006/relationships/hyperlink" Target="https://m.edsoo.ru/7f41ac44" TargetMode="External"/><Relationship Id="rId24" Type="http://schemas.openxmlformats.org/officeDocument/2006/relationships/hyperlink" Target="https://m.edsoo.ru/7f41ac44" TargetMode="External"/><Relationship Id="rId25" Type="http://schemas.openxmlformats.org/officeDocument/2006/relationships/hyperlink" Target="https://m.edsoo.ru/7f41ac44" TargetMode="External"/><Relationship Id="rId26" Type="http://schemas.openxmlformats.org/officeDocument/2006/relationships/hyperlink" Target="https://m.edsoo.ru/7f41ac44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16:00Z</dcterms:created>
  <dc:creator>Зам.дир. по УВР</dc:creator>
  <dc:description/>
  <cp:keywords/>
  <dc:language>en-US</dc:language>
  <cp:lastModifiedBy>Бухаткина</cp:lastModifiedBy>
  <cp:lastPrinted>2017-12-04T11:12:00Z</cp:lastPrinted>
  <dcterms:modified xsi:type="dcterms:W3CDTF">2023-09-20T07:18:00Z</dcterms:modified>
  <cp:revision>21</cp:revision>
  <dc:subject/>
  <dc:title/>
</cp:coreProperties>
</file>