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bidi="en-US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ИТАТСКАЯ СРЕДНЯЯ ОБЩЕОБРАЗОВАТЕЛЬНАЯ ШКОЛ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ТОМСКОГО РАЙО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widowControl w:val="false"/>
        <w:spacing w:lineRule="auto" w:line="240" w:before="6" w:after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40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4710"/>
      </w:tblGrid>
      <w:tr>
        <w:trPr>
          <w:trHeight w:val="1591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200" w:right="4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Протокол 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от «25» августа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 1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pacing w:lineRule="exact" w:line="286" w:before="0" w:after="0"/>
              <w:ind w:left="6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«31» августа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 316</w:t>
            </w:r>
          </w:p>
          <w:p>
            <w:pPr>
              <w:pStyle w:val="Normal"/>
              <w:widowControl w:val="false"/>
              <w:spacing w:lineRule="exact" w:line="322" w:before="2" w:after="0"/>
              <w:ind w:left="64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__________________</w:t>
            </w:r>
          </w:p>
          <w:p>
            <w:pPr>
              <w:pStyle w:val="Normal"/>
              <w:widowControl w:val="false"/>
              <w:spacing w:lineRule="exact" w:line="322" w:before="2" w:after="0"/>
              <w:ind w:left="64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А. Вавилина</w:t>
            </w:r>
          </w:p>
        </w:tc>
      </w:tr>
      <w:tr>
        <w:trPr>
          <w:trHeight w:val="1132" w:hRule="exact"/>
        </w:trPr>
        <w:tc>
          <w:tcPr>
            <w:tcW w:w="4697" w:type="dxa"/>
            <w:tcBorders/>
          </w:tcPr>
          <w:p>
            <w:pPr>
              <w:pStyle w:val="Normal"/>
              <w:widowControl w:val="false"/>
              <w:spacing w:lineRule="exact" w:line="307" w:before="0" w:after="0"/>
              <w:ind w:left="200" w:right="4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ОВА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0" w:right="4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с Управляющим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советом школы Протокол  от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«25»августа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2023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 1</w:t>
            </w:r>
          </w:p>
        </w:tc>
        <w:tc>
          <w:tcPr>
            <w:tcW w:w="47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аптированная 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английск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го общего образования для 5-9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с задержкой психического развит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интеллектуальными нарушениями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вариант 1)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2023-2024 учебный год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tLeast" w:line="30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в соответствии с Федеральным законом от 29.12.2012 № 273 – ФЗ «Об образовании в Российской Федерации»,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казом Министерства образования и науки РФ от 19 декабря 2014 г. № 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,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иказом Минпросвещения России от 08.11.2022 N 955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бщего образования и образования обучающихся с ограниченными возможностями здоровья и умственной отсталостью (интеллектуальными нарушениями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казом Минпросвещения России от 24.11.2022 N 1026 "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"</w:t>
        <w:br/>
        <w:t>(Зарегистрировано в Минюсте России 30.12.2022 N 71930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Попик Александры Николаев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Том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   обучающихся с умственной отсталостью (интеллектуальными нарушениями) (далее - АООП УО) разработана в соответствии с требованиями федерального государственного образовательного стандарта обучающихся с умственной отсталостью (интеллектуальными нарушениями) и ФООП У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 декабря 2014 г. N 1599 (зарегистрирован Министерством юстиции Российской Федерации 3 февраля 2015 г., регистрационный N 35850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даптированная  программа  по английскому  языку для 5,6,7,8,9 класса составлена на основ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аптированной основной общеобразовате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ого обще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бучающихся с задержкой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психического развития муниципального автономного общеобразовательного учрежден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татская  СОШ» Томского района  определяет содержание и организацию образовательной деятельности обучающихся с задержкой психического развития с учетом образовательных потребностей и запросов участников образовательных отношени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ограммы по английскому языку «Happy English.ru» 5-9 кл. К.Кауфман и М.Кауфман., характеристики планируемых результатов духовно-нравственного развития, воспитания и социализации обучающихся, представленной в программе воспитания (одобрено решением ФУМО от 02.06.2020 г.).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 xml:space="preserve"> Программа воспитания является обязательной частью основных образовательных программ. Назначение программы воспитания– помочь образовательным организациям, реализующим образовательные программы среднего общего звена создать и реализовать собственные работающие программы воспитания, направленные на решение проблем гармоничного вхождения обучающихся в социальный мир и налаживания ответственных взаимоотношений с окружающими их людьми. В центре программы воспитания в соответствии с Федеральными государственными образовательными стандартами общего образования находится личностное развитие обучающихся, формирование у них системных знаний о различных аспектах развития России и мира. Одним из результатов реализации программы станет приобщение обучающихся к российским традиционным духовным ценностям, правилам и нормам поведения в российском обществе. Программа призвана обеспечить достижение обучающимися личностных результатов, указанных во ФГОС: формирование у обучающихся основ российской идентичности; готовность обучающихся к саморазвитию; мотивацию к познанию и обучению; ценностные установки и социально-значимые качества личности; активное участие в социально-значимой деятельно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139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4"/>
          <w:szCs w:val="24"/>
          <w:lang w:eastAsia="ru-RU"/>
        </w:rPr>
        <w:t>Цель рабочей программы  для обучающихся с  ЗПР Школы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: создание условий для освоения с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держания образования, обеспечение планируемых результатов по достижению выпускником школы целевых установок, знаний, умений, навыков, определяемых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 xml:space="preserve">личностными, семейными, общественными потребностями и возможностями учащихся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дивидуальными особенностями его развития и состояния здоровья.</w:t>
      </w:r>
    </w:p>
    <w:p>
      <w:pPr>
        <w:pStyle w:val="Normal"/>
        <w:widowControl w:val="false"/>
        <w:shd w:fill="FFFFFF" w:val="clear"/>
        <w:autoSpaceDE w:val="false"/>
        <w:spacing w:lineRule="auto" w:line="240" w:before="57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, реализуемые на уровне ОО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4" w:after="0"/>
        <w:ind w:left="720" w:right="461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Создание условий для адаптации обучающихся при переходе с первого уров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я на второй уровень основной школ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39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Создание условий для успешной самореализации обучающихся в различных вид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о-образователь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691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ормирование и развитие познавательных интересов обучающихся, навык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бразования, повышение мотивации обуч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условий для достижения обучающимися уровня функциональной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грамотности, обеспечивающего готовность человека к решению стандартных задач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личных сферах жизне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азвитие индивидуальных способностей и склонностей обучающихся по основны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м предмет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54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активных форм получения и использования информ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офессиональной ориентации девятиклассников с ОВЗ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39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иагностика развития индивидуально-личностных особенностей с целью созд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й для выбора дальнейшего образовательного маршру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В основу формирования рабочей программы для обучающихся с ЗПР программы полож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дующие принцип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right="25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щедоступность образования, адаптивность системы образования к уровням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ям развития и подготовки обучающ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т типологических, психофизиологических и индивидуальных образоват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ей обучающ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ая направленность образователь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азвивающая направленность образовательной деятельности, развитие личности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его «зоны ближайшего развития» с учетом особых образовательных потребностей обучающего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4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тогенетический принцип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99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цип комплексного подхода, использования в полном объем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еабилитационного потенциала с целью обеспечения образовательных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х потребностей, обучающ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преемстве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Принцип целостности содержания образования (в основе содержания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нятие предмета, а понятие предметной област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амплификации – обогащения и переноса усвоенных знаний, умений, и навыков, и отношений, сформированных в условиях учебной ситуации, в различные жизненные ситуации, что обеспечит готовность обучающегося к самостоятельной ориентировке и активной деятельности в реальном мир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54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сотрудничества с семь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чая программа для обучающихся с ЗПР разработана с учетом психолого-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педагогической характеристики обучающихс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задержкой психического развит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right="461"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учающиеся с ЗПР — это дети, имеющее недостатки в психологическом развит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твержденные ПМПК и препятствующие получению образования без создания специальных услов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с ЗПР – это преимущественно дети с нормальным интеллектом, у которых отсутствует мотивация к учебе, либо имеется отставание в овладении школьными навыками (чтения, письма, счета). Отсутствие концентрации и быстрое рассеивание внимания приводят к тому, что им трудно или невозможно функционировать в большой группе и самостоятельно выполнять задания. Кроме того, излишняя подвижность и эмоциональные проблемы являются причинами того, что эти дети, несмотря на их возможности, не достигают в гимназии желаемых результатов. Обучающемуся с ЗПР необходим хорошо структурированный материал. Для детей с ЗПР важно обучение без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принуждения, основанное на интересе, успехе, доверии, рефлексии изученного материал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, чтобы школьники через выполнение доступных по темпу и характеру, личностно ориентированных заданий поверили в свои возможности, испытали чувство успеха, которое должно стать сильнейшим мотивом, вызывающим желание учитьс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ind w:right="1843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В основу реализации рабочей программы для обучающихся с ЗПР заложены 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фференцированный и деятельностный подхо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ный подход обеспечивает создание условий для общекультурного 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личностного развития на основе формирования УУД, успешного усвоения систе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ых знаний, умений и навыков (академических результатов), позволяющих продолжить образование на следующей ступени, и жизненной компетенции, составляющей основу социальной успеш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ифференцированный подход предполагает учет особых образовательных потребносте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 с ОВЗ (ЗПР). Выделяют общие образовательные потребности для всех обучающихся с ОВЗ и особые для обучающихся с ЗПР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м образовательным потребностя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учающихся с ОВЗ относятся: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получение специальной помощи средствами образования сразу же после выя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ого нарушения развития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922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выделение пропедевтического периода в образовании, обеспечивающе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емственность между дошкольным и школьным этапами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69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ение основного общего образования в условиях образовательных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аций общего или специального типа, адекватного образовательны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ям обучающегося с ОВЗ;</w:t>
      </w:r>
    </w:p>
    <w:p>
      <w:pPr>
        <w:pStyle w:val="Normal"/>
        <w:keepNext w:val="true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691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ость непрерывности коррекционно-развивающего процесса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еализуемого, как через содержание предметных областей, так и в процес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ой работы;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9355" w:leader="none"/>
        </w:tabs>
        <w:autoSpaceDE w:val="false"/>
        <w:spacing w:lineRule="auto" w:line="240" w:before="0" w:after="0"/>
        <w:ind w:left="714" w:right="-1" w:hanging="357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психологическое сопровождение, оптимизирующее взаимодействие ребенка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ами и соучениками;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11199" w:leader="none"/>
        </w:tabs>
        <w:autoSpaceDE w:val="false"/>
        <w:spacing w:lineRule="auto" w:line="240" w:before="0" w:after="0"/>
        <w:ind w:left="714" w:right="-1" w:hanging="357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сихологическое сопровождение, направленное на установление взаимодействия семьи и образовательной организации;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9355" w:leader="none"/>
        </w:tabs>
        <w:autoSpaceDE w:val="false"/>
        <w:spacing w:lineRule="auto" w:line="240" w:before="0" w:after="0"/>
        <w:ind w:left="714" w:right="-1" w:hanging="357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тепенное расширение образовательного пространства, выходящего за пределы образовательно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ые образовательные потребности обучающихся с ЗПР: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ащиеся с задержкой психического развития обучаются по общеобразовательны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м массовой шко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39" w:after="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бный план обучающихся с задержкой психического развития составлен с уче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сновных задач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115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ибкое варьирование организации процесса обучения путем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ширения/сокращения содержания отдельных предметных облас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922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прощение системы учебно-познавательных задач, решаемых в процес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23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ация процесса обучения с учетом специфики усвоения знаний, умений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ыков обучающихся с ЗПР («пошаговым» предъявлении материала, дозированной при помощи взрослого, использовании специальных методов, приемов и средств, способствующих общему развитию обучающегося, так и компенсации индивидуальных недостатков развит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1152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азвитие познавательной деятельности обучающихся с ЗПР как основ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нсации, коррекции и профилактики наруш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4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постоянная помощь в осмыслении и расширении контекста усваиваемых знаний,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ении и совершенствовании освоенных ум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39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необходимость постоянной актуализации знаний, умений и одобряемых общест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 повед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23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постоянное стимулирование познавательной активности, побуждение интереса 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бе, окружающему предметному и социальному мир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23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еспечение взаимодействия семьи и учреждения для формирования социаль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й позиции, нравственных и общекультурных ценност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В целях более успешной динамики в общем развитии отдельных обучающихся, коррек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ков их психического развития, а также восполнения пробелов в знаниях предусмотрены групповые и индивидуальные консультации с учителями-предметниками не менее 1 часа в нед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autoSpaceDE w:val="false"/>
        <w:spacing w:lineRule="auto" w:line="240" w:before="149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ликвидации пробелов в знаниях учащихся учителя-предметники должны осуществлять индивидуальный подход к учащимся на уроках. При этом должны учитываться рекомендации психолога, учителя-логопеда, дефектолога, классного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уководителя об особенностях развития, организации познавательн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а. Включать в уроки задания развивающей направлен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Рабочая программа для обучающихся с ЗПР предусматривает различные вариант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ециального сопровождения обучающихся данной категор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в общеобразовательном классе обучающихся с ЗПР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23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учение по индивидуальным программам с использованием домашнего обучения и (ил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танционной формы обуч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23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ация коррекционно-развивающих занятий педагогами, специалис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провождения Шко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Рабочая программа для обучающихся с ЗПР содержит обязательную часть и часть, формируемую участниками образовательного процес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139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язательная часть составляет 80%, часть, формируемая участниками образоват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й- 20% от общего объема 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right="461"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Школа знакомит родителей (законных представителей) обучающихся (участник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х отношений)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922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с Уставом и другими документами, регламентирующими осущест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го процесса в Школ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4" w:after="0"/>
        <w:ind w:left="72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с их правами и обязанностями в части формирования и реализации программ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ными законодательством Российской Федерации и Уставом Шко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ind w:right="23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ормативный срок осво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аптированной общеобразовательной программы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составляет пять лет. Для обучающихся с ЗПР нормативный срок освоения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быть увеличен с учетом особенностей психофизического развития и индивидуальных возможностей обучающихся (в соответствии с рекомендациями ТПМПК)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left="123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Планируемые результаты освоения обучающимися 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щая характеристика планируемых результатов освоения  обучающихся 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ПР  соответствует ООП ООО Шко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ind w:right="230"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Планируемые результаты освоения для обучающихся с ЗПР дополн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освоения программы коррекционной рабо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44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е программы, в которых устанавливаются планируемые результаты на уровн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ного общего образования для обучающихся с ЗПР , соответствую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П ООО Школы. В учебные программы, в которых устанавливаются планируемые результаты основного общего образования для обучающихся , включаются программы курсов коррекционно-развивающей обла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планируемых результатов соответствует ООП ООО Шко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планируемых результатов дополняется Планируемым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результатами, характеризующие личностное развитие обучающихся, коррекцию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физическом развит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тся в программах курсов коррекционно-развивающей области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39" w:after="0"/>
        <w:ind w:left="720" w:right="230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цениваются в ходе мониторинговых процедур (входная, текущая, итогов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я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49" w:after="0"/>
        <w:ind w:left="720" w:right="691" w:hanging="0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ъектом оценки является наличие положительной динамики преодо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онений развит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бования к личностным, метапредметным и предметным результатам освоения  соответствуют требованиям к личностным, метапредметным и предметным результатам освоения ООП ООО Школ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уемые результаты освоения обучающимися дополняются требованиями к результатам освоения программы коррекционной работы (курсов коррекционно-развивающей области).</w:t>
      </w:r>
    </w:p>
    <w:p>
      <w:pPr>
        <w:pStyle w:val="Normal"/>
        <w:widowControl w:val="false"/>
        <w:shd w:fill="FFFFFF" w:val="clear"/>
        <w:autoSpaceDE w:val="false"/>
        <w:spacing w:lineRule="auto" w:line="240" w:before="149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ы освоения программы коррекционной работы (коррекционно-развивающей области) должны соответствовать требованиям:</w:t>
      </w:r>
    </w:p>
    <w:p>
      <w:pPr>
        <w:pStyle w:val="Normal"/>
        <w:shd w:fill="FFFFFF" w:val="clear"/>
        <w:spacing w:lineRule="auto" w:line="240" w:before="149" w:after="0"/>
        <w:ind w:firstLine="72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Развитие и воспитание у школьников понимания важности изуч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ностранного </w:t>
      </w:r>
    </w:p>
    <w:p>
      <w:pPr>
        <w:pStyle w:val="Style23"/>
        <w:spacing w:before="0" w:after="0"/>
        <w:rPr/>
      </w:pPr>
      <w:r>
        <w:rPr>
          <w:rFonts w:eastAsia="Times New Roman"/>
        </w:rPr>
        <w:t xml:space="preserve">                         </w:t>
      </w:r>
      <w:r>
        <w:rPr>
          <w:b/>
        </w:rPr>
        <w:t>Рекомендации для проведения уроков английского языка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Создание благоприятного психологического климата на уроке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упреждение утомляемост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астая повторяемость материал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язательное использование наглядности(опорные таблицы и схемы перед глазами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учение через игру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ведение материала небольшими порциям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Четкие задания с условиями приближенными к действительност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озможность пользоваться подсказкой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Задания по степени нарастающей сложност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ри работе со словами или с текстом разбор каждого слова, вызывающего трудность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Свой вариант ответа на вопрос образец для повтора, модель для составления собственного предложения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Использование раздаточного материал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Задания на языковую догадку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Дозированая поэтапная помощь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еренос показанного способа обработки информации на свое индивидуальное задание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Включение в урок специальных упражнений по коррекции и развитию внимания, памяти, аудирования, навыков чтения и говорения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Систематическое использование  упражнений для развития познавательных умений и навыков коррекционного обуч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ушание  и выполнение распоряжений преподавателя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торение фразы или предложения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ная подстановк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ная подстановка наряду с какими-либо изменениям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бразование без подстановк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бразование предложений с подстановкой одного или нескольких элемент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епенное расширение предложения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учебного процесс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ндивидуальная, групповая, фронтальная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 промежуточного и итогового контроля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Лексико-грамматические тесты, письменные контрольные работы, устный опрос.</w:t>
      </w:r>
    </w:p>
    <w:p>
      <w:pPr>
        <w:pStyle w:val="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\ контрольных работ (5 контрольных работ в год) оцениваются по пятибалльной шкал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мения по видам речевой деятельности в 5 классе: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тение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ервая четверть посвящена обучению технике чтения: установление  графемно-морфемных соответствий (буква-звук), формирование базовых  орфографических навыков на основе фонетических.  В дальнейшем чтение используется как средство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чтению проходит поэтапно: разные типы слоги в изолированных словах – словосочетания – простые предложения – мини-тексты.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й и четвертой четвертях чтение выступает не только как средство обучения, но и как самостоятельный вид деятельности и предусматривает  формирование и развитие навыков ознакомительного, поискового и изучающего чтения, а также таких технологий чтения, как языковой догадки, выделение существенных и второстепенных моментов, работа со словарем.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с текста осуществляется на несложных аутентичных материалах с ориентацией на предметное содержание, выделяемое в 5 классе, включающих факты, отражающие особенности быта, жизни, культуры стран изучаемого языка. 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ов с пониманием основного содержания – 100-150 слов.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ов с полным пониманием текста  до 100 слов.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ая речь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тенденции  развития коммуникационных  технологий  предъявляют новые требования  к формированию и развитию навыков письменной речи. 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й год обучения формируются базовые графические и орфографические навыки. Элементарные форма записи:</w:t>
      </w:r>
    </w:p>
    <w:p>
      <w:pPr>
        <w:pStyle w:val="HTML1"/>
        <w:numPr>
          <w:ilvl w:val="0"/>
          <w:numId w:val="4"/>
        </w:numPr>
        <w:ind w:left="0"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новка пропущенных слов и словосочетаний;</w:t>
      </w:r>
    </w:p>
    <w:p>
      <w:pPr>
        <w:pStyle w:val="HTML1"/>
        <w:numPr>
          <w:ilvl w:val="0"/>
          <w:numId w:val="4"/>
        </w:numPr>
        <w:ind w:left="0"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ключевой информации;</w:t>
      </w:r>
    </w:p>
    <w:p>
      <w:pPr>
        <w:pStyle w:val="HTML1"/>
        <w:numPr>
          <w:ilvl w:val="0"/>
          <w:numId w:val="4"/>
        </w:numPr>
        <w:ind w:left="0"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и выписывание ключевой информации и т.д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ение анкеты (указывать имя, фамилию, пол, возраст, адрес);  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ие почтового конверта   (писать адрес, поздравление). 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рование</w:t>
      </w:r>
    </w:p>
    <w:p>
      <w:pPr>
        <w:pStyle w:val="HTML1"/>
        <w:ind w:firstLine="56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В первой четверти аудирование используется в качестве средства формир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зовых фонетических навыков.     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владение умениями воспринимать на слух иноязычный текст  предусматривает понимание несложных текстов с разной глубиной проникновения в их содержание (с пониманием основного содержания) в зависимости от коммуникативной задачи и функционального типа текста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дусматривается развитие умений: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делять основную мысль в воспринимаемом на слух тексте;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бирать главные факты, опуская второстепенные;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 соответствует возрастным особенностям и интересам учащихся 5 класса, имеет образовательную и воспитательную ценность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звучания текстов для аудирования – до 1минуты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ворение</w:t>
      </w:r>
    </w:p>
    <w:p>
      <w:pPr>
        <w:pStyle w:val="HTML1"/>
        <w:ind w:firstLine="567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а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В 5  классе формируются такие речевые  умения, как умения вести диалог этикетного характера, диалог-расспрос, диалог-побуждение к действию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едению диалогов этикетного характера включает такие речевые умения как: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чать, поддержать и закончить разговор;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здравить, выразить пожелания и отреагировать на них; выразить благодарность;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жливо переспросить, выразить согласие /отказ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ов – до 3 реплик со стороны каждого учащегося.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 диалогов до 3-х реплик со стороны каждого учащегося.</w:t>
      </w:r>
    </w:p>
    <w:p>
      <w:pPr>
        <w:pStyle w:val="HTML1"/>
        <w:ind w:firstLine="567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но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нологической речи в 5 классе предусматривает овладение следующими умениями: </w:t>
      </w:r>
    </w:p>
    <w:p>
      <w:pPr>
        <w:pStyle w:val="HTML1"/>
        <w:numPr>
          <w:ilvl w:val="0"/>
          <w:numId w:val="6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такие коммуникативные типы речи как описание, повествование и сообщение,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5-7 фраз.</w:t>
      </w:r>
    </w:p>
    <w:p>
      <w:pPr>
        <w:pStyle w:val="HTML1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Языковые знания и навыки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ика и орфография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ческая сторона речи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ческая сторона речи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мирование объема продуктивного и рецептивного лексического минимума за счет лексических средств, обслуживающих новые темы, проблемы и ситуации общения. включающих устойчивые словосочетания, оценочную лексику, реплики-клише речевого этикета, отражающие культуру стран изучаемого языка (300 лексических единиц).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тие навыков их распознавания и употребления в речи.</w:t>
      </w:r>
    </w:p>
    <w:p>
      <w:pPr>
        <w:pStyle w:val="HTML1"/>
        <w:ind w:firstLine="567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нание основных способов словообра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аффиксации:</w:t>
      </w:r>
    </w:p>
    <w:p>
      <w:pPr>
        <w:pStyle w:val="HTML1"/>
        <w:numPr>
          <w:ilvl w:val="0"/>
          <w:numId w:val="3"/>
        </w:numPr>
        <w:ind w:left="0" w:firstLine="567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числ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teen (nineteen), -ty (sixty), -th (fifth)</w:t>
      </w:r>
    </w:p>
    <w:p>
      <w:pPr>
        <w:pStyle w:val="HTML1"/>
        <w:numPr>
          <w:ilvl w:val="0"/>
          <w:numId w:val="3"/>
        </w:numPr>
        <w:ind w:left="0"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wimm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ading)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б) словосложения: существительное + существительное (football)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) конверсии (образование существительных от неопределенной формы глагола – to change –  change)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познавание и использование интернациональных слов (doctor)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мматическая сторона речи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признаков и навыки распознавания и употребления в речи </w:t>
      </w:r>
    </w:p>
    <w:p>
      <w:pPr>
        <w:pStyle w:val="HTML1"/>
        <w:numPr>
          <w:ilvl w:val="0"/>
          <w:numId w:val="9"/>
        </w:numPr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й с начальным It и с начальным There + to be ( It’s cold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’s five o’clock. It’s interesting. There are a lot of trees in the park); </w:t>
      </w:r>
    </w:p>
    <w:p>
      <w:pPr>
        <w:pStyle w:val="HTML1"/>
        <w:numPr>
          <w:ilvl w:val="0"/>
          <w:numId w:val="9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очиненных предложений с сочинительными союзами and, but, or; сложноподчиненных предложений с союзами и союзными словами  because, than;</w:t>
      </w:r>
    </w:p>
    <w:p>
      <w:pPr>
        <w:pStyle w:val="HTML1"/>
        <w:numPr>
          <w:ilvl w:val="0"/>
          <w:numId w:val="9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х типов вопросительных предложений (общий, специальный, альтернативный, разделительный вопросы в Present  Simple, Present Continuous, </w:t>
      </w:r>
    </w:p>
    <w:p>
      <w:pPr>
        <w:pStyle w:val="HTML1"/>
        <w:numPr>
          <w:ilvl w:val="0"/>
          <w:numId w:val="9"/>
        </w:numPr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а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sz w:val="24"/>
          <w:szCs w:val="24"/>
        </w:rPr>
        <w:t xml:space="preserve"> для описания событий в будущем времени; </w:t>
      </w:r>
    </w:p>
    <w:p>
      <w:pPr>
        <w:pStyle w:val="HTML1"/>
        <w:numPr>
          <w:ilvl w:val="0"/>
          <w:numId w:val="9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ительных предложений в утвердительной (Be careful!) и отрицательной (Don’t worry.) форме.</w:t>
      </w:r>
    </w:p>
    <w:p>
      <w:pPr>
        <w:pStyle w:val="HTML1"/>
        <w:numPr>
          <w:ilvl w:val="0"/>
          <w:numId w:val="9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знаков и навыки распознавания и употребления модальных глаголов can, must;</w:t>
      </w:r>
    </w:p>
    <w:p>
      <w:pPr>
        <w:pStyle w:val="HTML1"/>
        <w:numPr>
          <w:ilvl w:val="0"/>
          <w:numId w:val="9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ного, неопределенного и нулевого артиклей; </w:t>
      </w:r>
    </w:p>
    <w:p>
      <w:pPr>
        <w:pStyle w:val="HTML1"/>
        <w:numPr>
          <w:ilvl w:val="0"/>
          <w:numId w:val="7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счисляемых и исчисляемых существительных (a flower, snow) существительных в функции прилагательного (art gallery), притяжательного падежа имен существительных, </w:t>
      </w:r>
    </w:p>
    <w:p>
      <w:pPr>
        <w:pStyle w:val="HTML1"/>
        <w:numPr>
          <w:ilvl w:val="0"/>
          <w:numId w:val="7"/>
        </w:numPr>
        <w:ind w:left="0" w:firstLine="567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степеней сравнения прилагательных, в том числе, образованных не по правилу ( good-better-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best); </w:t>
      </w:r>
    </w:p>
    <w:p>
      <w:pPr>
        <w:pStyle w:val="HTML1"/>
        <w:numPr>
          <w:ilvl w:val="0"/>
          <w:numId w:val="7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х  местоимения в именительном (my) и объектном (me) падежах, </w:t>
      </w:r>
    </w:p>
    <w:p>
      <w:pPr>
        <w:pStyle w:val="HTML1"/>
        <w:numPr>
          <w:ilvl w:val="0"/>
          <w:numId w:val="7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й, оканчивающиеся на –ly (early), а  также совпадающих по форме с прилагательными (fast, high); </w:t>
      </w:r>
    </w:p>
    <w:p>
      <w:pPr>
        <w:pStyle w:val="HTML1"/>
        <w:numPr>
          <w:ilvl w:val="0"/>
          <w:numId w:val="7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х числительных свыше 100; порядковых числительных свыше 20.</w:t>
      </w:r>
    </w:p>
    <w:p>
      <w:pPr>
        <w:pStyle w:val="HTML1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окультурные знания и умения</w:t>
      </w:r>
    </w:p>
    <w:p>
      <w:pPr>
        <w:pStyle w:val="HTML1"/>
        <w:ind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                                                               </w:t>
      </w:r>
    </w:p>
    <w:p>
      <w:pPr>
        <w:pStyle w:val="HTML1"/>
        <w:numPr>
          <w:ilvl w:val="0"/>
          <w:numId w:val="5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ми и именами выдающихся людей в странах изучаемого языка;</w:t>
      </w:r>
    </w:p>
    <w:p>
      <w:pPr>
        <w:pStyle w:val="HTML1"/>
        <w:numPr>
          <w:ilvl w:val="0"/>
          <w:numId w:val="5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ыми или адаптированными материалами детской поэзии и прозы;</w:t>
      </w:r>
    </w:p>
    <w:p>
      <w:pPr>
        <w:pStyle w:val="HTML1"/>
        <w:numPr>
          <w:ilvl w:val="0"/>
          <w:numId w:val="5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язычными сказками и легендами, рассказами;</w:t>
      </w:r>
    </w:p>
    <w:p>
      <w:pPr>
        <w:pStyle w:val="HTML1"/>
        <w:numPr>
          <w:ilvl w:val="0"/>
          <w:numId w:val="5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сударственной символикой (флагом и его цветовой символикой, столицами страны/ стран изучаемого языка);</w:t>
      </w:r>
    </w:p>
    <w:p>
      <w:pPr>
        <w:pStyle w:val="HTML1"/>
        <w:numPr>
          <w:ilvl w:val="0"/>
          <w:numId w:val="5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HTML1"/>
        <w:numPr>
          <w:ilvl w:val="0"/>
          <w:numId w:val="5"/>
        </w:numPr>
        <w:ind w:left="0" w:firstLine="56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ся овладение умениями:</w:t>
      </w:r>
    </w:p>
    <w:p>
      <w:pPr>
        <w:pStyle w:val="HTML1"/>
        <w:numPr>
          <w:ilvl w:val="0"/>
          <w:numId w:val="2"/>
        </w:numPr>
        <w:ind w:left="0"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HTML1"/>
        <w:numPr>
          <w:ilvl w:val="0"/>
          <w:numId w:val="2"/>
        </w:numPr>
        <w:ind w:left="0" w:firstLine="567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оформлять адрес на английском язы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мения по видам речевой деятельности в 6 класс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евая компетенц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6 класса учащиеся должны уметь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ть, поддержать и закончить разгово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дравить, выразить пожелания и отреагировать на 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ь благодар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 переспросить, выразить согласие /отк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ъем диалогов</w:t>
      </w:r>
      <w:r>
        <w:rPr>
          <w:rFonts w:cs="Times New Roman" w:ascii="Times New Roman" w:hAnsi="Times New Roman"/>
          <w:sz w:val="24"/>
          <w:szCs w:val="24"/>
        </w:rPr>
        <w:t xml:space="preserve"> – до 3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ться с просьбой и выразить готовность/отказ ее выполн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гласить к действию/взаимодействию и согласиться/не согласиться, принять в нем учас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диалогов – до 2-х реплик со стороны каждого учащего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огласие/ несогласие с точкой зрения партн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ать чувства, эмоции (радость, огорчени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учебных диалогов – до 2-х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– до 4-х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нологической речи в 6 классе предусматривает овладение следующими умен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7-10 фраз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6 класса учащиеся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писки из тек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бланки (указывать имя, фамилию, пол, возраст, гражданство, адрес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онцу 6 класса учащиеся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основную мысль в воспринимаемом на слух текст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главные факты, опуская второстепен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6 класса учащиеся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вслух, овладевая речепроизносительными умениями на основе правил чт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ть различными видами чтения (ознакомительным, просмотровым, изучающи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логическую последовательность событий в текстах, воспринимать информацию при чтении не только в виде текстов, но также и в виде таблиц, диаграмм, комик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 чтении словарь по мере необходи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, произносительн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6 класса школьники должны овладеть правилами чтения, графическими навыками и орфографией, научиться произносить все звуки АЯ, овладеть интонацией и мелодикой английской речи в утвердительных, повелительных и вопросительных предложениях, умением интонационно передавать различные эмоции в восклицательных предложения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цу 6 класса учащиеся должны зн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способы словообразования: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фикс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голы с префиксами re- (rewrite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ness (kindness), -ship (friendship), -ist (journalist), -ing (meeting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лага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y (lazy), -ly (lovely), - ful (helpful), -al (musical), -ic (fantastic), - ian/an (Russian), -ing (boring); - ous (famous), </w:t>
      </w:r>
      <w:r>
        <w:rPr>
          <w:rFonts w:cs="Times New Roman" w:ascii="Times New Roman" w:hAnsi="Times New Roman"/>
          <w:sz w:val="24"/>
          <w:szCs w:val="24"/>
        </w:rPr>
        <w:t>префикс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n- (unusual)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ечия с суффиксом - ly (quickly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исл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teen (nineteen), -ty (sixty), -th (fifth)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восложения: существительное + существительное (football)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нверсии (образование существительных от неопределенной формы глагола – to change – change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ть распознавать и использовать интернациональные слова (doctor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6 класса учащиеся должны научиться  употреблять в ре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лительные предложения с глаголом let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ноподчиненные предложения  с союзами who, which, when, if, because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числяемые и неисчисляемые существитель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ли с неисчисляемыми и исчисляемыми существительны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стоим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me, any, no, every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mething, somebody, somewhere, everywhere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стоим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uch, many, a lot of, few, little, too, either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 и II формы глагол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ые и неправильные глаго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о-временные формы глагола Future Simple и Past Simple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альные глаголы must и have to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знакомятся с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ми и именами выдающихся людей в странах изучаемого язы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ьными или адаптированными материалами детской поэзии и проз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язычными сказками и легендами, рассказ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ловами английского языка, вошедшими во многие языки мира, (в том числе и в русский) и русскими словами, вошедшими в лексикон английского язы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концу 6 класса школьники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формлять адрес на английском язы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мения по видам речевой деятельности в 7 класс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компетен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уметь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ть, поддержать и закончить разгово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дравить, выразить пожелания и отреагировать на 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ь благодар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 переспросить, выразить согласие /отк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ъем диалогов</w:t>
      </w:r>
      <w:r>
        <w:rPr>
          <w:rFonts w:cs="Times New Roman" w:ascii="Times New Roman" w:hAnsi="Times New Roman"/>
          <w:sz w:val="24"/>
          <w:szCs w:val="24"/>
        </w:rPr>
        <w:t xml:space="preserve"> – до 3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ться с просьбой и выразить готовность/отказ ее выполн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гласить к действию/взаимодействию и согласиться/не согласиться, принять в нем учас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диалогов – до 2-х реплик со стороны каждого учащего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ать свою точку зр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огласие/ несогласие с точкой зрения партн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ать чувства, эмоции (радость, огорчени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учебных диалогов – до 2-х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– до 4-х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нологической речи в 6 классе предусматривает овладение следующими умен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10-12 фраз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7 класса школьники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писки из тек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бланки (указывать имя, фамилию, пол, возраст, гражданство, адрес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50-60 слов, включая адрес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онцу 7 класса учащиеся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основную мысль в воспринимаемом на слух текст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главные факты, опуская второстепен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звучания текстов для аудирования – до 2-х мину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ение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концу 7 класса школьники должны научить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7 класса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ение с пониманием основного содерж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кст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на несложных аутентичных материалах с ориентацией на предметное содержание, выделяемое в 7 классе, включающих факты, отражающие особенности быта, жизни, культуры стран изучаемого языка. Объем текстов для чтения – 400-500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, содержание текста по заголов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новную мыс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главные факты из текста, опуская второстепен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логическую последовательность основных фактов тек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Чтение с полным пониманием текст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на несложных аутентичных текстах, ориентированных на предметное содержание речи 7 классе. Формируются и отрабатываются ум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ов для чтения до 250 слов.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тение с выборочным пониманием нужной или интересующе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, произносительн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7 класса школьники должны овладеть правилами чтения, графическими навыками и орфографией, научиться произносить все звуки АЯ, овладеть интонацией и мелодикой английской речи в утвердительных, повелительных и вопросительных предложениях, умением интонационно передавать различные эмоции в восклицательных предложения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7 класса учащиеся должны зн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способы словообразования: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фикс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голы с префиксами re- (rewrite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ness (kindness), -ship (friendship), -ist (journalist), -ing (meeting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лага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y (lazy), -ly (lovely), - ful (helpful), -al (musical), -ic (fantastic), - ian/an (Russian), -ing (boring); - ous (famous), </w:t>
      </w:r>
      <w:r>
        <w:rPr>
          <w:rFonts w:cs="Times New Roman" w:ascii="Times New Roman" w:hAnsi="Times New Roman"/>
          <w:sz w:val="24"/>
          <w:szCs w:val="24"/>
        </w:rPr>
        <w:t>префикс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n- (unusual)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ечия с суффиксом - ly (quickly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исл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teen (nineteen), -ty (sixty), -th (fifth)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восложения: существительное + существительное (football)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нверсии (образование существительных от неопределенной формы глагола – to change – change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ть распознавать и использовать интернациональные слова (doctor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7 класса учащиеся должны научиться  употреблять в ре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клицательные предложения, начинающиеся с What…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ртикли с географическими названиями и названиями городских объект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  <w:lang w:val="en-US"/>
        </w:rPr>
        <w:t>; just, yet, already, ever, never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III </w:t>
      </w:r>
      <w:r>
        <w:rPr>
          <w:rFonts w:cs="Times New Roman" w:ascii="Times New Roman" w:hAnsi="Times New Roman"/>
          <w:sz w:val="24"/>
          <w:szCs w:val="24"/>
        </w:rPr>
        <w:t>форм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ид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времен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ast Progressive, Present Perfect, Past Perfec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ми и именами выдающихся людей в странах изучаемого язы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ьными или адаптированными материалами детской поэзии и проз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язычными сказками и легендами, рассказ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ами английского языка, вошедшими во многие языки мира, (в том чис</w:t>
        <w:softHyphen/>
        <w:t xml:space="preserve">ле и в русский) и русскими словами, вошедшими в лексикон английского язы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концу 7 класса школьники должны овладеть умен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формлять адрес на английском языке;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писывать наиболее известные культурные достопримечательности Москвы и Санкт-Петербурга, городов/сел/ деревень, в которых живут школь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мения по видам речевой деятельности в 8 класс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компетен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>. 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8 класса школьники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ть, поддержать и закончить разгово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дравить, выразить пожелания и отреагировать на 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ь благодар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 переспросить, выразить согласие/ отк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этикетных диалогов – до 4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направленно расспрашивать, «брать интервь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анных диалогов – до 6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ться с просьбой и выразить готовность/отказ ее выполн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совет и принять/не принять 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гласить к действию/взаимодействию и согласиться/не согласиться принять в нем участ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ать предложение и выразить согласие/несогласие, принять его, объясни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анных диалогов – до 4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ь точку зрения и согласиться/не согласиться с 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ать одобрение/неодобр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ь сом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зить эмоциональную оценку обсуждаемых событий (радость/огорчение, желание/нежела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ь эмоциональную поддержку партнера, в том числе с помощью компли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ов - не менее 5-7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нологическая речь</w:t>
      </w:r>
      <w:r>
        <w:rPr>
          <w:rFonts w:cs="Times New Roman" w:ascii="Times New Roman" w:hAnsi="Times New Roman"/>
          <w:sz w:val="24"/>
          <w:szCs w:val="24"/>
        </w:rPr>
        <w:t>. 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давать содержание, основную мысль прочитанного с опорой на текс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сообщение в связи с прочитанным текс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и аргументировать свое отношение к прочитанному/услышан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12 фраз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онцу 8 класса учащиеся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писки из тек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бланки (указывать имя, фамилию, пол, возраст, гражданство, адрес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8 класса школьники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главные факты, опуская второстепен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норировать незнакомый языковой материал, несущественный для поним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звучания текста – 1,5-2 мину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и должны научить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8 класса школьники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, содержание текста по заголов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новную мыс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главные факты из текста, опуская второстепен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логическую последовательность основных фактов/ событий в текс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а – до 500 с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олученную информацию, выразить свое м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омментировать/объяснить те или иные факты, описанные в текс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а - до 600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8 класса учащиеся должны знать правила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произносить и различать на слух все звуки английского языка; соблюдать правильные ударения в словах и фраз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предложения на смысловые груп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ать правильную интонацию в различных типах предложений.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 </w:t>
      </w:r>
      <w:r>
        <w:rPr>
          <w:rFonts w:cs="Times New Roman" w:ascii="Times New Roman" w:hAnsi="Times New Roman"/>
          <w:sz w:val="24"/>
          <w:szCs w:val="24"/>
        </w:rPr>
        <w:t>а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s- (discover), mis- (misunderstand); - ize/ise (revise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и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sion/tion (impression/information), -ance/ence (performance/influence) , -ment (development),-ity (possibility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лага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im/in (impolite/informal), -able/ible ( sociable/possible), - less (homeless), -ive (creative), inter- (international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овосложением: прилагательное + прилагательное ( well-known) , прилагательное + существительное ( blackboard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версией: прилагательными, образованными от существительных ( cold – cold winter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бъема значений грамматических явлений, изученных во 2-7 или 5-7 классах, и овладение новыми грамматическими явл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8 класса школьники должны научиться употреблять в ре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аточные определительные пред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аточные предложения ц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ноподчиненные предложения с союзами neither…nor, either…or, both…a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ль перед существительными с обобщающим значение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o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nough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ид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времен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sent Perfect Progressive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нструк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датель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ог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ода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an, could, to be able, must, have to, should, to be able, may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должны овладеть знаниями 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и английского языка в современном ми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родную страну и культуру на иностранном язык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помощь зарубежным гостям в ситуациях повседневного об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ум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 классе учащиеся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ловарями и справочниками, в том числе электронны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8 классе учащиеся должны овладеть умениями выходить из затруднительных положений при дефиците языковых средств, а именн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ListParagraph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мения по видам речевой деятельности в 9 класс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компетен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>. 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9 класса школьники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ть, поддержать и закончить разгово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дравить, выразить пожелания и отреагировать на 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ь благодар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 переспросить, выразить согласие/ отк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этикетных диалогов – до 4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направленно расспрашивать, «брать интервью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анных диалогов – до 6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ться с просьбой и выразить готовность/отказ ее выполн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ь совет и принять/не принять 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гласить к действию/взаимодействию и согласиться/не согласиться принять в нем участ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ать предложение и выразить согласие/несогласие, принять его, объясни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анных диалогов – до 4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разить точку зрения и согласиться/не согласиться с 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ать одобрение/неодобр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ь сом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зить эмоциональную оценку обсуждаемых событий (радость/огорчение, желание/нежела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ь эмоциональную поддержку партнера, в том числе с помощью компли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ов - не менее 5-7 реплик со стороны каждого учащего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нологическая речь</w:t>
      </w:r>
      <w:r>
        <w:rPr>
          <w:rFonts w:cs="Times New Roman" w:ascii="Times New Roman" w:hAnsi="Times New Roman"/>
          <w:sz w:val="24"/>
          <w:szCs w:val="24"/>
        </w:rPr>
        <w:t>. 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давать содержание, основную мысль прочитанного с опорой на текс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сообщение в связи с прочитанным текс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и аргументировать свое отношение к прочитанному/услышан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12 фраз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онцу 9 класса учащиеся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выписки из тек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ять бланки (указывать имя, фамилию, пол, возраст, гражданство, адрес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9 класса школьники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главные факты, опуская второстепенны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норировать незнакомый языковой материал, несущественный для поним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8-9 классов, иметь образовательную и воспитательную ц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звучания текста – 1,5-2 мину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и должны научить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9 класса школьники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тему, содержание текста по заголов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новную мысл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главные факты из текста, опуская второстепенны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логическую последовательность основных фактов/ событий в текс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а – до 500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 и точно понимать содержание текста на основе его информационной переработки (языковой догадки, словообразовательного и грамматического анализа , выборочного перевода, использование страноведческого комментар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полученную информацию, выразить свое мн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омментировать/объяснить те или иные факты, описанные в текс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текста - до 600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должны овладеть знаниями 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и английского языка в современном ми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должны уме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родную страну и культуру на иностранном язы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помощь зарубежным гостям в ситуациях повседневного об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9 класса учащиеся должны знать правила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произносить и различать на слух все звуки английского языка; соблюдать правильные ударения в словах и фраз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предложения на смысловые груп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ать правильную интонацию в различных типах предложений.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9 класса учащиеся должны свободно владеть  словообразовательными средств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 </w:t>
      </w:r>
      <w:r>
        <w:rPr>
          <w:rFonts w:cs="Times New Roman" w:ascii="Times New Roman" w:hAnsi="Times New Roman"/>
          <w:sz w:val="24"/>
          <w:szCs w:val="24"/>
        </w:rPr>
        <w:t>аффикс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s- (discover), mis- (misunderstand); - ize/ise (revise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уществи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sion/tion (impression/information), -ance/ence (performance/influence) , -ment (development),-ity (possibility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лага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im/in (impolite/informal), -able/ible ( sociable/possible), - less (homeless), -ive (creative), inter- (international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овосложением: прилагательное + прилагательное ( well-known) , прилагательное + существительное ( blackboard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нверсией: прилагательными, образованными от существительных ( cold – cold winter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9 класса школьники должны научиться употреблять в ре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тикли (определенный и неопределенный, нулевой) с географическими названиями, названиями городских объектов, названиями веще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ное дополн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ное подлежаще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ую и косвенную реч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лагательное наклон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ум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онцу 9 класса учащиеся должны научить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ловарями и справочниками, в том числе электронны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вовать в проектной деятельности, в том числе межпредметного характера, требующей использования иноязычных источников информа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9 классе школьники должны овладеть умениями выходить из затруднительных положений при дефиците языковых средств, а именно: 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             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писок рекомендуемой для учащихся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ing and Learn.  - </w:t>
      </w:r>
      <w:r>
        <w:rPr>
          <w:rFonts w:cs="Times New Roman" w:ascii="Times New Roman" w:hAnsi="Times New Roman"/>
          <w:sz w:val="24"/>
          <w:szCs w:val="24"/>
        </w:rPr>
        <w:t>Меди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уз</w:t>
      </w:r>
    </w:p>
    <w:p>
      <w:pPr>
        <w:pStyle w:val="NoSpacing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глийская обучающая программа «This Is Britain»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 и развивающие игры для детей. - Vicky Passion Graff.</w:t>
      </w:r>
    </w:p>
    <w:p>
      <w:pPr>
        <w:pStyle w:val="NoSpacing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елова Ю.С.  «Сборник тренировочных и проверочных заданий по английскому языку для 9 класса» (в формате ЕГЭ) – М.: «Интеллект – Центр».</w:t>
      </w:r>
    </w:p>
    <w:p>
      <w:pPr>
        <w:pStyle w:val="NoSpacing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‘Window on Britain’ </w:t>
      </w:r>
      <w:r>
        <w:rPr>
          <w:rFonts w:cs="Times New Roman" w:ascii="Times New Roman" w:hAnsi="Times New Roman"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.MacAndrew </w:t>
      </w:r>
      <w:r>
        <w:rPr>
          <w:rFonts w:cs="Times New Roman" w:ascii="Times New Roman" w:hAnsi="Times New Roman"/>
          <w:sz w:val="24"/>
          <w:szCs w:val="24"/>
        </w:rPr>
        <w:t>издательст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xford University Press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курс «MUZZY»</w:t>
      </w:r>
    </w:p>
    <w:p>
      <w:pPr>
        <w:pStyle w:val="NoSpacing"/>
        <w:numPr>
          <w:ilvl w:val="0"/>
          <w:numId w:val="8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ицинский Ю.Б. «Сборник упражнений по грамматике» - СПб: «Каро».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программа “Профессор Хиггинс. Английский без акцента”</w:t>
      </w:r>
    </w:p>
    <w:p>
      <w:pPr>
        <w:pStyle w:val="NoSpacing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 сериал 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xtra English BBC video ESL course</w:t>
        </w:r>
      </w:hyperlink>
      <w:r>
        <w:rPr>
          <w:rFonts w:cs="Times New Roman" w:ascii="Times New Roman" w:hAnsi="Times New Roman"/>
          <w:sz w:val="24"/>
          <w:szCs w:val="24"/>
        </w:rPr>
        <w:t> - "Экстра видео курс для изучения английского" на английском языке.</w:t>
      </w:r>
    </w:p>
    <w:p>
      <w:pPr>
        <w:pStyle w:val="NoSpacing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езнев В.Х. Пособие для совершенствования навыков английского произношения. – М.: Междунар. Отношения . </w:t>
      </w:r>
    </w:p>
    <w:p>
      <w:pPr>
        <w:pStyle w:val="NoSpacing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баковский С. Кто боится английских глаголов? Пособие по английскому языку. – «Титул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поддержка:</w:t>
      </w:r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itul.ru</w:t>
        </w:r>
      </w:hyperlink>
    </w:p>
    <w:p>
      <w:pPr>
        <w:pStyle w:val="NoSpacing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nglishteachers.ru</w:t>
        </w:r>
      </w:hyperlink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 5 класс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tbl>
      <w:tblPr>
        <w:tblW w:w="12015" w:type="dxa"/>
        <w:jc w:val="left"/>
        <w:tblInd w:w="-1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20"/>
        <w:gridCol w:w="850"/>
        <w:gridCol w:w="1384"/>
        <w:gridCol w:w="2693"/>
        <w:gridCol w:w="2693"/>
      </w:tblGrid>
      <w:tr>
        <w:trPr>
          <w:trHeight w:val="26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Изучаемый раздел, 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оличество контрольных и практически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Э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Летние каникулы. Повторение прошедшего простог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Говорим о каникулах. Повторение прошедшего простого времени. Знакомство с будущим времен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teacher-and-english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равнение настоящего, прошедшего и будущего врем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Входная диагностическая Контрольная рабо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mylife.ucoz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1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года. Европейские гор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года. Города Европы. Степени сравнения прилагательных. Конструкция as…as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5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аникулы в Нижнем Новгороде. Степени сравнения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овторение. Чтение. Летние каникул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teacher-and-english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оворение. По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2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рамматика. Прошедшее время. Срав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5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Письмо. Прошедш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6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Урок-обобщение. Некоторые факты о европейских стр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абота над ошибкам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mylife.ucoz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Чтение. Басни Эзопа. Роберт Льюис Стивенс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9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езервные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0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споминая летние каникулы. Распорядок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teacher-and-english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Биография Джона Баркера. Конструкция to be bor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6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Мой адрес. Год рож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7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Профессии. Родственные связ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фессии. Что умели делать в Средние 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</w:t>
              </w:r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eastAsia="ru-RU"/>
                </w:rPr>
                <w:t>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Биография. Карьера. Общи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4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Биография. Знаменитые англичане. Порядковые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mylife.ucoz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7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Чтение. Биография. Родственные связ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teacher-and-english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оворение. Расскажи о своей семье. Биография Джона Ленн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7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рамматика. Прошедшее время. Когда родился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орение. Письмо. Профессии. Числ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Урок-обощение. Расскажи о себе и своей семь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4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7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абота над ошибками.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.1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Чтение. Басни Эзопа. Уильям Аллингх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1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4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езервный ур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Здоровый образ жизни. Что нам нравится и не нравится дел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teacher-and-english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8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торый час? Говорим 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торый час? Говорим о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mylife.ucoz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оторый час? Распорядок дня. Конструкция Let's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do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Занятия спортом. Знаменитые спортсмены.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8.12</w:t>
            </w:r>
          </w:p>
        </w:tc>
      </w:tr>
      <w:tr>
        <w:trPr>
          <w:trHeight w:val="34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Занятия спортом. Виды спорта. Конструкция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has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teacher-and-english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иды спорта. Игры на открытом воздух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Чтение. Распорядок дня, увлечение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5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оворение. Здоровый образ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рамматика. Прошедшее время. Который час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9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Письмо. Распорядок дня. Который час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2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Урок-обобщение. Спортивные игры. Расскажи о своем распорядке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нтро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mylife.ucoz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6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абота над ошибками. 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9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Наши домашние животные. Общи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9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Наши домашние животные. Как их содержать. Альтернатив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Наши домашние животные. Коллекционирование. Специаль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5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ллекционирование. Хобби. Знаменитые российские деятели куль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6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Интересы и хобби. Разделитель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9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Увлечения. Музеи и галереи. Разделитель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teacher-and-english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2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Увлечения. Идем в цир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mylife.ucoz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3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Чтение. Увлечения. Наши питом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6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оворение. Мои хобби и увл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9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рамматика. Виды вопросов. Прошедш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0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Письмо. Хобби и интере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Урок-обобщ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абота над ошибками.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9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Чтение. Басни Эзопа. Алан Александр Мил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чему и куда путешествуют люди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3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сещение городов. Стороны света. Где находит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сещение городов. Как прошло путешестви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mylife.ucoz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9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утешествие Юры. Описание го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сещение городов. Подскажите дор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дскажите дорогу. Прогулка по гор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иды транспорта. Город моей меч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Чтение. Отели.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оворение. Спрашиваем дорогу. Мой 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рамматика. Притяжательные местоимения. Прошедш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Письмо. Достопримеча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Урок-обобщение. Описание городов. Спрашиваем дорогу. Лондонские ры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teacher-and-english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8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абота над ошибками.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9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Чтение. Басни Эзопа. Лэнгстон Хью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говорим о путешествии. Владивосток. Конструкция It takes…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оссия-моя страна. Географическое положение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География России. Прошедшее длитель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5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Административная Контрольная работа з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8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года. Знаменитые люди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52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9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Великобритания и 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Города России. Прошедшее длитель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5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Чтение. Города России. Клим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6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Говорение. География России. Растительный и животны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mylife.ucoz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9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Грамматика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 xml:space="preserve">. It takes…to get to…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шедшее длитель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teacher-and-english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овторение. Письмо. Животный мир России. Прошедше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3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Урок-обобщение. Прошедшее длительное время. Что мы знаем о России. Россия-великая ст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6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Контрольная рабо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абота над ошибками. 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6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Чтение. Басни Эзопа. Кристина Россетт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7.05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нтроль навыков аудирования и пись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3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нтроль навыков чт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4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нтроль лексико – граммат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7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Контроль навыков говорения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mylife.ucoz.ru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0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ект «Достопримечательности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1.05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Защита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teacher-and-english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24.05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/>
                  <w:bCs/>
                  <w:kern w:val="2"/>
                  <w:sz w:val="24"/>
                  <w:szCs w:val="24"/>
                  <w:lang w:val="en-US" w:eastAsia="ru-RU"/>
                </w:rPr>
                <w:t>anglyaz</w:t>
              </w:r>
            </w:hyperlink>
            <w:hyperlink r:id="rId60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.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 «Путешествие в страну зна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/>
                  <w:kern w:val="2"/>
                  <w:sz w:val="24"/>
                  <w:szCs w:val="24"/>
                  <w:lang w:val="en-US" w:eastAsia="ru-RU"/>
                </w:rPr>
                <w:t>englishforkids.ru/</w:t>
              </w:r>
            </w:hyperlink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 – тематическое планирование к учебнику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ainbo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nglish</w:t>
      </w:r>
      <w:r>
        <w:rPr/>
        <w:t xml:space="preserve"> 6 класс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586"/>
        <w:gridCol w:w="1462"/>
        <w:gridCol w:w="850"/>
        <w:gridCol w:w="2694"/>
        <w:gridCol w:w="3260"/>
      </w:tblGrid>
      <w:tr>
        <w:trPr>
          <w:trHeight w:val="21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учаемый раздел, тема урок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контрольных и практических рабо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1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сква. Санкт-Петербур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комство с неопределенными местоимениями и умение употреблять их в реч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анкт-Петербур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Чтение текста о Санкт-Петербурге и работа с ни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анкт-Петербург – город на Балтийском мор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Повторение употребления неопределенных местоиме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остопримечательности Санкт-Петербург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рилагательны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high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tall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ходная диагностическая Контрольная рабо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амматика и лексика. Письм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ремль. Красная площ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Работа с текстом о Кремле, Красной площад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homeenglish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узда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Исчисляемые и неисчисляемые существительны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енигор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нее путешеств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</w:tr>
      <w:tr>
        <w:trPr>
          <w:trHeight w:val="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опримеча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2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ит Бена в Москв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voanews.com/special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общение по теме «Две столицы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строение вопросительных и отрицательных предложений с неопределенными местоимения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по теме «Две столицы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удирование. Чтение текста и его понима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9.09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Две столицы». Гово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амматика и лексика. Письм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звестные люди Ро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 контрольной работы по теме «Две столицы». Подготовка к проекту «Место, где я живу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Защита проектной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сто, где я живу»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рок-презентация по теме «Две столицы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о своем городе, райо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homeenglish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еография Великобрит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отношение правила образования настоящего простого времени и прошедшего простого времен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voanews.com/special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сещение Брит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удирование. Введение новой лексик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стоящее простое время и прошедшее простое врем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сещение Брит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писание картинок, используя лексический материал. Суффиксы для образования производных сл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6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еография Великобрит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удировани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стоящее простое время и прошедшее простое врем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ка Темз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удирование. Числительные 100, 1000, 1000000. Ответы на вопросы о Великобритании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ондон – столица Великобрит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Введение новых слов и их тренировка. Чтение текста о Лондон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3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ондон – столица и его достопримеча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Знакомство с Британскими географическими названиям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voanews.com/special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.10</w:t>
            </w:r>
          </w:p>
        </w:tc>
      </w:tr>
      <w:tr>
        <w:trPr>
          <w:trHeight w:val="10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Лонд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рование. Чтение текста об истории Лондон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7.10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вая контрольная работа за первую четверть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1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ров Мэ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Великобрит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общение по теме «Посещение Британ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строение вопросительных и отрицательных предложений с неопределенными местоимения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осещение Британ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. Аудирование. Чте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ый диктант по теме 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сещение Британии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homeenglish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15.1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Посещение Британ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. Говорение. Грамматика и лексика. Письм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17.1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ксфор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 по теме 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сещение Брит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 Подготовка к проекту «Лох-Несское чудовище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</w:tr>
      <w:tr>
        <w:trPr>
          <w:trHeight w:val="14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Защита проектной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х-Несское чудовище»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рок-презентация по теме «Посещение Британи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о своем городе, райо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voanews.com/special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4.1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день ро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опросительные слова «как», «кто», «чей» и т.д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homeenglish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.1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и фестивали в 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накомство с грамматическими особенностями использования относительных местоимений «кто, чей» и «который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9.1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Составление вопросов при помощи слова «если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и фестивали в 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Развитие навыка изучающего навыка чтения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и фестивали в 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 рассказа о праздниках и фестивалях на основе плана и ключевых слов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voanews.com/special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ование Нов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Выполнение тренировочных упражне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ха, Рождество в 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удирование. Употребление предлого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o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 составе обстоятельств времен. Существительно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mone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богатая тради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 за первое полугодие. Т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ие фестивали и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и традиции в т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voanews.com/special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общение по теме «Традиции, праздники, фестивал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строение вопросительных и отрицательных предложений с неопределенными местоимения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Традиции, праздники, фестивал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. Чтение. Словарный диктант по теме 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радиции, праздники, фестивали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5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Традиции, праздники, фестивал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оворение. Грамматика и лексика. Письм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voanews.com/special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7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ождество в Лондо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 контрольной работы по тем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адиции, праздники, фестивал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». Подготовка к проекту «5 ноября – ночь Г. Фокса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9.1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Защита проектной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 ноября – ночь Гая Фокса»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.0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рок-презентация по теме «Традиции, праздники, фестивал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о своем городе, райо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2.0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ткрытие Амер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блюдение норм произношения при чтении новых слов, географических названий, словосочета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voanews.com/special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0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Колум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удущее время. Аудирование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.0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Аме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rriv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 предлог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 Устная практик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.0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А. Коренные ж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Употребление настоящего времени в условных предложения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0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as soon as, until, till, before, after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homeenglish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.0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ью-Йо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ведение географических названий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.0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А. Страна за оке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разование прилагательных от существительных при помощи –an. Глагол «собираться что-либо сделать» – в будуще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9.0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ью-Йорк и Нью-Йорк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voanews.com/special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1.01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мериканские до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0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утешествия Христофора Колумб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.0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Амер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.0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общение по теме «Страна за океаном – СШ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Построение вопросительных и отрицательных предложений с неопределенными местоимения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voanews.com/special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.0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Страна за океаном – СШ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удирование. Чтение. Словарный диктант по теме 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Страна за океаном – США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12.0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Страна за океаном – СШ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оворение. Грамматика и лексика. Письм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14.0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Чика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 контрольной работы по тем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трана за океаном – СШ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». Подготовка к проекту «5 Американских штатов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6.02</w:t>
            </w:r>
          </w:p>
        </w:tc>
      </w:tr>
      <w:tr>
        <w:trPr>
          <w:trHeight w:val="19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Защита проектной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 Американских штатов»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рок-презентация по теме «Страна за океаном – СШ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о своем городе, райо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ые способы проведения свобод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удирование. Составление микро диалогов о погоде. Беседа о любимом времени года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homeenglish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.0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в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Повторение будущего времени. Чтение текста «Общение в сети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.02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Составление диалогов из приведенных реплик. Знакомство с правилами написания открыток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03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Составление монологических высказываний о проведении свободного времени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03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деж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Выполнение тренировочных упражнений, используя лексико-грамматический материа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.03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Итоговая контрольная работа за третью четверть. Тес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дежда, покуп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ридаточные времени с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when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.03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деж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удирование. Высказывания о своих предпочтениях в одежде.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03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Любимое проведение свобод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03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и для праз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.03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дежда, пок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homeenglish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.03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ое проведение свободного времени в нашей ст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03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общение по теме «Любимое проведение свободного времен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Построение вопросительных и отрицательных предложений с неопределенными местоимения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юбимое проведение свободного времен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удирование. Чтение. Словарный диктант по теме 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Любимое проведение свободного времени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Любимое проведение свободного времен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оворение. Грамматика и лексика. Письм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5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Шерлок Холм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 контрольной работы по теме «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Любимое проведение свободного времен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». Подготовка к проекту «Мое любимое времяпрепровождения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Защита проектной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е любимое времяпрепровожд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рок-презентация по теме «Любимое проведение свободного времен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о своем городе, райо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Модальный глагол «быть способным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вн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удирование. Значение слов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hair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. См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дальный глагол «должен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homeenglish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Глагол «должен», «обязан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вн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Описывают внешность людей, используя лексику блок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внеш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Модальный глагол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ma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1september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.04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о, как мы выгляди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homeenglish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05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нешность знаменит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лексико-грамматические упражнения в рабочей тетради.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.05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общение по теме «То, как мы выглядим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строение вопросительных и отрицательных предложений с неопределенными местоимениям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mingoville.c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.05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дготовка к итоговой контрольной работе за 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Аудирование. Тренировочные упражнения по разделу. Подготовка к итоговой контрольной работе за год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.05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межуточная аттестация. Административная итоговая контрольная работа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15.05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То, как мы выгляди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. Чтение. Словарный диктант по теме 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о, как мы выглядим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homeenglish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7.05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по теме «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То, как мы выгляди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оворение. Грамматика и лексика. Письмо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exams.ru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0.05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обычный подар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 контрольной работы по теме «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То, как мы выгляди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». Подготовка к проекту «Мой идеал человека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englishteacher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2.05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Защита проектной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й идеал человека»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рок-презентация по теме «То, как мы выглядим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о своем городе, райо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ww.openclass.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 «Путешествие в страну знаний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www.mes-english.com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английскому языку 7 класс</w:t>
      </w:r>
    </w:p>
    <w:tbl>
      <w:tblPr>
        <w:tblW w:w="8150" w:type="pct"/>
        <w:jc w:val="left"/>
        <w:tblInd w:w="-1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69"/>
        <w:gridCol w:w="968"/>
        <w:gridCol w:w="829"/>
        <w:gridCol w:w="965"/>
        <w:gridCol w:w="2966"/>
        <w:gridCol w:w="5586"/>
      </w:tblGrid>
      <w:tr>
        <w:trPr>
          <w:trHeight w:val="540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контрольных и практических работ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ОР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 1.«Школ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день в школе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englishaz.narod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Вечер встречи выпускников».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исляемые и неисчисляемые существительные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english4.ru</w:t>
            </w:r>
          </w:p>
        </w:tc>
      </w:tr>
      <w:tr>
        <w:trPr>
          <w:trHeight w:val="214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по теме «Школы в Англии и в Уэльсе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Введение новой лекс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артикля в словосочетаниях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школ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и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Единственные дети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english4.ru</w:t>
            </w:r>
          </w:p>
        </w:tc>
      </w:tr>
      <w:tr>
        <w:trPr>
          <w:trHeight w:val="229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диагностическая Контрольная работ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Развитие навыков диалогической речи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Тренировка грамматических навыков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навыков письм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lessons.study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раздел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диктант по теме «Школа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«Школа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englishaz.narod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по пройденному разделу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2. «Язык мир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астоящего совершенного времени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аудирование  по теме «Английский - язык мира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в настоящем совершенном времени: правила употребления в речи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. Чтение текста «Как развивался английский язык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Разные виды английского языка». Расширение знаний об американском английском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english4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при помощи суффиксов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Как использовать словари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«hand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Чтение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Развитие навыков диалогической речи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lessons.study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грамматических навыков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навыков письм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englishaz.narod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раздел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диктант по теме«Языки мира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«Языки мира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по пройденному разделу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3. «Некоторые факты об англоговорящем мире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.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чтение по теме «Новый мир».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ической речи по теме «Географическое положение «США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englishaz.narod.ru</w:t>
            </w:r>
          </w:p>
        </w:tc>
      </w:tr>
      <w:tr>
        <w:trPr>
          <w:trHeight w:val="268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писания письма по теме «Посещение США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аудирование по теме «Англоговорящие страны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по теме «Австралия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Австралийская флора и фаун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пределенного артикля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Чтение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Развитие навыков диалогической речи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грамматических навыков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lessons.study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навыков письм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раздел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диктант по теме «Некоторые факты об англоговорящем мире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Некоторые факты об англоговорящем мире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1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englishaz.narod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по пройденному разделу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4. «Животные вокруг нас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Они так похожи на нас».Описание животных. Использование определённого артикля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х earth, land, soil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Язык птиц».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47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ое чтение текста «Наши близкие родственники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в настоящем совершенном продолженном времени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english4.ru</w:t>
            </w:r>
          </w:p>
        </w:tc>
      </w:tr>
      <w:tr>
        <w:trPr>
          <w:trHeight w:val="483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текста с  выбором правильного отв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неопределённых местоимений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491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Флора и фауна Британских островов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«make». Словообразование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499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ической речи по теме «Флора и фауна моего края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lessons.study.ru</w:t>
            </w:r>
          </w:p>
        </w:tc>
      </w:tr>
      <w:tr>
        <w:trPr>
          <w:trHeight w:val="246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Чтение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Развитие навыков диалогической речи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грамматических навыков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englishaz.narod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навыков письм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раздел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диктант по теме «Животные вокруг нас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Животные вокруг нас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englishaz.narod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по пройденному разделу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5. «Основы экологии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Как поддержать красоту России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568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Что такое экология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местоимения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english4.ru</w:t>
            </w:r>
          </w:p>
        </w:tc>
      </w:tr>
      <w:tr>
        <w:trPr>
          <w:trHeight w:val="547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по теме «Экология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местоимения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по теме «Климат по всему миру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ической речи по теме «Проблемы окружающей сред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 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lessons.study.ru</w:t>
            </w:r>
          </w:p>
        </w:tc>
      </w:tr>
      <w:tr>
        <w:trPr>
          <w:trHeight w:val="561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 Загрязнение воды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«take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englishaz.narod.ru</w:t>
            </w:r>
          </w:p>
        </w:tc>
      </w:tr>
      <w:tr>
        <w:trPr>
          <w:trHeight w:val="554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монологической речи «Как защитить окружающую среду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151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Чтение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Развитие навыков диалогической речи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грамматических навыков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навыков письм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english4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раздел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диктант по теме «Основы экологии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Основы экологии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  работ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lessons.study.ru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по пройденному разделу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6. «ЗОЖ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омонимов too(тоже) и too(слишком).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сики по теме «Части тел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предложения 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569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по теме  «Наши болезни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по теме «На приёме у врача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 по теме «Вредная пища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ической речи по теме «Здоровые привычки в еде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lessons.study.ru</w:t>
            </w:r>
          </w:p>
        </w:tc>
      </w:tr>
      <w:tr>
        <w:trPr>
          <w:trHeight w:val="561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потребления нареч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й глагол «stay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исьменной речи по теме «Наше здоровье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8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Чтение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Развитие навыков диалогической речи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english4.ru</w:t>
            </w:r>
          </w:p>
        </w:tc>
      </w:tr>
      <w:tr>
        <w:trPr>
          <w:trHeight w:val="29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грамматических навыков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abc-english-grammar.com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АВ. Тренировка навыков письм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раздела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www.english4.ru</w:t>
            </w:r>
          </w:p>
        </w:tc>
      </w:tr>
      <w:tr>
        <w:trPr>
          <w:trHeight w:val="273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диктант по теме«ЗОЖ»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год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  работа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 «Путешествие в страну знаний»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обобщение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занятие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занятие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2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 8 класс</w:t>
      </w:r>
    </w:p>
    <w:tbl>
      <w:tblPr>
        <w:tblW w:w="15443" w:type="dxa"/>
        <w:jc w:val="left"/>
        <w:tblInd w:w="-13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48"/>
        <w:gridCol w:w="221"/>
        <w:gridCol w:w="21"/>
        <w:gridCol w:w="2167"/>
        <w:gridCol w:w="33"/>
        <w:gridCol w:w="676"/>
        <w:gridCol w:w="425"/>
        <w:gridCol w:w="567"/>
        <w:gridCol w:w="851"/>
        <w:gridCol w:w="80"/>
        <w:gridCol w:w="203"/>
        <w:gridCol w:w="3261"/>
        <w:gridCol w:w="283"/>
        <w:gridCol w:w="567"/>
        <w:gridCol w:w="5540"/>
      </w:tblGrid>
      <w:tr>
        <w:trPr>
          <w:trHeight w:val="476" w:hRule="atLeast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урока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Изучаемый раздел, тема урок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Количество час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контрольных и практических работ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ЭОР</w:t>
            </w:r>
          </w:p>
        </w:tc>
        <w:tc>
          <w:tcPr>
            <w:tcW w:w="5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кулы дома и заграницей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ая деятельность и игры. Конструкция used to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 и здоровь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диционные виды спорта в России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ние и летние виды спорта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улярные в Великобритании виды спорта. Повторени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ходная диагностическая Контрольная работ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вние Олимпийские игры. Прошедшее совершённое время (общая информация)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609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шедшее совершённое время в придаточных предложениях времени (с предлогами after, before, as soon as)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Олимпийские игры. Предлоги со словом field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228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древних и современных Олимпийских игр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ртовая работа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азы для выражения предложений о том, что можно было бы осуществить. Отказы и согласия. Самостоятельная работа по аудированию и чтению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239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else в структурах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526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 в твоей школе. Урок физкультуры. Самостоятельная работа по говорению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435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ффиксы –ic и –al для образования прилагательных. Фразовый глагол end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ерская карьера Татьяны Тарасовой. Самостоятельная работа по письму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39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менитые спортсмены. Тематический зачет «Спорт»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жен ли нам спорт? Бокс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 по теме «Спорт»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Спорт»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порт в моей жизни»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ая работа  «Олимпийские игры»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импийские игры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порт». Повторение изученного материала по тем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41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554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769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8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кусство». Твой досуг. Одарённые дети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кусство». Прошедшее совершённое  и прошедшее простое грамматическое время в придаточных предложениях с предлогами after и before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319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азвлечений. Самостоятельная работа по чтению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кусство: Театр». Самостоятельная работа по говорению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 театр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 прямой речи в косвенную речь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од в театр. Самостоятельная работа по аудированию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говорят о посещении театр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кусство: Театр». Билет в театр и не только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ьное искусство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 поговорим!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вы знаете о театре? Самостоятельная работа по письму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399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 в Англии в 16-17 веках. Театр «Глобус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ность Уильяма Шекспир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едия «Двенадцатая ночь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е театры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 Шекспира в Англии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мые актёры. Тематический зачет «Театр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 по теме «Театр». Кукольный театр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: «Театральное искусство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 пантомимы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и карьера Уильяма Шекспир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. Шекспир. Герои комедии «Двенадцатая ночь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390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769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8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кинематограф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мое кино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ёзды кино 20 века.  Чарли Чаплин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я в глагольных формах при переходе из прямой речи в косвенную речь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нры кино. Будущее в прошедшем. Самостоятельная работа по аудированию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е и фразы, выражающие впечатление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53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чаи несоблюдения правил согласования времён. История Голливуд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ёзды экран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516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ностудии. История Голливуда. Самостоятельная работа по письму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е с двумя формами сравнительной и превосходной степени (late, old)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од в кинотеатр. Самостоятельная работа по говорению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мые фильмы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ское Кино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вестные актёры.                                  «Матильда». Самостоятельная работа по чтению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олт Дисней и его мультфильмы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й любимый мультфильм. Тематический зачет «Кино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кусство: Кино». 5 типов вопросов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кусство: Кино». Лексико-грамматические упражнения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Искусство: Кино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кусство: Кино». Обобщение изученной темы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мы в нашей жизни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ая работа «Мой любимый фильм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кусство: Кино». Повторение лексики и грамматики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кусство: Кино». Повторение изученного материала (согласование времён)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78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видеофильма по произведению                  У. Шекспир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769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8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ющиеся люди разных стран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Их знает весь мир». Знаменитые художники и писатели. Страдательный залог в прошедшем простом времени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вестные учёные. Страдательный залог в вопросах и ответах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0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аак Ньютон. Употребление слова Sir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210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атерина Великая. Синонимы: to learn и to study. Самостоятельная работа по аудированию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наменитости». Переходные глаголы в страдательном залоге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менитые писатели.                           М. Ломоносов. Самостоятельная работа по письму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82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и вещества.                        Различие в употреблении в употреблении предлогов of и from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джамин Франклин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52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дательный залог: конструкции с глаголами, требующими после себя предлоги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. Нельсон.                              Будущее простое время в страдательном залоге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83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е собственного мнения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лева Виктория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856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лева Елизавета II. Самостоятельная работа по говорению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в Джобс. Словообразование при помощи суффиксов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78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менитость человека Фразеологический глагол put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ериканские президенты. Самостоятельная работа по чтению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сивный залог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56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уций и его учение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й зачет «Их знает весь мир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вол России или самый уважаемый человек в нашей стране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ее повторение темы «Их знает весь мир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 картинок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108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Мой кумир» Подготовка к защите проект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tore.temocenter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Мой кумир» Защита проект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fcior.edu.ru/catalog/srednee_obshe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272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 материал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контрольная работа за курс 8 класса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фильм: «Знаменитые люди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school-collection.edu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 «Путешествие в страну знаний»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темы «Искусство: Театр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1042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темы «Искусство: Кино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темы «Их знает весь мир»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610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 – тематическое планирование к учебнику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ainbo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nglish</w:t>
      </w:r>
      <w:r>
        <w:rPr/>
        <w:t xml:space="preserve"> 9 класс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709"/>
        <w:gridCol w:w="851"/>
        <w:gridCol w:w="2551"/>
        <w:gridCol w:w="2693"/>
      </w:tblGrid>
      <w:tr>
        <w:trPr>
          <w:trHeight w:val="4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контрольных и практически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. Телеви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удировани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ассивный залог простого настоящего и простого прошедшего вре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ассивный залог настоящего длительного и прошедшего длительного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программы и телекан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ведение лексики по данной тем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ассивный залог настоящего длительного и прошедшего длительного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ВС» - Британская теле - и радиокомп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тение текста с полным пониманием содерж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ассивный залог настоящего длительного и прошедшего длительного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ая диагностическая 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удирование. Чтение текста. Фразовый глагол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tu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телеви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ассивный залог прошедшего совершённого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телеви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ассивный залог настоящего и прошедшего совершённого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е телеви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ведение и первичное закрепление лексики по теме. Пассивный зал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е телеви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вершенствование диалогической речи. Грамматические особенности слов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polic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е телеви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ение текста с извлечением конкретной информ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и телеви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ведение и закрепление лексики. Словообразование: префикс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i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u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o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m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l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r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ейшие средства массовой информации.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тение текста с полным пониманием содержания. Грамматические особенности сло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at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medi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написание писем лич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ведение фраз-клише, вводных фраз, употребляемых в письмах личного характе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написание писем лич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 письма лич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-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СМИ: телевидение, радио, интер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вообразование: префикс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i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u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o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m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l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ir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типичного американца к телеви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ели интерн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 и рекл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 и радиовещ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имая телепере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1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за первую четвер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-презентация и словарный диктант по теме «СМИ: радио, телевидение, интер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ведение и первичное закрепление лексики. Употребл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труктур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«never/sometimes/often fail to do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say, tell, speak, chat, answer, reply, explain, ad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библиотек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удирование. Ознакомление с синоним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ми бывают кни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инонимы. Выполнение лексико-грамма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. Типы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Аудирование. Различие между слова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Prin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typ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publish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1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. Типы кни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ведение лексики и ее первичная отработка. Неопределенное местоим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on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танские газ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Введение лексики и первичное ее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итанская пр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тение текста о видах печатных изданий. Причас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е печатное из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ершенствование монологической речи. Причас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ловки газ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дпор заголовка к статьям. Фразовый глагол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lo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 Гумилев - Великий по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Причастие 1 в различных словосочета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 по телеф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ведение и первичное закрепление лексики. Совершенствование диа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тные и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ершенствование диалогической речи. Причастие. Герунд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ообразование при помощи суффиксов 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l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ou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 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men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1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ьюис Кэрро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монологической речи и диалогической речи. Герунд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а, которую я прочи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отребление английских идиом в уст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СМИ: телевидение, радио, интер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за первое полугод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ие писатели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едевры мировой литерату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ные и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ый грамма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2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рлок Холмс. Интересные фа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тво О. Ген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ный грамматически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библио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по теме «Печатные издания: книги, журналы, газет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-презентация и словарный диктант по теме «Печатные издания: книги, журналы, газеты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 контрольной работы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стные ученые и их откр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Введение понятий «наука» и «технолог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наука. Что такое техн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работка лексических единиц в устной и письм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ерундиальная конструкция после глаголов с предлог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устриальная революция в Евро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ведение лексики и первичная ее отрабо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ерундиальная конструкция после глаголов с предлог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истории возникновения тех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ерундиальная конструкция после глаголов с предлог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ы и инструменты, которые мы используем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отребление артиклей в устной и письм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2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возникновения зон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зличие употреблений глаголо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toinven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todiscover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появления чу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ообразование при помощи префикса 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en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тение текста об истории технологий (часть втор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мирные изобре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тение текста об изобретениях. Инфинит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е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ершенствование монологической речи. Инфинит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ие космонав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финитив. Употребление артиклей с уникальными объектами и явлен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полёт человека в косм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ведение лексики и первичная ее отработка. Совершенствование монологической речи. Фразовый глагол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tobreak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е косм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удирование. Чтение текста об исследовании космоса. Модальные глаго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2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мос и 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енировка в употреблении лексических и грамматических знаний на основ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Наука и технолог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ерундиальная конструкция после глаголов с предлог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ковский и Лондонский метрополит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етение, которые навсегда изменили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ка и техн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ий прогр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рытие неизвестного остр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за третью четвер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2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по теме «Наука и технолог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-презентация и словарный диктант по теме «Наука и технолог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нализ контрольной работы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учающиеся представляют сообщение (иллюстрированное)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овершенствование диалогической речи. Употребление инфинитива в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манные день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ведение лексики и первичная ее отработка. Употребление инфинитива в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танские подрос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Аудирование. Различие между словам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pai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coupl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ж. Селинджер «Над пропастью во ржи». Часть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Чтение текста с полным пониманием содержания и работа над ним. Наречия, в состав которых входит элемент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any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для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рование. Знакомство со сложным дополнением. Совершенствование диа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homeenglish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ж. Селинджер «Над пропастью во ржи». Часть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Введение лексики и первичная ее отработ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/>
            </w:pPr>
            <w:hyperlink r:id="rId2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englishteachers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ычная шк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рование. Употребление сложного дополнения в речи. Совершенствование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остки и домашние питом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овершенствование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миры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рование. Совершенствование диалогической и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ы отцов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ложное дополнение. Разговорные фра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осток и его окру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рование. Совершенствование диалогической речи. Введение лексики и первичное ее закрепл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изм в 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тение текста о расизме. Словообразование при помощи суффикса –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iv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а иммиг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рование. Совершенствование диалогической речи. Сложное дополн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артные игры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toge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 Совершенствование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ые движения и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рование. Монологические высказывания по те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ые движения и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Употребление глагол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tob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toge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с прилагательными. Конструкц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 xml:space="preserve"> to be used to/used t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mingoville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Подростки: их жизнь и пробле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Употребление глагол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tobe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toge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с прилагательны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Британских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ростки и повседнев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бобщение лексико-грамматического материа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изученного за год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лемы подростков. Подготовка к промежуточной аттес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. Административная контрольная работа.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итика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englishteacher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ая работа Джей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ренировочные упражнения по лексико-грамматическому материалу в рабочих тетрад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oanews.com/specialenglish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П «Путешествие в страну зн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mes-english.com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-презентация и словарный диктант по теме «Подростки: их жизнь и пробле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урок по изученным темам за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www.openclass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eastAsia="Times New Roman" w:cs="Times New Roman"/>
      <w:sz w:val="24"/>
      <w:szCs w:val="20"/>
      <w:shd w:fill="FFFFFF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cs="Verdana"/>
      <w:sz w:val="24"/>
      <w:shd w:fill="FFFFFF" w:val="clear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character" w:styleId="Style13">
    <w:name w:val="Основной текст Знак"/>
    <w:qFormat/>
    <w:rPr>
      <w:rFonts w:ascii="Calibri" w:hAnsi="Calibri" w:eastAsia="Calibri" w:cs="Times New Roman"/>
      <w:color w:val="00000A"/>
      <w:sz w:val="22"/>
      <w:szCs w:val="22"/>
    </w:rPr>
  </w:style>
  <w:style w:type="character" w:styleId="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4">
    <w:name w:val="Нижний колонтитул Знак"/>
    <w:qFormat/>
    <w:rPr>
      <w:rFonts w:ascii="Calibri" w:hAnsi="Calibri" w:eastAsia="Calibri" w:cs="Calibri"/>
      <w:color w:val="000000"/>
      <w:kern w:val="2"/>
    </w:rPr>
  </w:style>
  <w:style w:type="character" w:styleId="Style15">
    <w:name w:val="Верхний колонтитул Знак"/>
    <w:qFormat/>
    <w:rPr>
      <w:rFonts w:ascii="Calibri" w:hAnsi="Calibri" w:eastAsia="Calibri" w:cs="Calibri"/>
      <w:color w:val="000000"/>
      <w:kern w:val="2"/>
    </w:rPr>
  </w:style>
  <w:style w:type="character" w:styleId="Style16">
    <w:name w:val="Нет"/>
    <w:qFormat/>
    <w:rPr/>
  </w:style>
  <w:style w:type="character" w:styleId="Hyperlink0">
    <w:name w:val="Hyperlink.0"/>
    <w:qFormat/>
    <w:rPr>
      <w:rFonts w:ascii="Arial" w:hAnsi="Arial" w:eastAsia="Arial" w:cs="Arial"/>
      <w:color w:val="00000A"/>
      <w:sz w:val="20"/>
      <w:szCs w:val="20"/>
      <w:lang w:val="en-US"/>
    </w:rPr>
  </w:style>
  <w:style w:type="character" w:styleId="Hyperlink1">
    <w:name w:val="Hyperlink.1"/>
    <w:qFormat/>
    <w:rPr>
      <w:rFonts w:ascii="Arial" w:hAnsi="Arial" w:eastAsia="Arial" w:cs="Arial"/>
      <w:b/>
      <w:bCs/>
      <w:color w:val="00000A"/>
      <w:sz w:val="20"/>
      <w:szCs w:val="20"/>
      <w:lang w:val="en-US"/>
    </w:rPr>
  </w:style>
  <w:style w:type="character" w:styleId="Hyperlink2">
    <w:name w:val="Hyperlink.2"/>
    <w:qFormat/>
    <w:rPr>
      <w:rFonts w:ascii="Verdana" w:hAnsi="Verdana" w:eastAsia="Verdana" w:cs="Verdana"/>
      <w:color w:val="00000A"/>
      <w:sz w:val="21"/>
      <w:szCs w:val="21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color w:val="000000"/>
      <w:kern w:val="2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color w:val="000000"/>
      <w:kern w:val="2"/>
    </w:rPr>
  </w:style>
  <w:style w:type="character" w:styleId="Style20">
    <w:name w:val="Текст выноски Знак"/>
    <w:qFormat/>
    <w:rPr>
      <w:rFonts w:ascii="Segoe UI" w:hAnsi="Segoe UI" w:eastAsia="Calibri" w:cs="Segoe UI"/>
      <w:color w:val="000000"/>
      <w:kern w:val="2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C72">
    <w:name w:val="c72"/>
    <w:qFormat/>
    <w:rPr/>
  </w:style>
  <w:style w:type="character" w:styleId="C199">
    <w:name w:val="c19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118">
    <w:name w:val="c11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color w:val="00000A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homa">
    <w:name w:val="Стиль Обычный (веб) + Tahoma"/>
    <w:basedOn w:val="Style23"/>
    <w:qFormat/>
    <w:pPr/>
    <w:rPr>
      <w:rFonts w:ascii="Tahoma" w:hAnsi="Tahoma" w:cs="Tahoma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color w:val="00000A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ascii="Calibri" w:hAnsi="Calibri" w:eastAsia="Calibri" w:cs="Lucida Sans;Lucida Sans Unicode"/>
      <w:i/>
      <w:iCs/>
      <w:color w:val="00000A"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ascii="Calibri" w:hAnsi="Calibri" w:eastAsia="Calibri" w:cs="Lucida Sans;Lucida Sans Unicode"/>
      <w:color w:val="00000A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A"/>
      <w:sz w:val="16"/>
      <w:szCs w:val="16"/>
      <w:lang w:val="en-US"/>
    </w:rPr>
  </w:style>
  <w:style w:type="paragraph" w:styleId="Style27">
    <w:name w:val="Содержимое таблицы"/>
    <w:basedOn w:val="Normal"/>
    <w:qFormat/>
    <w:pPr/>
    <w:rPr>
      <w:rFonts w:ascii="Calibri" w:hAnsi="Calibri" w:eastAsia="Calibri" w:cs="Times New Roman"/>
      <w:color w:val="00000A"/>
    </w:rPr>
  </w:style>
  <w:style w:type="paragraph" w:styleId="Style28">
    <w:name w:val="Заголовок таблицы"/>
    <w:basedOn w:val="Style27"/>
    <w:qFormat/>
    <w:pPr/>
    <w:rPr/>
  </w:style>
  <w:style w:type="paragraph" w:styleId="Standard">
    <w:name w:val="Standard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bidi="ar-SA" w:eastAsia="zh-CN"/>
    </w:rPr>
  </w:style>
  <w:style w:type="paragraph" w:styleId="Style29">
    <w:name w:val="Style2"/>
    <w:qFormat/>
    <w:pPr>
      <w:widowControl w:val="false"/>
      <w:pBdr/>
      <w:suppressAutoHyphens w:val="true"/>
      <w:bidi w:val="0"/>
      <w:spacing w:lineRule="exact" w:line="262"/>
      <w:ind w:firstLine="682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qFormat/>
    <w:pPr>
      <w:widowControl/>
      <w:pBdr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cs="Times New Roman"/>
      <w:color w:val="000000"/>
      <w:kern w:val="2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pBdr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cs="Times New Roman"/>
      <w:color w:val="000000"/>
      <w:kern w:val="2"/>
      <w:sz w:val="20"/>
      <w:szCs w:val="20"/>
      <w:lang w:val="en-US"/>
    </w:rPr>
  </w:style>
  <w:style w:type="paragraph" w:styleId="Style30">
    <w:name w:val="Текст примечания"/>
    <w:basedOn w:val="Normal"/>
    <w:qFormat/>
    <w:pPr>
      <w:widowControl w:val="false"/>
      <w:pBdr/>
      <w:suppressAutoHyphens w:val="true"/>
      <w:spacing w:lineRule="auto" w:line="240" w:before="0" w:after="0"/>
    </w:pPr>
    <w:rPr>
      <w:rFonts w:cs="Times New Roman"/>
      <w:color w:val="000000"/>
      <w:kern w:val="2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1gif">
    <w:name w:val="msonormalbullet2gif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bidi w:val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9">
    <w:name w:val="c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5">
    <w:name w:val="c2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8">
    <w:name w:val="c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3">
    <w:name w:val="c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-cartoons.com/&#1091;&#1095;&#1077;&#1073;&#1085;&#1099;&#1081;-&#1082;&#1091;&#1088;&#1089;-&#1087;&#1086;-&#1072;&#1085;&#1075;&#1083;&#1080;&#1081;&#1089;&#1082;&#1086;&#1084;&#1091;-&#1103;&#1079;&#1099;&#1082;&#1091;-extra-english-bbc-video-esl-course-&#1101;&#1082;&#1089;&#1090;&#1088;&#1072;/" TargetMode="External"/><Relationship Id="rId3" Type="http://schemas.openxmlformats.org/officeDocument/2006/relationships/hyperlink" Target="http://www.titul.ru/" TargetMode="External"/><Relationship Id="rId4" Type="http://schemas.openxmlformats.org/officeDocument/2006/relationships/hyperlink" Target="http://www.englishteachers.ru/" TargetMode="External"/><Relationship Id="rId5" Type="http://schemas.openxmlformats.org/officeDocument/2006/relationships/hyperlink" Target="http://www.teacher-and-english.ru/" TargetMode="External"/><Relationship Id="rId6" Type="http://schemas.openxmlformats.org/officeDocument/2006/relationships/hyperlink" Target="http://anglyaz.ru/" TargetMode="External"/><Relationship Id="rId7" Type="http://schemas.openxmlformats.org/officeDocument/2006/relationships/hyperlink" Target="http://anglyaz.ru/" TargetMode="External"/><Relationship Id="rId8" Type="http://schemas.openxmlformats.org/officeDocument/2006/relationships/hyperlink" Target="http://englishmylife.ucoz.ru/" TargetMode="External"/><Relationship Id="rId9" Type="http://schemas.openxmlformats.org/officeDocument/2006/relationships/hyperlink" Target="http://www.englishforkids.ru/" TargetMode="External"/><Relationship Id="rId10" Type="http://schemas.openxmlformats.org/officeDocument/2006/relationships/hyperlink" Target="http://www.teacher-and-english.ru/" TargetMode="External"/><Relationship Id="rId11" Type="http://schemas.openxmlformats.org/officeDocument/2006/relationships/hyperlink" Target="http://englishmylife.ucoz.ru/" TargetMode="External"/><Relationship Id="rId12" Type="http://schemas.openxmlformats.org/officeDocument/2006/relationships/hyperlink" Target="http://www.englishforkids.ru/" TargetMode="External"/><Relationship Id="rId13" Type="http://schemas.openxmlformats.org/officeDocument/2006/relationships/hyperlink" Target="http://anglyaz.ru/" TargetMode="External"/><Relationship Id="rId14" Type="http://schemas.openxmlformats.org/officeDocument/2006/relationships/hyperlink" Target="http://anglyaz.ru/" TargetMode="External"/><Relationship Id="rId15" Type="http://schemas.openxmlformats.org/officeDocument/2006/relationships/hyperlink" Target="http://www.teacher-and-english.ru/" TargetMode="External"/><Relationship Id="rId16" Type="http://schemas.openxmlformats.org/officeDocument/2006/relationships/hyperlink" Target="http://www.englishforkids.ru/" TargetMode="External"/><Relationship Id="rId17" Type="http://schemas.openxmlformats.org/officeDocument/2006/relationships/hyperlink" Target="http://anglyaz.ru/" TargetMode="External"/><Relationship Id="rId18" Type="http://schemas.openxmlformats.org/officeDocument/2006/relationships/hyperlink" Target="http://anglyaz.ru/" TargetMode="External"/><Relationship Id="rId19" Type="http://schemas.openxmlformats.org/officeDocument/2006/relationships/hyperlink" Target="http://englishmylife.ucoz.ru/" TargetMode="External"/><Relationship Id="rId20" Type="http://schemas.openxmlformats.org/officeDocument/2006/relationships/hyperlink" Target="http://www.teacher-and-english.ru/" TargetMode="External"/><Relationship Id="rId21" Type="http://schemas.openxmlformats.org/officeDocument/2006/relationships/hyperlink" Target="http://www.englishforkids.ru/" TargetMode="External"/><Relationship Id="rId22" Type="http://schemas.openxmlformats.org/officeDocument/2006/relationships/hyperlink" Target="http://anglyaz.ru/" TargetMode="External"/><Relationship Id="rId23" Type="http://schemas.openxmlformats.org/officeDocument/2006/relationships/hyperlink" Target="http://anglyaz.ru/" TargetMode="External"/><Relationship Id="rId24" Type="http://schemas.openxmlformats.org/officeDocument/2006/relationships/hyperlink" Target="http://www.teacher-and-english.ru/" TargetMode="External"/><Relationship Id="rId25" Type="http://schemas.openxmlformats.org/officeDocument/2006/relationships/hyperlink" Target="http://www.englishforkids.ru/" TargetMode="External"/><Relationship Id="rId26" Type="http://schemas.openxmlformats.org/officeDocument/2006/relationships/hyperlink" Target="http://anglyaz.ru/" TargetMode="External"/><Relationship Id="rId27" Type="http://schemas.openxmlformats.org/officeDocument/2006/relationships/hyperlink" Target="http://anglyaz.ru/" TargetMode="External"/><Relationship Id="rId28" Type="http://schemas.openxmlformats.org/officeDocument/2006/relationships/hyperlink" Target="http://englishmylife.ucoz.ru/" TargetMode="External"/><Relationship Id="rId29" Type="http://schemas.openxmlformats.org/officeDocument/2006/relationships/hyperlink" Target="http://www.teacher-and-english.ru/" TargetMode="External"/><Relationship Id="rId30" Type="http://schemas.openxmlformats.org/officeDocument/2006/relationships/hyperlink" Target="http://www.englishforkids.ru/" TargetMode="External"/><Relationship Id="rId31" Type="http://schemas.openxmlformats.org/officeDocument/2006/relationships/hyperlink" Target="http://englishmylife.ucoz.ru/" TargetMode="External"/><Relationship Id="rId32" Type="http://schemas.openxmlformats.org/officeDocument/2006/relationships/hyperlink" Target="http://anglyaz.ru/" TargetMode="External"/><Relationship Id="rId33" Type="http://schemas.openxmlformats.org/officeDocument/2006/relationships/hyperlink" Target="http://anglyaz.ru/" TargetMode="External"/><Relationship Id="rId34" Type="http://schemas.openxmlformats.org/officeDocument/2006/relationships/hyperlink" Target="http://www.englishforkids.ru/" TargetMode="External"/><Relationship Id="rId35" Type="http://schemas.openxmlformats.org/officeDocument/2006/relationships/hyperlink" Target="http://www.teacher-and-english.ru/" TargetMode="External"/><Relationship Id="rId36" Type="http://schemas.openxmlformats.org/officeDocument/2006/relationships/hyperlink" Target="http://englishmylife.ucoz.ru/" TargetMode="External"/><Relationship Id="rId37" Type="http://schemas.openxmlformats.org/officeDocument/2006/relationships/hyperlink" Target="http://www.englishforkids.ru/" TargetMode="External"/><Relationship Id="rId38" Type="http://schemas.openxmlformats.org/officeDocument/2006/relationships/hyperlink" Target="http://anglyaz.ru/" TargetMode="External"/><Relationship Id="rId39" Type="http://schemas.openxmlformats.org/officeDocument/2006/relationships/hyperlink" Target="http://anglyaz.ru/" TargetMode="External"/><Relationship Id="rId40" Type="http://schemas.openxmlformats.org/officeDocument/2006/relationships/hyperlink" Target="http://anglyaz.ru/" TargetMode="External"/><Relationship Id="rId41" Type="http://schemas.openxmlformats.org/officeDocument/2006/relationships/hyperlink" Target="http://anglyaz.ru/" TargetMode="External"/><Relationship Id="rId42" Type="http://schemas.openxmlformats.org/officeDocument/2006/relationships/hyperlink" Target="http://www.englishforkids.ru/" TargetMode="External"/><Relationship Id="rId43" Type="http://schemas.openxmlformats.org/officeDocument/2006/relationships/hyperlink" Target="http://englishmylife.ucoz.ru/" TargetMode="External"/><Relationship Id="rId44" Type="http://schemas.openxmlformats.org/officeDocument/2006/relationships/hyperlink" Target="http://www.englishforkids.ru/" TargetMode="External"/><Relationship Id="rId45" Type="http://schemas.openxmlformats.org/officeDocument/2006/relationships/hyperlink" Target="http://www.englishforkids.ru/" TargetMode="External"/><Relationship Id="rId46" Type="http://schemas.openxmlformats.org/officeDocument/2006/relationships/hyperlink" Target="http://anglyaz.ru/" TargetMode="External"/><Relationship Id="rId47" Type="http://schemas.openxmlformats.org/officeDocument/2006/relationships/hyperlink" Target="http://anglyaz.ru/" TargetMode="External"/><Relationship Id="rId48" Type="http://schemas.openxmlformats.org/officeDocument/2006/relationships/hyperlink" Target="http://www.teacher-and-english.ru/" TargetMode="External"/><Relationship Id="rId49" Type="http://schemas.openxmlformats.org/officeDocument/2006/relationships/hyperlink" Target="http://www.englishforkids.ru/" TargetMode="External"/><Relationship Id="rId50" Type="http://schemas.openxmlformats.org/officeDocument/2006/relationships/hyperlink" Target="http://www.englishforkids.ru/" TargetMode="External"/><Relationship Id="rId51" Type="http://schemas.openxmlformats.org/officeDocument/2006/relationships/hyperlink" Target="http://anglyaz.ru/" TargetMode="External"/><Relationship Id="rId52" Type="http://schemas.openxmlformats.org/officeDocument/2006/relationships/hyperlink" Target="http://anglyaz.ru/" TargetMode="External"/><Relationship Id="rId53" Type="http://schemas.openxmlformats.org/officeDocument/2006/relationships/hyperlink" Target="http://www.englishforkids.ru/" TargetMode="External"/><Relationship Id="rId54" Type="http://schemas.openxmlformats.org/officeDocument/2006/relationships/hyperlink" Target="http://englishmylife.ucoz.ru/" TargetMode="External"/><Relationship Id="rId55" Type="http://schemas.openxmlformats.org/officeDocument/2006/relationships/hyperlink" Target="http://www.teacher-and-english.ru/" TargetMode="External"/><Relationship Id="rId56" Type="http://schemas.openxmlformats.org/officeDocument/2006/relationships/hyperlink" Target="http://www.englishforkids.ru/" TargetMode="External"/><Relationship Id="rId57" Type="http://schemas.openxmlformats.org/officeDocument/2006/relationships/hyperlink" Target="http://englishmylife.ucoz.ru/" TargetMode="External"/><Relationship Id="rId58" Type="http://schemas.openxmlformats.org/officeDocument/2006/relationships/hyperlink" Target="http://www.teacher-and-english.ru/" TargetMode="External"/><Relationship Id="rId59" Type="http://schemas.openxmlformats.org/officeDocument/2006/relationships/hyperlink" Target="http://anglyaz.ru/" TargetMode="External"/><Relationship Id="rId60" Type="http://schemas.openxmlformats.org/officeDocument/2006/relationships/hyperlink" Target="http://anglyaz.ru/" TargetMode="External"/><Relationship Id="rId61" Type="http://schemas.openxmlformats.org/officeDocument/2006/relationships/hyperlink" Target="http://www.englishforkids.ru/" TargetMode="External"/><Relationship Id="rId62" Type="http://schemas.openxmlformats.org/officeDocument/2006/relationships/hyperlink" Target="https://www.google.com/url?q=http://school-collection.edu.ru/&amp;sa=D&amp;ust=1594692715279000&amp;usg=AOvVaw1avP27Fuq_KRPzmhu0bnri" TargetMode="External"/><Relationship Id="rId63" Type="http://schemas.openxmlformats.org/officeDocument/2006/relationships/hyperlink" Target="https://www.google.com/url?q=http://school-collection.edu.ru/&amp;sa=D&amp;ust=1594692715279000&amp;usg=AOvVaw1avP27Fuq_KRPzmhu0bnri" TargetMode="External"/><Relationship Id="rId64" Type="http://schemas.openxmlformats.org/officeDocument/2006/relationships/hyperlink" Target="https://www.google.com/url?q=http://school-collection.edu.ru/&amp;sa=D&amp;ust=1594692715279000&amp;usg=AOvVaw1avP27Fuq_KRPzmhu0bnri" TargetMode="External"/><Relationship Id="rId65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66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67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68" Type="http://schemas.openxmlformats.org/officeDocument/2006/relationships/hyperlink" Target="https://www.google.com/url?q=http://school-collection.edu.ru/&amp;sa=D&amp;ust=1594692715279000&amp;usg=AOvVaw1avP27Fuq_KRPzmhu0bnri" TargetMode="External"/><Relationship Id="rId69" Type="http://schemas.openxmlformats.org/officeDocument/2006/relationships/hyperlink" Target="https://www.google.com/url?q=http://school-collection.edu.ru/&amp;sa=D&amp;ust=1594692715279000&amp;usg=AOvVaw1avP27Fuq_KRPzmhu0bnri" TargetMode="External"/><Relationship Id="rId70" Type="http://schemas.openxmlformats.org/officeDocument/2006/relationships/hyperlink" Target="https://www.google.com/url?q=http://store.temocenter.ru/&amp;sa=D&amp;ust=1594692715281000&amp;usg=AOvVaw2Tq78095JVK8HY4zHqFrSc" TargetMode="External"/><Relationship Id="rId71" Type="http://schemas.openxmlformats.org/officeDocument/2006/relationships/hyperlink" Target="https://www.google.com/url?q=http://school-collection.edu.ru/&amp;sa=D&amp;ust=1594692715279000&amp;usg=AOvVaw1avP27Fuq_KRPzmhu0bnri" TargetMode="External"/><Relationship Id="rId72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73" Type="http://schemas.openxmlformats.org/officeDocument/2006/relationships/hyperlink" Target="https://www.google.com/url?q=http://store.temocenter.ru/&amp;sa=D&amp;ust=1594692715281000&amp;usg=AOvVaw2Tq78095JVK8HY4zHqFrSc" TargetMode="External"/><Relationship Id="rId74" Type="http://schemas.openxmlformats.org/officeDocument/2006/relationships/hyperlink" Target="https://www.google.com/url?q=http://school-collection.edu.ru/&amp;sa=D&amp;ust=1594692715279000&amp;usg=AOvVaw1avP27Fuq_KRPzmhu0bnri" TargetMode="External"/><Relationship Id="rId75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76" Type="http://schemas.openxmlformats.org/officeDocument/2006/relationships/hyperlink" Target="https://www.google.com/url?q=http://school-collection.edu.ru/&amp;sa=D&amp;ust=1594692715279000&amp;usg=AOvVaw1avP27Fuq_KRPzmhu0bnri" TargetMode="External"/><Relationship Id="rId77" Type="http://schemas.openxmlformats.org/officeDocument/2006/relationships/hyperlink" Target="https://www.google.com/url?q=http://school-collection.edu.ru/&amp;sa=D&amp;ust=1594692715279000&amp;usg=AOvVaw1avP27Fuq_KRPzmhu0bnri" TargetMode="External"/><Relationship Id="rId78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79" Type="http://schemas.openxmlformats.org/officeDocument/2006/relationships/hyperlink" Target="https://www.google.com/url?q=http://store.temocenter.ru/&amp;sa=D&amp;ust=1594692715281000&amp;usg=AOvVaw2Tq78095JVK8HY4zHqFrSc" TargetMode="External"/><Relationship Id="rId80" Type="http://schemas.openxmlformats.org/officeDocument/2006/relationships/hyperlink" Target="https://www.google.com/url?q=http://store.temocenter.ru/&amp;sa=D&amp;ust=1594692715281000&amp;usg=AOvVaw2Tq78095JVK8HY4zHqFrSc" TargetMode="External"/><Relationship Id="rId81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82" Type="http://schemas.openxmlformats.org/officeDocument/2006/relationships/hyperlink" Target="https://www.google.com/url?q=http://school-collection.edu.ru/&amp;sa=D&amp;ust=1594692715279000&amp;usg=AOvVaw1avP27Fuq_KRPzmhu0bnri" TargetMode="External"/><Relationship Id="rId83" Type="http://schemas.openxmlformats.org/officeDocument/2006/relationships/hyperlink" Target="https://www.google.com/url?q=http://school-collection.edu.ru/&amp;sa=D&amp;ust=1594692715279000&amp;usg=AOvVaw1avP27Fuq_KRPzmhu0bnri" TargetMode="External"/><Relationship Id="rId84" Type="http://schemas.openxmlformats.org/officeDocument/2006/relationships/hyperlink" Target="https://www.google.com/url?q=http://store.temocenter.ru/&amp;sa=D&amp;ust=1594692715281000&amp;usg=AOvVaw2Tq78095JVK8HY4zHqFrSc" TargetMode="External"/><Relationship Id="rId85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86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87" Type="http://schemas.openxmlformats.org/officeDocument/2006/relationships/hyperlink" Target="https://www.google.com/url?q=http://school-collection.edu.ru/&amp;sa=D&amp;ust=1594692715279000&amp;usg=AOvVaw1avP27Fuq_KRPzmhu0bnri" TargetMode="External"/><Relationship Id="rId88" Type="http://schemas.openxmlformats.org/officeDocument/2006/relationships/hyperlink" Target="https://www.google.com/url?q=http://school-collection.edu.ru/&amp;sa=D&amp;ust=1594692715279000&amp;usg=AOvVaw1avP27Fuq_KRPzmhu0bnri" TargetMode="External"/><Relationship Id="rId89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90" Type="http://schemas.openxmlformats.org/officeDocument/2006/relationships/hyperlink" Target="https://www.google.com/url?q=http://store.temocenter.ru/&amp;sa=D&amp;ust=1594692715281000&amp;usg=AOvVaw2Tq78095JVK8HY4zHqFrSc" TargetMode="External"/><Relationship Id="rId91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92" Type="http://schemas.openxmlformats.org/officeDocument/2006/relationships/hyperlink" Target="https://www.google.com/url?q=http://school-collection.edu.ru/&amp;sa=D&amp;ust=1594692715279000&amp;usg=AOvVaw1avP27Fuq_KRPzmhu0bnri" TargetMode="External"/><Relationship Id="rId93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94" Type="http://schemas.openxmlformats.org/officeDocument/2006/relationships/hyperlink" Target="https://www.google.com/url?q=http://store.temocenter.ru/&amp;sa=D&amp;ust=1594692715281000&amp;usg=AOvVaw2Tq78095JVK8HY4zHqFrSc" TargetMode="External"/><Relationship Id="rId95" Type="http://schemas.openxmlformats.org/officeDocument/2006/relationships/hyperlink" Target="https://www.google.com/url?q=http://school-collection.edu.ru/&amp;sa=D&amp;ust=1594692715279000&amp;usg=AOvVaw1avP27Fuq_KRPzmhu0bnri" TargetMode="External"/><Relationship Id="rId96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97" Type="http://schemas.openxmlformats.org/officeDocument/2006/relationships/hyperlink" Target="https://www.google.com/url?q=http://store.temocenter.ru/&amp;sa=D&amp;ust=1594692715281000&amp;usg=AOvVaw2Tq78095JVK8HY4zHqFrSc" TargetMode="External"/><Relationship Id="rId98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99" Type="http://schemas.openxmlformats.org/officeDocument/2006/relationships/hyperlink" Target="https://www.google.com/url?q=http://store.temocenter.ru/&amp;sa=D&amp;ust=1594692715281000&amp;usg=AOvVaw2Tq78095JVK8HY4zHqFrSc" TargetMode="External"/><Relationship Id="rId100" Type="http://schemas.openxmlformats.org/officeDocument/2006/relationships/hyperlink" Target="https://www.google.com/url?q=http://store.temocenter.ru/&amp;sa=D&amp;ust=1594692715281000&amp;usg=AOvVaw2Tq78095JVK8HY4zHqFrSc" TargetMode="External"/><Relationship Id="rId101" Type="http://schemas.openxmlformats.org/officeDocument/2006/relationships/hyperlink" Target="https://www.google.com/url?q=http://store.temocenter.ru/&amp;sa=D&amp;ust=1594692715281000&amp;usg=AOvVaw2Tq78095JVK8HY4zHqFrSc" TargetMode="External"/><Relationship Id="rId102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03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04" Type="http://schemas.openxmlformats.org/officeDocument/2006/relationships/hyperlink" Target="https://www.google.com/url?q=http://school-collection.edu.ru/&amp;sa=D&amp;ust=1594692715279000&amp;usg=AOvVaw1avP27Fuq_KRPzmhu0bnri" TargetMode="External"/><Relationship Id="rId105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06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07" Type="http://schemas.openxmlformats.org/officeDocument/2006/relationships/hyperlink" Target="https://www.google.com/url?q=http://store.temocenter.ru/&amp;sa=D&amp;ust=1594692715281000&amp;usg=AOvVaw2Tq78095JVK8HY4zHqFrSc" TargetMode="External"/><Relationship Id="rId108" Type="http://schemas.openxmlformats.org/officeDocument/2006/relationships/hyperlink" Target="https://www.google.com/url?q=http://store.temocenter.ru/&amp;sa=D&amp;ust=1594692715281000&amp;usg=AOvVaw2Tq78095JVK8HY4zHqFrSc" TargetMode="External"/><Relationship Id="rId109" Type="http://schemas.openxmlformats.org/officeDocument/2006/relationships/hyperlink" Target="https://www.google.com/url?q=http://school-collection.edu.ru/&amp;sa=D&amp;ust=1594692715279000&amp;usg=AOvVaw1avP27Fuq_KRPzmhu0bnri" TargetMode="External"/><Relationship Id="rId110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11" Type="http://schemas.openxmlformats.org/officeDocument/2006/relationships/hyperlink" Target="https://www.google.com/url?q=http://store.temocenter.ru/&amp;sa=D&amp;ust=1594692715281000&amp;usg=AOvVaw2Tq78095JVK8HY4zHqFrSc" TargetMode="External"/><Relationship Id="rId112" Type="http://schemas.openxmlformats.org/officeDocument/2006/relationships/hyperlink" Target="https://www.google.com/url?q=http://store.temocenter.ru/&amp;sa=D&amp;ust=1594692715281000&amp;usg=AOvVaw2Tq78095JVK8HY4zHqFrSc" TargetMode="External"/><Relationship Id="rId113" Type="http://schemas.openxmlformats.org/officeDocument/2006/relationships/hyperlink" Target="https://www.google.com/url?q=http://store.temocenter.ru/&amp;sa=D&amp;ust=1594692715281000&amp;usg=AOvVaw2Tq78095JVK8HY4zHqFrSc" TargetMode="External"/><Relationship Id="rId114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15" Type="http://schemas.openxmlformats.org/officeDocument/2006/relationships/hyperlink" Target="https://www.google.com/url?q=http://store.temocenter.ru/&amp;sa=D&amp;ust=1594692715281000&amp;usg=AOvVaw2Tq78095JVK8HY4zHqFrSc" TargetMode="External"/><Relationship Id="rId116" Type="http://schemas.openxmlformats.org/officeDocument/2006/relationships/hyperlink" Target="https://www.google.com/url?q=http://store.temocenter.ru/&amp;sa=D&amp;ust=1594692715281000&amp;usg=AOvVaw2Tq78095JVK8HY4zHqFrSc" TargetMode="External"/><Relationship Id="rId117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18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19" Type="http://schemas.openxmlformats.org/officeDocument/2006/relationships/hyperlink" Target="https://www.google.com/url?q=http://store.temocenter.ru/&amp;sa=D&amp;ust=1594692715281000&amp;usg=AOvVaw2Tq78095JVK8HY4zHqFrSc" TargetMode="External"/><Relationship Id="rId120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21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22" Type="http://schemas.openxmlformats.org/officeDocument/2006/relationships/hyperlink" Target="https://www.google.com/url?q=http://store.temocenter.ru/&amp;sa=D&amp;ust=1594692715281000&amp;usg=AOvVaw2Tq78095JVK8HY4zHqFrSc" TargetMode="External"/><Relationship Id="rId123" Type="http://schemas.openxmlformats.org/officeDocument/2006/relationships/hyperlink" Target="https://www.google.com/url?q=http://school-collection.edu.ru/&amp;sa=D&amp;ust=1594692715279000&amp;usg=AOvVaw1avP27Fuq_KRPzmhu0bnri" TargetMode="External"/><Relationship Id="rId124" Type="http://schemas.openxmlformats.org/officeDocument/2006/relationships/hyperlink" Target="https://www.google.com/url?q=http://store.temocenter.ru/&amp;sa=D&amp;ust=1594692715281000&amp;usg=AOvVaw2Tq78095JVK8HY4zHqFrSc" TargetMode="External"/><Relationship Id="rId125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26" Type="http://schemas.openxmlformats.org/officeDocument/2006/relationships/hyperlink" Target="https://www.google.com/url?q=http://school-collection.edu.ru/&amp;sa=D&amp;ust=1594692715279000&amp;usg=AOvVaw1avP27Fuq_KRPzmhu0bnri" TargetMode="External"/><Relationship Id="rId127" Type="http://schemas.openxmlformats.org/officeDocument/2006/relationships/hyperlink" Target="https://www.google.com/url?q=http://school-collection.edu.ru/&amp;sa=D&amp;ust=1594692715279000&amp;usg=AOvVaw1avP27Fuq_KRPzmhu0bnri" TargetMode="External"/><Relationship Id="rId128" Type="http://schemas.openxmlformats.org/officeDocument/2006/relationships/hyperlink" Target="https://www.google.com/url?q=http://store.temocenter.ru/&amp;sa=D&amp;ust=1594692715281000&amp;usg=AOvVaw2Tq78095JVK8HY4zHqFrSc" TargetMode="External"/><Relationship Id="rId129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30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31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32" Type="http://schemas.openxmlformats.org/officeDocument/2006/relationships/hyperlink" Target="https://www.google.com/url?q=http://school-collection.edu.ru/&amp;sa=D&amp;ust=1594692715279000&amp;usg=AOvVaw1avP27Fuq_KRPzmhu0bnri" TargetMode="External"/><Relationship Id="rId133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34" Type="http://schemas.openxmlformats.org/officeDocument/2006/relationships/hyperlink" Target="https://www.google.com/url?q=http://school-collection.edu.ru/&amp;sa=D&amp;ust=1594692715279000&amp;usg=AOvVaw1avP27Fuq_KRPzmhu0bnri" TargetMode="External"/><Relationship Id="rId135" Type="http://schemas.openxmlformats.org/officeDocument/2006/relationships/hyperlink" Target="https://www.google.com/url?q=http://store.temocenter.ru/&amp;sa=D&amp;ust=1594692715281000&amp;usg=AOvVaw2Tq78095JVK8HY4zHqFrSc" TargetMode="External"/><Relationship Id="rId136" Type="http://schemas.openxmlformats.org/officeDocument/2006/relationships/hyperlink" Target="https://www.google.com/url?q=http://store.temocenter.ru/&amp;sa=D&amp;ust=1594692715281000&amp;usg=AOvVaw2Tq78095JVK8HY4zHqFrSc" TargetMode="External"/><Relationship Id="rId137" Type="http://schemas.openxmlformats.org/officeDocument/2006/relationships/hyperlink" Target="https://www.google.com/url?q=http://store.temocenter.ru/&amp;sa=D&amp;ust=1594692715281000&amp;usg=AOvVaw2Tq78095JVK8HY4zHqFrSc" TargetMode="External"/><Relationship Id="rId138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39" Type="http://schemas.openxmlformats.org/officeDocument/2006/relationships/hyperlink" Target="https://www.google.com/url?q=http://store.temocenter.ru/&amp;sa=D&amp;ust=1594692715281000&amp;usg=AOvVaw2Tq78095JVK8HY4zHqFrSc" TargetMode="External"/><Relationship Id="rId140" Type="http://schemas.openxmlformats.org/officeDocument/2006/relationships/hyperlink" Target="https://www.google.com/url?q=http://store.temocenter.ru/&amp;sa=D&amp;ust=1594692715281000&amp;usg=AOvVaw2Tq78095JVK8HY4zHqFrSc" TargetMode="External"/><Relationship Id="rId141" Type="http://schemas.openxmlformats.org/officeDocument/2006/relationships/hyperlink" Target="https://www.google.com/url?q=http://school-collection.edu.ru/&amp;sa=D&amp;ust=1594692715279000&amp;usg=AOvVaw1avP27Fuq_KRPzmhu0bnri" TargetMode="External"/><Relationship Id="rId142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43" Type="http://schemas.openxmlformats.org/officeDocument/2006/relationships/hyperlink" Target="https://www.google.com/url?q=http://store.temocenter.ru/&amp;sa=D&amp;ust=1594692715281000&amp;usg=AOvVaw2Tq78095JVK8HY4zHqFrSc" TargetMode="External"/><Relationship Id="rId144" Type="http://schemas.openxmlformats.org/officeDocument/2006/relationships/hyperlink" Target="https://www.google.com/url?q=http://store.temocenter.ru/&amp;sa=D&amp;ust=1594692715281000&amp;usg=AOvVaw2Tq78095JVK8HY4zHqFrSc" TargetMode="External"/><Relationship Id="rId145" Type="http://schemas.openxmlformats.org/officeDocument/2006/relationships/hyperlink" Target="https://www.google.com/url?q=http://school-collection.edu.ru/&amp;sa=D&amp;ust=1594692715279000&amp;usg=AOvVaw1avP27Fuq_KRPzmhu0bnri" TargetMode="External"/><Relationship Id="rId146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47" Type="http://schemas.openxmlformats.org/officeDocument/2006/relationships/hyperlink" Target="https://www.google.com/url?q=http://store.temocenter.ru/&amp;sa=D&amp;ust=1594692715281000&amp;usg=AOvVaw2Tq78095JVK8HY4zHqFrSc" TargetMode="External"/><Relationship Id="rId148" Type="http://schemas.openxmlformats.org/officeDocument/2006/relationships/hyperlink" Target="https://www.google.com/url?q=http://school-collection.edu.ru/&amp;sa=D&amp;ust=1594692715279000&amp;usg=AOvVaw1avP27Fuq_KRPzmhu0bnri" TargetMode="External"/><Relationship Id="rId149" Type="http://schemas.openxmlformats.org/officeDocument/2006/relationships/hyperlink" Target="https://www.google.com/url?q=http://school-collection.edu.ru/&amp;sa=D&amp;ust=1594692715279000&amp;usg=AOvVaw1avP27Fuq_KRPzmhu0bnri" TargetMode="External"/><Relationship Id="rId150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51" Type="http://schemas.openxmlformats.org/officeDocument/2006/relationships/hyperlink" Target="https://www.google.com/url?q=http://store.temocenter.ru/&amp;sa=D&amp;ust=1594692715281000&amp;usg=AOvVaw2Tq78095JVK8HY4zHqFrSc" TargetMode="External"/><Relationship Id="rId152" Type="http://schemas.openxmlformats.org/officeDocument/2006/relationships/hyperlink" Target="https://www.google.com/url?q=http://school-collection.edu.ru/&amp;sa=D&amp;ust=1594692715279000&amp;usg=AOvVaw1avP27Fuq_KRPzmhu0bnri" TargetMode="External"/><Relationship Id="rId153" Type="http://schemas.openxmlformats.org/officeDocument/2006/relationships/hyperlink" Target="https://www.google.com/url?q=http://store.temocenter.ru/&amp;sa=D&amp;ust=1594692715281000&amp;usg=AOvVaw2Tq78095JVK8HY4zHqFrSc" TargetMode="External"/><Relationship Id="rId154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55" Type="http://schemas.openxmlformats.org/officeDocument/2006/relationships/hyperlink" Target="https://www.google.com/url?q=http://school-collection.edu.ru/&amp;sa=D&amp;ust=1594692715279000&amp;usg=AOvVaw1avP27Fuq_KRPzmhu0bnri" TargetMode="External"/><Relationship Id="rId156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57" Type="http://schemas.openxmlformats.org/officeDocument/2006/relationships/hyperlink" Target="https://www.google.com/url?q=http://store.temocenter.ru/&amp;sa=D&amp;ust=1594692715281000&amp;usg=AOvVaw2Tq78095JVK8HY4zHqFrSc" TargetMode="External"/><Relationship Id="rId158" Type="http://schemas.openxmlformats.org/officeDocument/2006/relationships/hyperlink" Target="https://www.google.com/url?q=http://fcior.edu.ru/catalog/srednee_obshee&amp;sa=D&amp;ust=1594692715280000&amp;usg=AOvVaw18xAKAFnBcvESPq2YWpTbp" TargetMode="External"/><Relationship Id="rId159" Type="http://schemas.openxmlformats.org/officeDocument/2006/relationships/hyperlink" Target="https://www.google.com/url?q=http://school-collection.edu.ru/&amp;sa=D&amp;ust=1594692715279000&amp;usg=AOvVaw1avP27Fuq_KRPzmhu0bnri" TargetMode="External"/><Relationship Id="rId160" Type="http://schemas.openxmlformats.org/officeDocument/2006/relationships/hyperlink" Target="https://www.google.com/url?q=http://school-collection.edu.ru/&amp;sa=D&amp;ust=1594692715279000&amp;usg=AOvVaw1avP27Fuq_KRPzmhu0bnri" TargetMode="External"/><Relationship Id="rId161" Type="http://schemas.openxmlformats.org/officeDocument/2006/relationships/hyperlink" Target="https://www.google.com/url?q=http://www.openclass.ru&amp;sa=D&amp;usg=AFQjCNHJzH-gBKEio7TU-soqHlzW2c9bcg" TargetMode="External"/><Relationship Id="rId162" Type="http://schemas.openxmlformats.org/officeDocument/2006/relationships/hyperlink" Target="https://www.google.com/url?q=http://www.mes-english.com/&amp;sa=D&amp;usg=AFQjCNGIasNHFXo8_mwxV2I7dRxtpol72Q" TargetMode="External"/><Relationship Id="rId163" Type="http://schemas.openxmlformats.org/officeDocument/2006/relationships/hyperlink" Target="https://www.google.com/url?q=http://www.voanews.com/specialenglish&amp;sa=D&amp;usg=AFQjCNHyL0F9CG074rn0Kl0i7lZTEtSHvw" TargetMode="External"/><Relationship Id="rId164" Type="http://schemas.openxmlformats.org/officeDocument/2006/relationships/hyperlink" Target="https://www.google.com/url?q=http://www.englishteachers.ru&amp;sa=D&amp;usg=AFQjCNHBBfOsqy99HXg6g0__Ajm0Kt895w" TargetMode="External"/><Relationship Id="rId165" Type="http://schemas.openxmlformats.org/officeDocument/2006/relationships/hyperlink" Target="https://www.google.com/url?q=http://www.englishteachers.ru/&amp;sa=D&amp;usg=AFQjCNFk7c3fjhdFCiqTfHTi7-ozPbT5Lg" TargetMode="External"/><Relationship Id="rId166" Type="http://schemas.openxmlformats.org/officeDocument/2006/relationships/hyperlink" Target="https://www.google.com/url?q=http://www.mingoville.com&amp;sa=D&amp;usg=AFQjCNGnHoeTLV89iGSsIeClnPzyxhFHug" TargetMode="External"/><Relationship Id="rId167" Type="http://schemas.openxmlformats.org/officeDocument/2006/relationships/hyperlink" Target="https://www.google.com/url?q=http://www.homeenglish.ru/&amp;sa=D&amp;usg=AFQjCNFz4Ge4nA9aO6Iu3vnmmrF-C7tFZA" TargetMode="External"/><Relationship Id="rId168" Type="http://schemas.openxmlformats.org/officeDocument/2006/relationships/hyperlink" Target="https://www.google.com/url?q=http://www.voanews.com/specialenglish&amp;sa=D&amp;usg=AFQjCNHyL0F9CG074rn0Kl0i7lZTEtSHvw" TargetMode="External"/><Relationship Id="rId169" Type="http://schemas.openxmlformats.org/officeDocument/2006/relationships/hyperlink" Target="https://www.google.com/url?q=http://www.mes-english.com/&amp;sa=D&amp;usg=AFQjCNGIasNHFXo8_mwxV2I7dRxtpol72Q" TargetMode="External"/><Relationship Id="rId170" Type="http://schemas.openxmlformats.org/officeDocument/2006/relationships/hyperlink" Target="https://www.google.com/url?q=http://www.englishteachers.ru/&amp;sa=D&amp;usg=AFQjCNFk7c3fjhdFCiqTfHTi7-ozPbT5Lg" TargetMode="External"/><Relationship Id="rId171" Type="http://schemas.openxmlformats.org/officeDocument/2006/relationships/hyperlink" Target="https://www.google.com/url?q=http://www.englishteachers.ru&amp;sa=D&amp;usg=AFQjCNHBBfOsqy99HXg6g0__Ajm0Kt895w" TargetMode="External"/><Relationship Id="rId172" Type="http://schemas.openxmlformats.org/officeDocument/2006/relationships/hyperlink" Target="https://www.google.com/url?q=http://www.openclass.ru&amp;sa=D&amp;usg=AFQjCNHJzH-gBKEio7TU-soqHlzW2c9bcg" TargetMode="External"/><Relationship Id="rId173" Type="http://schemas.openxmlformats.org/officeDocument/2006/relationships/hyperlink" Target="https://www.google.com/url?q=http://www.mes-english.com/&amp;sa=D&amp;usg=AFQjCNGIasNHFXo8_mwxV2I7dRxtpol72Q" TargetMode="External"/><Relationship Id="rId174" Type="http://schemas.openxmlformats.org/officeDocument/2006/relationships/hyperlink" Target="https://www.google.com/url?q=http://www.voanews.com/specialenglish&amp;sa=D&amp;usg=AFQjCNHyL0F9CG074rn0Kl0i7lZTEtSHvw" TargetMode="External"/><Relationship Id="rId175" Type="http://schemas.openxmlformats.org/officeDocument/2006/relationships/hyperlink" Target="https://www.google.com/url?q=http://www.homeenglish.ru/&amp;sa=D&amp;usg=AFQjCNFz4Ge4nA9aO6Iu3vnmmrF-C7tFZA" TargetMode="External"/><Relationship Id="rId176" Type="http://schemas.openxmlformats.org/officeDocument/2006/relationships/hyperlink" Target="https://www.google.com/url?q=http://www.homeenglish.ru/&amp;sa=D&amp;usg=AFQjCNFz4Ge4nA9aO6Iu3vnmmrF-C7tFZA" TargetMode="External"/><Relationship Id="rId177" Type="http://schemas.openxmlformats.org/officeDocument/2006/relationships/hyperlink" Target="https://www.google.com/url?q=http://www.englishteachers.ru/&amp;sa=D&amp;usg=AFQjCNFk7c3fjhdFCiqTfHTi7-ozPbT5Lg" TargetMode="External"/><Relationship Id="rId178" Type="http://schemas.openxmlformats.org/officeDocument/2006/relationships/hyperlink" Target="https://www.google.com/url?q=http://www.mingoville.com&amp;sa=D&amp;usg=AFQjCNGnHoeTLV89iGSsIeClnPzyxhFHug" TargetMode="External"/><Relationship Id="rId179" Type="http://schemas.openxmlformats.org/officeDocument/2006/relationships/hyperlink" Target="https://www.google.com/url?q=http://www.englishteachers.ru&amp;sa=D&amp;usg=AFQjCNHBBfOsqy99HXg6g0__Ajm0Kt895w" TargetMode="External"/><Relationship Id="rId180" Type="http://schemas.openxmlformats.org/officeDocument/2006/relationships/hyperlink" Target="https://www.google.com/url?q=http://www.mes-english.com/&amp;sa=D&amp;usg=AFQjCNGIasNHFXo8_mwxV2I7dRxtpol72Q" TargetMode="External"/><Relationship Id="rId181" Type="http://schemas.openxmlformats.org/officeDocument/2006/relationships/hyperlink" Target="https://www.google.com/url?q=http://www.openclass.ru&amp;sa=D&amp;usg=AFQjCNHJzH-gBKEio7TU-soqHlzW2c9bcg" TargetMode="External"/><Relationship Id="rId182" Type="http://schemas.openxmlformats.org/officeDocument/2006/relationships/hyperlink" Target="https://www.google.com/url?q=http://www.voanews.com/specialenglish&amp;sa=D&amp;usg=AFQjCNHyL0F9CG074rn0Kl0i7lZTEtSHvw" TargetMode="External"/><Relationship Id="rId183" Type="http://schemas.openxmlformats.org/officeDocument/2006/relationships/hyperlink" Target="https://www.google.com/url?q=http://www.englishteachers.ru/&amp;sa=D&amp;usg=AFQjCNFk7c3fjhdFCiqTfHTi7-ozPbT5Lg" TargetMode="External"/><Relationship Id="rId184" Type="http://schemas.openxmlformats.org/officeDocument/2006/relationships/hyperlink" Target="https://www.google.com/url?q=http://www.mingoville.com&amp;sa=D&amp;usg=AFQjCNGnHoeTLV89iGSsIeClnPzyxhFHug" TargetMode="External"/><Relationship Id="rId185" Type="http://schemas.openxmlformats.org/officeDocument/2006/relationships/hyperlink" Target="https://www.google.com/url?q=http://www.homeenglish.ru/&amp;sa=D&amp;usg=AFQjCNFz4Ge4nA9aO6Iu3vnmmrF-C7tFZA" TargetMode="External"/><Relationship Id="rId186" Type="http://schemas.openxmlformats.org/officeDocument/2006/relationships/hyperlink" Target="https://www.google.com/url?q=http://www.englishteachers.ru&amp;sa=D&amp;usg=AFQjCNHBBfOsqy99HXg6g0__Ajm0Kt895w" TargetMode="External"/><Relationship Id="rId187" Type="http://schemas.openxmlformats.org/officeDocument/2006/relationships/hyperlink" Target="https://www.google.com/url?q=http://www.voanews.com/specialenglish&amp;sa=D&amp;usg=AFQjCNHyL0F9CG074rn0Kl0i7lZTEtSHvw" TargetMode="External"/><Relationship Id="rId188" Type="http://schemas.openxmlformats.org/officeDocument/2006/relationships/hyperlink" Target="https://www.google.com/url?q=http://www.mes-english.com/&amp;sa=D&amp;usg=AFQjCNGIasNHFXo8_mwxV2I7dRxtpol72Q" TargetMode="External"/><Relationship Id="rId189" Type="http://schemas.openxmlformats.org/officeDocument/2006/relationships/hyperlink" Target="https://www.google.com/url?q=http://www.englishteachers.ru/&amp;sa=D&amp;usg=AFQjCNFk7c3fjhdFCiqTfHTi7-ozPbT5Lg" TargetMode="External"/><Relationship Id="rId190" Type="http://schemas.openxmlformats.org/officeDocument/2006/relationships/hyperlink" Target="https://www.google.com/url?q=http://www.homeenglish.ru/&amp;sa=D&amp;usg=AFQjCNFz4Ge4nA9aO6Iu3vnmmrF-C7tFZA" TargetMode="External"/><Relationship Id="rId191" Type="http://schemas.openxmlformats.org/officeDocument/2006/relationships/hyperlink" Target="https://www.google.com/url?q=http://www.homeenglish.ru/&amp;sa=D&amp;usg=AFQjCNFz4Ge4nA9aO6Iu3vnmmrF-C7tFZA" TargetMode="External"/><Relationship Id="rId192" Type="http://schemas.openxmlformats.org/officeDocument/2006/relationships/hyperlink" Target="https://www.google.com/url?q=http://www.mingoville.com&amp;sa=D&amp;usg=AFQjCNGnHoeTLV89iGSsIeClnPzyxhFHug" TargetMode="External"/><Relationship Id="rId193" Type="http://schemas.openxmlformats.org/officeDocument/2006/relationships/hyperlink" Target="https://www.google.com/url?q=http://www.openclass.ru&amp;sa=D&amp;usg=AFQjCNHJzH-gBKEio7TU-soqHlzW2c9bcg" TargetMode="External"/><Relationship Id="rId194" Type="http://schemas.openxmlformats.org/officeDocument/2006/relationships/hyperlink" Target="https://www.google.com/url?q=http://www.mes-english.com/&amp;sa=D&amp;usg=AFQjCNGIasNHFXo8_mwxV2I7dRxtpol72Q" TargetMode="External"/><Relationship Id="rId195" Type="http://schemas.openxmlformats.org/officeDocument/2006/relationships/hyperlink" Target="https://www.google.com/url?q=http://www.openclass.ru&amp;sa=D&amp;usg=AFQjCNHJzH-gBKEio7TU-soqHlzW2c9bcg" TargetMode="External"/><Relationship Id="rId196" Type="http://schemas.openxmlformats.org/officeDocument/2006/relationships/hyperlink" Target="https://www.google.com/url?q=http://www.voanews.com/specialenglish&amp;sa=D&amp;usg=AFQjCNHyL0F9CG074rn0Kl0i7lZTEtSHvw" TargetMode="External"/><Relationship Id="rId197" Type="http://schemas.openxmlformats.org/officeDocument/2006/relationships/hyperlink" Target="https://www.google.com/url?q=http://www.englishteachers.ru&amp;sa=D&amp;usg=AFQjCNHBBfOsqy99HXg6g0__Ajm0Kt895w" TargetMode="External"/><Relationship Id="rId198" Type="http://schemas.openxmlformats.org/officeDocument/2006/relationships/hyperlink" Target="https://www.google.com/url?q=http://www.englishteachers.ru/&amp;sa=D&amp;usg=AFQjCNFk7c3fjhdFCiqTfHTi7-ozPbT5Lg" TargetMode="External"/><Relationship Id="rId199" Type="http://schemas.openxmlformats.org/officeDocument/2006/relationships/hyperlink" Target="https://www.google.com/url?q=http://www.mingoville.com&amp;sa=D&amp;usg=AFQjCNGnHoeTLV89iGSsIeClnPzyxhFHug" TargetMode="External"/><Relationship Id="rId200" Type="http://schemas.openxmlformats.org/officeDocument/2006/relationships/hyperlink" Target="https://www.google.com/url?q=http://www.voanews.com/specialenglish&amp;sa=D&amp;usg=AFQjCNHyL0F9CG074rn0Kl0i7lZTEtSHvw" TargetMode="External"/><Relationship Id="rId201" Type="http://schemas.openxmlformats.org/officeDocument/2006/relationships/hyperlink" Target="https://www.google.com/url?q=http://www.englishteachers.ru&amp;sa=D&amp;usg=AFQjCNHBBfOsqy99HXg6g0__Ajm0Kt895w" TargetMode="External"/><Relationship Id="rId202" Type="http://schemas.openxmlformats.org/officeDocument/2006/relationships/hyperlink" Target="https://www.google.com/url?q=http://www.homeenglish.ru/&amp;sa=D&amp;usg=AFQjCNFz4Ge4nA9aO6Iu3vnmmrF-C7tFZA" TargetMode="External"/><Relationship Id="rId203" Type="http://schemas.openxmlformats.org/officeDocument/2006/relationships/hyperlink" Target="https://www.google.com/url?q=http://www.mes-english.com/&amp;sa=D&amp;usg=AFQjCNGIasNHFXo8_mwxV2I7dRxtpol72Q" TargetMode="External"/><Relationship Id="rId204" Type="http://schemas.openxmlformats.org/officeDocument/2006/relationships/hyperlink" Target="https://www.google.com/url?q=http://www.openclass.ru&amp;sa=D&amp;usg=AFQjCNHJzH-gBKEio7TU-soqHlzW2c9bcg" TargetMode="External"/><Relationship Id="rId205" Type="http://schemas.openxmlformats.org/officeDocument/2006/relationships/hyperlink" Target="https://www.google.com/url?q=http://www.englishteachers.ru/&amp;sa=D&amp;usg=AFQjCNFk7c3fjhdFCiqTfHTi7-ozPbT5Lg" TargetMode="External"/><Relationship Id="rId206" Type="http://schemas.openxmlformats.org/officeDocument/2006/relationships/hyperlink" Target="https://www.google.com/url?q=http://www.mes-english.com/&amp;sa=D&amp;usg=AFQjCNGIasNHFXo8_mwxV2I7dRxtpol72Q" TargetMode="External"/><Relationship Id="rId207" Type="http://schemas.openxmlformats.org/officeDocument/2006/relationships/hyperlink" Target="https://www.google.com/url?q=http://www.englishteachers.ru&amp;sa=D&amp;usg=AFQjCNHBBfOsqy99HXg6g0__Ajm0Kt895w" TargetMode="External"/><Relationship Id="rId208" Type="http://schemas.openxmlformats.org/officeDocument/2006/relationships/hyperlink" Target="https://www.google.com/url?q=http://www.mes-english.com/&amp;sa=D&amp;usg=AFQjCNGIasNHFXo8_mwxV2I7dRxtpol72Q" TargetMode="External"/><Relationship Id="rId209" Type="http://schemas.openxmlformats.org/officeDocument/2006/relationships/hyperlink" Target="https://www.google.com/url?q=http://www.openclass.ru&amp;sa=D&amp;usg=AFQjCNHJzH-gBKEio7TU-soqHlzW2c9bcg" TargetMode="External"/><Relationship Id="rId210" Type="http://schemas.openxmlformats.org/officeDocument/2006/relationships/hyperlink" Target="https://www.google.com/url?q=http://www.voanews.com/specialenglish&amp;sa=D&amp;usg=AFQjCNHyL0F9CG074rn0Kl0i7lZTEtSHvw" TargetMode="External"/><Relationship Id="rId211" Type="http://schemas.openxmlformats.org/officeDocument/2006/relationships/hyperlink" Target="https://www.google.com/url?q=http://www.mingoville.com&amp;sa=D&amp;usg=AFQjCNGnHoeTLV89iGSsIeClnPzyxhFHug" TargetMode="External"/><Relationship Id="rId212" Type="http://schemas.openxmlformats.org/officeDocument/2006/relationships/hyperlink" Target="https://www.google.com/url?q=http://www.homeenglish.ru/&amp;sa=D&amp;usg=AFQjCNFz4Ge4nA9aO6Iu3vnmmrF-C7tFZA" TargetMode="External"/><Relationship Id="rId213" Type="http://schemas.openxmlformats.org/officeDocument/2006/relationships/hyperlink" Target="https://www.google.com/url?q=http://www.homeenglish.ru/&amp;sa=D&amp;usg=AFQjCNFz4Ge4nA9aO6Iu3vnmmrF-C7tFZA" TargetMode="External"/><Relationship Id="rId214" Type="http://schemas.openxmlformats.org/officeDocument/2006/relationships/hyperlink" Target="https://www.google.com/url?q=http://www.englishteachers.ru&amp;sa=D&amp;usg=AFQjCNHBBfOsqy99HXg6g0__Ajm0Kt895w" TargetMode="External"/><Relationship Id="rId215" Type="http://schemas.openxmlformats.org/officeDocument/2006/relationships/hyperlink" Target="https://www.google.com/url?q=http://www.voanews.com/specialenglish&amp;sa=D&amp;usg=AFQjCNHyL0F9CG074rn0Kl0i7lZTEtSHvw" TargetMode="External"/><Relationship Id="rId216" Type="http://schemas.openxmlformats.org/officeDocument/2006/relationships/hyperlink" Target="http://www.openclass.ru/" TargetMode="External"/><Relationship Id="rId217" Type="http://schemas.openxmlformats.org/officeDocument/2006/relationships/hyperlink" Target="https://www.google.com/url?q=http://www.englishteachers.ru/&amp;sa=D&amp;usg=AFQjCNFk7c3fjhdFCiqTfHTi7-ozPbT5Lg" TargetMode="External"/><Relationship Id="rId218" Type="http://schemas.openxmlformats.org/officeDocument/2006/relationships/hyperlink" Target="https://www.google.com/url?q=http://www.mes-english.com/&amp;sa=D&amp;usg=AFQjCNGIasNHFXo8_mwxV2I7dRxtpol72Q" TargetMode="External"/><Relationship Id="rId219" Type="http://schemas.openxmlformats.org/officeDocument/2006/relationships/hyperlink" Target="https://www.google.com/url?q=http://www.mes-english.com/&amp;sa=D&amp;usg=AFQjCNGIasNHFXo8_mwxV2I7dRxtpol72Q" TargetMode="External"/><Relationship Id="rId220" Type="http://schemas.openxmlformats.org/officeDocument/2006/relationships/hyperlink" Target="https://www.google.com/url?q=http://www.mingoville.com&amp;sa=D&amp;usg=AFQjCNGnHoeTLV89iGSsIeClnPzyxhFHug" TargetMode="External"/><Relationship Id="rId221" Type="http://schemas.openxmlformats.org/officeDocument/2006/relationships/hyperlink" Target="https://www.google.com/url?q=http://www.homeenglish.ru/&amp;sa=D&amp;usg=AFQjCNFz4Ge4nA9aO6Iu3vnmmrF-C7tFZA" TargetMode="External"/><Relationship Id="rId222" Type="http://schemas.openxmlformats.org/officeDocument/2006/relationships/hyperlink" Target="https://www.google.com/url?q=http://www.englishteachers.ru&amp;sa=D&amp;usg=AFQjCNHBBfOsqy99HXg6g0__Ajm0Kt895w" TargetMode="External"/><Relationship Id="rId223" Type="http://schemas.openxmlformats.org/officeDocument/2006/relationships/hyperlink" Target="https://www.google.com/url?q=http://www.openclass.ru&amp;sa=D&amp;usg=AFQjCNHJzH-gBKEio7TU-soqHlzW2c9bcg" TargetMode="External"/><Relationship Id="rId224" Type="http://schemas.openxmlformats.org/officeDocument/2006/relationships/hyperlink" Target="https://www.google.com/url?q=http://www.mes-english.com/&amp;sa=D&amp;usg=AFQjCNGIasNHFXo8_mwxV2I7dRxtpol72Q" TargetMode="External"/><Relationship Id="rId225" Type="http://schemas.openxmlformats.org/officeDocument/2006/relationships/hyperlink" Target="https://www.google.com/url?q=http://www.englishteachers.ru/&amp;sa=D&amp;usg=AFQjCNFk7c3fjhdFCiqTfHTi7-ozPbT5Lg" TargetMode="External"/><Relationship Id="rId226" Type="http://schemas.openxmlformats.org/officeDocument/2006/relationships/hyperlink" Target="https://www.google.com/url?q=http://www.voanews.com/specialenglish&amp;sa=D&amp;usg=AFQjCNHyL0F9CG074rn0Kl0i7lZTEtSHvw" TargetMode="External"/><Relationship Id="rId227" Type="http://schemas.openxmlformats.org/officeDocument/2006/relationships/hyperlink" Target="https://www.google.com/url?q=http://www.mingoville.com&amp;sa=D&amp;usg=AFQjCNGnHoeTLV89iGSsIeClnPzyxhFHug" TargetMode="External"/><Relationship Id="rId228" Type="http://schemas.openxmlformats.org/officeDocument/2006/relationships/hyperlink" Target="https://www.google.com/url?q=http://www.englishteachers.ru&amp;sa=D&amp;usg=AFQjCNHBBfOsqy99HXg6g0__Ajm0Kt895w" TargetMode="External"/><Relationship Id="rId229" Type="http://schemas.openxmlformats.org/officeDocument/2006/relationships/hyperlink" Target="https://www.google.com/url?q=http://www.openclass.ru&amp;sa=D&amp;usg=AFQjCNHJzH-gBKEio7TU-soqHlzW2c9bcg" TargetMode="External"/><Relationship Id="rId230" Type="http://schemas.openxmlformats.org/officeDocument/2006/relationships/hyperlink" Target="https://www.google.com/url?q=http://www.mes-english.com/&amp;sa=D&amp;usg=AFQjCNGIasNHFXo8_mwxV2I7dRxtpol72Q" TargetMode="External"/><Relationship Id="rId231" Type="http://schemas.openxmlformats.org/officeDocument/2006/relationships/hyperlink" Target="https://www.google.com/url?q=http://www.homeenglish.ru/&amp;sa=D&amp;usg=AFQjCNFz4Ge4nA9aO6Iu3vnmmrF-C7tFZA" TargetMode="External"/><Relationship Id="rId232" Type="http://schemas.openxmlformats.org/officeDocument/2006/relationships/hyperlink" Target="https://www.google.com/url?q=http://www.voanews.com/specialenglish&amp;sa=D&amp;usg=AFQjCNHyL0F9CG074rn0Kl0i7lZTEtSHvw" TargetMode="External"/><Relationship Id="rId233" Type="http://schemas.openxmlformats.org/officeDocument/2006/relationships/hyperlink" Target="https://www.google.com/url?q=http://www.englishteachers.ru/&amp;sa=D&amp;usg=AFQjCNFk7c3fjhdFCiqTfHTi7-ozPbT5Lg" TargetMode="External"/><Relationship Id="rId234" Type="http://schemas.openxmlformats.org/officeDocument/2006/relationships/hyperlink" Target="https://www.google.com/url?q=http://www.englishteachers.ru&amp;sa=D&amp;usg=AFQjCNHBBfOsqy99HXg6g0__Ajm0Kt895w" TargetMode="External"/><Relationship Id="rId235" Type="http://schemas.openxmlformats.org/officeDocument/2006/relationships/hyperlink" Target="https://www.google.com/url?q=http://www.openclass.ru&amp;sa=D&amp;usg=AFQjCNHJzH-gBKEio7TU-soqHlzW2c9bcg" TargetMode="External"/><Relationship Id="rId236" Type="http://schemas.openxmlformats.org/officeDocument/2006/relationships/hyperlink" Target="https://www.google.com/url?q=http://www.mes-english.com/&amp;sa=D&amp;usg=AFQjCNGIasNHFXo8_mwxV2I7dRxtpol72Q" TargetMode="External"/><Relationship Id="rId237" Type="http://schemas.openxmlformats.org/officeDocument/2006/relationships/hyperlink" Target="https://www.google.com/url?q=http://www.voanews.com/specialenglish&amp;sa=D&amp;usg=AFQjCNHyL0F9CG074rn0Kl0i7lZTEtSHvw" TargetMode="External"/><Relationship Id="rId238" Type="http://schemas.openxmlformats.org/officeDocument/2006/relationships/hyperlink" Target="https://www.google.com/url?q=http://www.mingoville.com&amp;sa=D&amp;usg=AFQjCNGnHoeTLV89iGSsIeClnPzyxhFHug" TargetMode="External"/><Relationship Id="rId239" Type="http://schemas.openxmlformats.org/officeDocument/2006/relationships/hyperlink" Target="https://www.google.com/url?q=http://www.openclass.ru&amp;sa=D&amp;usg=AFQjCNHJzH-gBKEio7TU-soqHlzW2c9bcg" TargetMode="External"/><Relationship Id="rId240" Type="http://schemas.openxmlformats.org/officeDocument/2006/relationships/hyperlink" Target="https://www.google.com/url?q=http://www.homeenglish.ru/&amp;sa=D&amp;usg=AFQjCNFz4Ge4nA9aO6Iu3vnmmrF-C7tFZA" TargetMode="External"/><Relationship Id="rId241" Type="http://schemas.openxmlformats.org/officeDocument/2006/relationships/hyperlink" Target="https://www.google.com/url?q=http://www.englishteachers.ru/&amp;sa=D&amp;usg=AFQjCNFk7c3fjhdFCiqTfHTi7-ozPbT5Lg" TargetMode="External"/><Relationship Id="rId242" Type="http://schemas.openxmlformats.org/officeDocument/2006/relationships/hyperlink" Target="https://www.google.com/url?q=http://www.englishteachers.ru&amp;sa=D&amp;usg=AFQjCNHBBfOsqy99HXg6g0__Ajm0Kt895w" TargetMode="External"/><Relationship Id="rId243" Type="http://schemas.openxmlformats.org/officeDocument/2006/relationships/hyperlink" Target="https://www.google.com/url?q=http://www.openclass.ru&amp;sa=D&amp;usg=AFQjCNHJzH-gBKEio7TU-soqHlzW2c9bcg" TargetMode="External"/><Relationship Id="rId244" Type="http://schemas.openxmlformats.org/officeDocument/2006/relationships/hyperlink" Target="https://www.google.com/url?q=http://www.mes-english.com/&amp;sa=D&amp;usg=AFQjCNGIasNHFXo8_mwxV2I7dRxtpol72Q" TargetMode="External"/><Relationship Id="rId245" Type="http://schemas.openxmlformats.org/officeDocument/2006/relationships/hyperlink" Target="https://www.google.com/url?q=http://www.voanews.com/specialenglish&amp;sa=D&amp;usg=AFQjCNHyL0F9CG074rn0Kl0i7lZTEtSHvw" TargetMode="External"/><Relationship Id="rId246" Type="http://schemas.openxmlformats.org/officeDocument/2006/relationships/hyperlink" Target="https://www.google.com/url?q=http://www.mingoville.com&amp;sa=D&amp;usg=AFQjCNGnHoeTLV89iGSsIeClnPzyxhFHug" TargetMode="External"/><Relationship Id="rId247" Type="http://schemas.openxmlformats.org/officeDocument/2006/relationships/hyperlink" Target="https://www.google.com/url?q=http://www.englishteachers.ru&amp;sa=D&amp;usg=AFQjCNHBBfOsqy99HXg6g0__Ajm0Kt895w" TargetMode="External"/><Relationship Id="rId248" Type="http://schemas.openxmlformats.org/officeDocument/2006/relationships/hyperlink" Target="https://www.google.com/url?q=http://www.mes-english.com/&amp;sa=D&amp;usg=AFQjCNGIasNHFXo8_mwxV2I7dRxtpol72Q" TargetMode="External"/><Relationship Id="rId249" Type="http://schemas.openxmlformats.org/officeDocument/2006/relationships/hyperlink" Target="https://www.google.com/url?q=http://www.openclass.ru&amp;sa=D&amp;usg=AFQjCNHJzH-gBKEio7TU-soqHlzW2c9bcg" TargetMode="External"/><Relationship Id="rId250" Type="http://schemas.openxmlformats.org/officeDocument/2006/relationships/hyperlink" Target="https://www.google.com/url?q=http://www.voanews.com/specialenglish&amp;sa=D&amp;usg=AFQjCNHyL0F9CG074rn0Kl0i7lZTEtSHvw" TargetMode="External"/><Relationship Id="rId251" Type="http://schemas.openxmlformats.org/officeDocument/2006/relationships/hyperlink" Target="http://www.mingoville.com/" TargetMode="External"/><Relationship Id="rId252" Type="http://schemas.openxmlformats.org/officeDocument/2006/relationships/hyperlink" Target="https://www.google.com/url?q=http://www.mes-english.com/&amp;sa=D&amp;usg=AFQjCNGIasNHFXo8_mwxV2I7dRxtpol72Q" TargetMode="External"/><Relationship Id="rId253" Type="http://schemas.openxmlformats.org/officeDocument/2006/relationships/hyperlink" Target="https://www.google.com/url?q=http://www.mes-english.com/&amp;sa=D&amp;usg=AFQjCNGIasNHFXo8_mwxV2I7dRxtpol72Q" TargetMode="External"/><Relationship Id="rId254" Type="http://schemas.openxmlformats.org/officeDocument/2006/relationships/hyperlink" Target="https://www.google.com/url?q=http://www.openclass.ru&amp;sa=D&amp;usg=AFQjCNHJzH-gBKEio7TU-soqHlzW2c9bcg" TargetMode="External"/><Relationship Id="rId255" Type="http://schemas.openxmlformats.org/officeDocument/2006/relationships/hyperlink" Target="https://www.google.com/url?q=http://www.voanews.com/specialenglish&amp;sa=D&amp;usg=AFQjCNHyL0F9CG074rn0Kl0i7lZTEtSHvw" TargetMode="External"/><Relationship Id="rId256" Type="http://schemas.openxmlformats.org/officeDocument/2006/relationships/hyperlink" Target="https://www.google.com/url?q=http://www.mes-english.com/&amp;sa=D&amp;usg=AFQjCNGIasNHFXo8_mwxV2I7dRxtpol72Q" TargetMode="External"/><Relationship Id="rId257" Type="http://schemas.openxmlformats.org/officeDocument/2006/relationships/hyperlink" Target="https://www.google.com/url?q=http://www.englishteachers.ru&amp;sa=D&amp;usg=AFQjCNHBBfOsqy99HXg6g0__Ajm0Kt895w" TargetMode="External"/><Relationship Id="rId258" Type="http://schemas.openxmlformats.org/officeDocument/2006/relationships/hyperlink" Target="https://www.google.com/url?q=http://www.voanews.com/specialenglish&amp;sa=D&amp;usg=AFQjCNHyL0F9CG074rn0Kl0i7lZTEtSHvw" TargetMode="External"/><Relationship Id="rId259" Type="http://schemas.openxmlformats.org/officeDocument/2006/relationships/hyperlink" Target="https://www.google.com/url?q=http://www.mes-english.com/&amp;sa=D&amp;usg=AFQjCNGIasNHFXo8_mwxV2I7dRxtpol72Q" TargetMode="External"/><Relationship Id="rId260" Type="http://schemas.openxmlformats.org/officeDocument/2006/relationships/hyperlink" Target="https://www.google.com/url?q=http://www.openclass.ru&amp;sa=D&amp;usg=AFQjCNHJzH-gBKEio7TU-soqHlzW2c9bcg" TargetMode="External"/><Relationship Id="rId261" Type="http://schemas.openxmlformats.org/officeDocument/2006/relationships/numbering" Target="numbering.xml"/><Relationship Id="rId262" Type="http://schemas.openxmlformats.org/officeDocument/2006/relationships/fontTable" Target="fontTable.xml"/><Relationship Id="rId2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4:46:00Z</dcterms:created>
  <dc:creator>Admin</dc:creator>
  <dc:description/>
  <cp:keywords/>
  <dc:language>en-US</dc:language>
  <cp:lastModifiedBy>User1</cp:lastModifiedBy>
  <dcterms:modified xsi:type="dcterms:W3CDTF">2023-09-13T17:42:00Z</dcterms:modified>
  <cp:revision>44</cp:revision>
  <dc:subject/>
  <dc:title>Муниципальное автономное общеобразовательное учреждение </dc:title>
</cp:coreProperties>
</file>